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Муниципальное автономное дошкольное образовательное учреждение города Нижневартовска детский сад №4 «Сказка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нспект развивающего занят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ма: «Путешествие в страну Злюки-закорюки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тарший дошкольный возраст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одготовила – </w:t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едагог-психолог – Ковальчук Ю.К.</w:t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. Нижневартовск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Тема</w:t>
      </w:r>
      <w:r>
        <w:rPr>
          <w:sz w:val="28"/>
          <w:szCs w:val="28"/>
        </w:rPr>
        <w:t xml:space="preserve"> «Путешествие в страну Злюки-закорюки»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развитие эмоционально – волевой сферы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-    Создавать условия для сплочения группы и создания благоприятного эмоционального комфорта в групп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оощрять открытое проявление эмоций различными способами (вербальными, невербальными, творческими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  Развивать умение распознавать эмоциональное состояние (агрессия, гнев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пособствовать снятию телесного и физического напряж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 Развивать чувственное восприяти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 Учить способам снятия негативного состояния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Количество детей</w:t>
      </w:r>
      <w:r>
        <w:rPr>
          <w:sz w:val="28"/>
          <w:szCs w:val="28"/>
        </w:rPr>
        <w:t xml:space="preserve"> –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Время проведения</w:t>
      </w:r>
      <w:r>
        <w:rPr>
          <w:sz w:val="28"/>
          <w:szCs w:val="28"/>
        </w:rPr>
        <w:t xml:space="preserve"> –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Дата проведения</w:t>
      </w:r>
      <w:r>
        <w:rPr>
          <w:sz w:val="28"/>
          <w:szCs w:val="28"/>
        </w:rPr>
        <w:t xml:space="preserve"> –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ти заходят в кабинет и встают полукругом.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риветствие:</w:t>
      </w:r>
      <w:r>
        <w:rPr>
          <w:sz w:val="28"/>
          <w:szCs w:val="28"/>
        </w:rPr>
        <w:t xml:space="preserve"> «Я рад тебя видеть!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ти здороваются по кругу.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Психолог</w:t>
      </w:r>
      <w:r>
        <w:rPr>
          <w:sz w:val="28"/>
          <w:szCs w:val="28"/>
        </w:rPr>
        <w:t xml:space="preserve"> – Ребята, возьмитесь за руки, улыбнитесь друг другу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одная часть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Психолог</w:t>
      </w:r>
      <w:r>
        <w:rPr>
          <w:sz w:val="28"/>
          <w:szCs w:val="28"/>
        </w:rPr>
        <w:t xml:space="preserve"> – Ребята, я хочу вам рассказать историю про Танечку и Ванечку: «Жили-были Танечка и Ванечка. Были они замечательными детьми: всегда всем помогали, со всеми дружили. Как вдруг что-то произошло. Вышли они как-то погулять на улицу, и налетела тучка-Злючка. Унесла тучка-Злючка Танечку и Ванечку в свое волшебное королевство и заколдовала их. С тех пор они научились драться, кусаться, обзываться. Но они очень хотят стать прежними – добрыми, хорошими, послушными. Поможем им?». Предлагаю вам отправиться в путешествие в страну Злюки – закорюк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жнение «Волшебные ворота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  <w:u w:val="single"/>
        </w:rPr>
        <w:t>Психолог</w:t>
      </w:r>
      <w:r>
        <w:rPr>
          <w:sz w:val="28"/>
          <w:szCs w:val="28"/>
        </w:rPr>
        <w:t xml:space="preserve"> – Попасть в волшебную страну можно только через ворота. Каждый, кто проходит через ворота, должен закончить предложение «Я злюсь, когда…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ая часть.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Психолог</w:t>
      </w:r>
      <w:r>
        <w:rPr>
          <w:sz w:val="28"/>
          <w:szCs w:val="28"/>
        </w:rPr>
        <w:t xml:space="preserve"> – Вот мы и попали в страну Злюки-закорюки (дети садятся на стульчики)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Упражнение «Распознавание эмоций»</w:t>
      </w:r>
      <w:r>
        <w:rPr>
          <w:sz w:val="28"/>
          <w:szCs w:val="28"/>
        </w:rPr>
        <w:t xml:space="preserve"> (работа с пиктограммами – педагог показывает пиктограммы, а дети называют соответствующую эмоцию).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Психолог</w:t>
      </w:r>
      <w:r>
        <w:rPr>
          <w:sz w:val="28"/>
          <w:szCs w:val="28"/>
        </w:rPr>
        <w:t xml:space="preserve"> - Как вы считаете, как можно расколдовать Танечку и Ванечку?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жнение «Как можно избавиться от гнева»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«Стаканчик крика»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«Волшебный мешочек»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«Потопаем ногами»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«Бумажные шарики» (дети мнут бумагу и выбрасывают ее в ведро)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«Упрямая подушка» (дети со всей силы бьют подушки).</w:t>
      </w:r>
    </w:p>
    <w:p>
      <w:pPr>
        <w:pStyle w:val="Normal"/>
        <w:ind w:left="520" w:hanging="0"/>
        <w:jc w:val="both"/>
        <w:rPr>
          <w:sz w:val="28"/>
          <w:szCs w:val="28"/>
        </w:rPr>
      </w:pPr>
      <w:r>
        <w:rPr>
          <w:sz w:val="28"/>
          <w:szCs w:val="28"/>
        </w:rPr>
        <w:t>Сопутствующие вопросы:</w:t>
      </w:r>
    </w:p>
    <w:p>
      <w:pPr>
        <w:pStyle w:val="Normal"/>
        <w:ind w:left="5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Из-за чего вы злитесь?</w:t>
      </w:r>
    </w:p>
    <w:p>
      <w:pPr>
        <w:pStyle w:val="Normal"/>
        <w:ind w:left="5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Что вам хочется сделать, когда вы злитесь?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жнение «Смешинки и злючки»  (работа с зеркалами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Ребята, посмотрите на себя в зеркало. Сделайте сначала веселое лицо, потом злое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жнение «Встаньте те, кто…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икогда не дерется, не кусается, не толкае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бзывает своих друзей нехорошими слов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Умеет помирить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Всегда делится чем-нибудь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намическая пауза «Тиби-тиби-дух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ти ходят произвольно по кабинету и, подойдя к другому ребенку должны зло сказать «Тиби-тиби-дух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жнение «Возьми себя в руки»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Упражнение «Подарок другу»</w:t>
      </w:r>
      <w:r>
        <w:rPr>
          <w:sz w:val="28"/>
          <w:szCs w:val="28"/>
        </w:rPr>
        <w:t xml:space="preserve"> - дети выбирают себе фигурку из бумаги и дарят ее своему другу (паре) – поведенческий тренинг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читалк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дороге, у развил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встречались две дразнилк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встречались, подразнились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 сдержались – и сцепились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бежали разнималки –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мешали перепал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к развилке на кобылк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скакали две мирил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кратилась перепалк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тогда пришла считалк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-два-три-четыре-пять –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орошо друзей считать!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жнение «Собака Клякс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бака Клякса заколдовала предметы и превратила их в кляксы, и чтобы из расколдовать, надо сказать на что они похожи. Как можно их украсить?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т и подошло к концу наше путешеств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то вам запомнилось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 вы думаете, наши игры помогут Танечке и Ванечке снова стать добрыми и послушными?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итуал прощания </w:t>
      </w:r>
      <w:r>
        <w:rPr>
          <w:b/>
          <w:sz w:val="28"/>
          <w:szCs w:val="28"/>
        </w:rPr>
        <w:t>«Салют»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59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8"/>
        <w:gridCol w:w="2707"/>
        <w:gridCol w:w="3695"/>
        <w:gridCol w:w="2329"/>
      </w:tblGrid>
      <w:tr>
        <w:trPr/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.п.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ль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териал</w:t>
            </w:r>
          </w:p>
        </w:tc>
      </w:tr>
      <w:tr>
        <w:trPr/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иветствие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Я рад тебя видеть»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лочение группы и создание благоприятного эмоционального комфорта в группе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водная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История про Танечку и Ванечку»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«Волшебные ворота»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ивлечение внимания детей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Умение вербально выразить свое состояние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тографии девочки и мальчик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орота, сделанные из лего</w:t>
            </w:r>
          </w:p>
        </w:tc>
      </w:tr>
      <w:tr>
        <w:trPr/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сновная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Распознавание эмоций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«Как можно избавиться от гнева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«Смешинки и злючки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«Встаньте те, кто…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«Тиби-тиби-дух»</w:t>
            </w:r>
          </w:p>
          <w:p>
            <w:pPr>
              <w:pStyle w:val="Normal"/>
              <w:jc w:val="both"/>
              <w:rPr/>
            </w:pPr>
            <w:r>
              <w:rPr/>
              <w:t>«Возьми себя в руки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«Подарок другу»</w:t>
            </w:r>
          </w:p>
          <w:p>
            <w:pPr>
              <w:pStyle w:val="Normal"/>
              <w:jc w:val="both"/>
              <w:rPr/>
            </w:pPr>
            <w:r>
              <w:rPr/>
              <w:t>«Считалка»</w:t>
            </w:r>
          </w:p>
          <w:p>
            <w:pPr>
              <w:pStyle w:val="Normal"/>
              <w:jc w:val="both"/>
              <w:rPr/>
            </w:pPr>
            <w:r>
              <w:rPr/>
              <w:t>«Собака Клякса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звивать умение распознавать эмоциональное состояние (агрессия, гнев)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Учить способам снятия негативного состояния (отреагирование эмоций)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азвивать умение различать противоположные эмоциональные состояни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азвитие слухового внимание и элементарного самоанализ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пособствовать снятию телесного напряжения, снятие телесных барьер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азвивать навыки сотрудничества, работа в парах – вербальное общение. Развитие внимания к своему партнеру. Воспитывать доброжелательное отношение к окружающим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иктограмм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таканчик гнева, подушки, бумага, черный мешочек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еркал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Шаблона из цветной бумаг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ляксы из черного картона</w:t>
            </w:r>
          </w:p>
        </w:tc>
      </w:tr>
      <w:tr>
        <w:trPr>
          <w:cantSplit w:val="true"/>
        </w:trPr>
        <w:tc>
          <w:tcPr>
            <w:tcW w:w="1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лючение</w:t>
            </w:r>
          </w:p>
          <w:p>
            <w:pPr>
              <w:pStyle w:val="Normal"/>
              <w:jc w:val="both"/>
              <w:rPr/>
            </w:pPr>
            <w:r>
              <w:rPr/>
              <w:t>Прощание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просы к детям Рефлексия занятия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мение анализировать свою деятельность, работу других детей. 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жнение «Салют»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держание положительного эмоционального настроя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12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21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2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880"/>
        </w:tabs>
        <w:ind w:left="8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9T10:19:00Z</dcterms:created>
  <dc:creator>User3</dc:creator>
  <dc:description/>
  <cp:keywords/>
  <dc:language>en-US</dc:language>
  <cp:lastModifiedBy>Julia</cp:lastModifiedBy>
  <cp:lastPrinted>2014-04-17T11:09:00Z</cp:lastPrinted>
  <dcterms:modified xsi:type="dcterms:W3CDTF">2020-03-20T15:38:00Z</dcterms:modified>
  <cp:revision>8</cp:revision>
  <dc:subject/>
  <dc:title>Муниципальное дошкольное образовательное учреждение детский сад комбинированного вида №4 «Сказка»</dc:title>
</cp:coreProperties>
</file>