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 «Доброминская средняя школ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Глинковский район» Смоле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75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253"/>
        <w:gridCol w:w="4110"/>
      </w:tblGrid>
      <w:tr>
        <w:trPr>
          <w:trHeight w:val="2846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РМО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/Пашкун Н.Г./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 августа 2019 г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/Пантюхова Е.А./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«___» _______________2019 г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/Шарабурова Т.М./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________________2019 г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9/20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атематик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6 класс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 «Математика» 6 класс для учащихся общеобразовательных учреждений под редакцией коллектива авторов : Н.Я.Виленкин, В.И.Жохов, А.С.Чеснаков, С.И.Щварцбурд – издательство «Мнемозина» , г.Москва- 2018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атематик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яко Юрий Иванович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педагогического 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1 от 30 августа 2019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Доброминская СШ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класс математика всего 5 часов  в неделю; 1 час из части плана, формируемой участниками образовательных отнош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 результаты   освоения  учебного  предмета   «Математика» 6 клас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циональные числа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</w:rPr>
        <w:t>Ученик 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нимать особенности десятичной системы счисления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ладеть понятиями, связанными с делимостью натуральных чисел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ажать числа в эквивалентных формах, выбирая наиболее подходящую в зависимости от конкретной ситуаци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равнивать и упорядочивать рациональные числ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ыполнять вычисления с рациональными числами, сочетая устные и письменные приёмы вычислений, применение калькулятор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спользовать понятия и умения, связанные с пропорциональностью величин, процентами в ходе решения математических задач и задач из смежных предметов, выполнять несложные практические расчёты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 получит возможность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знакомиться с позиционными системами счисления с основаниями, отличными от 10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глубить и развить представления о натуральных числах и свойствах делимост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учиться использовать приёмы, рационализирующие вычисления, приобрести привычку контролировать вычисления, выбирая подходящий для ситуации спосо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йствительные числ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ник научится: </w:t>
      </w:r>
      <w:r>
        <w:rPr>
          <w:rFonts w:cs="Times New Roman" w:ascii="Times New Roman" w:hAnsi="Times New Roman"/>
          <w:sz w:val="24"/>
          <w:szCs w:val="24"/>
        </w:rPr>
        <w:t>использовать начальные представления о множестве действительных чисе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ник получит возможност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вить представление о числе и числовых системах от натуральных до действительных чисел; о роли вычислений в человеческой практик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вить и углубить знания о десятичной записи действительных чисел (периодические и непериодические дроб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мерения, приближения, оцен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ник научится: </w:t>
      </w:r>
      <w:r>
        <w:rPr>
          <w:rFonts w:cs="Times New Roman" w:ascii="Times New Roman" w:hAnsi="Times New Roman"/>
          <w:sz w:val="24"/>
          <w:szCs w:val="24"/>
        </w:rPr>
        <w:t>использовать в ходе решения задач элементарные представления, связанные с приближёнными значениями величи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ник получит возможност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нять, что числовые данные, которые используются для характеристики объектов окружающего мира, являются преимущественно приближёнными, что по записи приближённых значений, содержащихся в информационных источниках, можно судить о погрешности приближ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нять, что погрешность результата вычислений должна быть соизмерима с погрешностью исходных данны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глядная геометр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ник научи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ознавать на чертежах, рисунках, моделях и в окружающем мире плоские и пространственные геометрические фигур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познавать развёртки куба, прямоугольного параллелепипеда, правильной пирамиды, цилиндра и конус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троить развёртки куба и прямоугольного параллелепипед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пределять по линейным размерам развёртки фигуры линейные размеры самой фигуры и наоборот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ычислять объём прямоугольного параллелепипе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ник получит возможност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числять объёмы пространственных геометрических фигур, составленных из прямоугольных параллелепипед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глубить и развить представления о пространственных геометрических фигур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менять понятие развёртки для выполнения практических расчё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содержания курс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зволяет добиваться следующих результатов освоения образовательной программы основного общего образова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7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 коммуникативной компетентности в общении и сотрудничестве со сверстниками, старшими и младшими в образователь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7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7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ого представления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7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ности мышления, умения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7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ативности мышления, инициативы, находчивости, активности при решении арифметических задач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7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7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 способности к эмоциональному восприятию математических объектов, задач, решений, рассуждений;</w:t>
      </w:r>
    </w:p>
    <w:p>
      <w:pPr>
        <w:pStyle w:val="Normal"/>
        <w:ind w:left="-60" w:firstLine="6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осуществлять контроль по образцу и вносить необходимые корректив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устанавливать причинно-следственные связи; строить логические рассуждения, умозаключения (индуктивные, дедуктивные и по аналогии) и вывод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способности организовывать учебное сотрудничество и совместную деятельность с учителем и сверстни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шать конфликты на основе согласования позиций и учёта интересов; слушать партнера; формулировать, аргументировать и отстаивать своё мнен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ого представления об идеях и о методах математики как об универсальном языке науки и техни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способности видеть математическую задачу в других дисциплинах, в окружающей жизн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находить в различных источниках информацию, необходимую для решения математических проблем, и представлять ее в понятной форме; принимать решения в условиях неполной и избыточной, точной и вероятностной информ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при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выдвигать гипотезы при решении учебных задач и понимания необходимости их провер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я сущности алгоритмических предписаний и умения действовать в соответствии с предложенным алгоритм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, развития способности обосновывать суждения, проводить классификацию;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я базовым понятийным аппаратом: иметь представления о числе, дроби, процентах, об основных геометрических объектах (точка, прямая, ломаная, угол, многоугольник, многогранник, круг, окружность, шар, сфера и пр.), формирования представления о статистических закономерностях в реальном мире и различных способах их изучения;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выполнять арифметические преобразования рациональных выражений, применять их для решения учебных математических задач, возникающих в смежных учебных предметах;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пользоваться изученными математическими формулами;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основных способов представления и анализа статистических данных; умения решать задачи с помощью перебора всех возможных вариантов;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применять все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курса математики в 6  классе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урсе математики 6 класса можно выделить следующие основные содержательные линии: арифметика, элементы алгебры, вероятность и статистика, наглядная геометрия. Наряду с этим в содержание включены две дополнительные методологические темы: множества и математика в историческом развитии, что связано с реализацией целей обще-интеллектуального и общекультурного развития учащихся. Содержание каждой из этих тем разворачивается в содержательно-методическую линию, пронизывающую все основные содержательные линии. При этом первая линия – «Множества» - служит цели овладения учащимися некоторыми элементами универсального математического языка, вторая – «Математика в историческом развитии» - способствует созданию общекультурного, гуманитарного фона изучения курс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линии «Арифметика» служит фундаментом для дальнейшего изучения учащимися математики и смежных дисциплин, способствует развитию не только вычислительных навыков, но и логического мышления, формированию умения пользоваться алгоритмами, способствует развитию умений планировать и осуществлять деятельность, направленную на решение задач, а также приобретению практических навыков, необходимых в повседневной жизн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линии «Элементы алгебры» систематизирует знания о математическом языке, показывая применение букв для обозначения чисел и записи свойств арифметических действий, а также для нахождения неизвестных компонентов арифметических действ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линии «Наглядная геометрия» способствует формированию у учащихся первичных представлений о геометрических абстракциях реального мира, закладывает основы формирования правильной геометрической речи, развивает образное мышление и пространственные предста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я «Вероятность и статистика» - обязательный компонент школьного образования, усиливающий его прикладное и практическое значение. Этот материал необходим, прежде всего, для формирования у учащихся функциональной грамотности – умения воспринимать и критическ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еты. Изучение основ комбинаторики позволит учащемуся осуществлять рассмотрение случаев, перебор и подсчет числа вариантов, в том числе и простейших прикладных задача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статистики и вероятности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ифметик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туральные числа. </w:t>
      </w:r>
      <w:r>
        <w:rPr>
          <w:rFonts w:cs="Times New Roman" w:ascii="Times New Roman" w:hAnsi="Times New Roman"/>
          <w:sz w:val="24"/>
          <w:szCs w:val="24"/>
        </w:rPr>
        <w:t>Натуральный ряд. Десятичная система счисления. Арифметические действия с натуральными числами. Свойства арифметических действий. Понятие о степени с натуральным показателем. Квадрат и куб числа. Числовые выражения, значение числового выражения. Порядок действий в числовых выражениях, использование скобок. Решение текстовых задач арифметическими способами. Делители и кратные. Наибольший общий делитель; наименьшее общее кратное. Свойства делимости. Признаки делимости на 2, 3, 5, 9, 10. Простые и составные числа. Разложение натурального числа на простые множители. Деление с остатк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роби. </w:t>
      </w:r>
      <w:r>
        <w:rPr>
          <w:rFonts w:cs="Times New Roman" w:ascii="Times New Roman" w:hAnsi="Times New Roman"/>
          <w:sz w:val="24"/>
          <w:szCs w:val="24"/>
        </w:rPr>
        <w:t>Обыкновенные дроби. Основное свойство дроби. Сравнение обыкновенных дробей. Арифметические действия с обыкновенными дробями. Нахождение части от целого и целого по его части. Десятичные дроби. Сравнение десятичных дробей. Арифметические действия с десятичными дробями. Представление десятичной дроби в виде обыкновенной дроби и обыкновенной в виде десятичной. Отношение. Пропорция; основное свойство пропорции. Проценты; нахождение процентов от величины и величины по её процентам; выражение отношения в процентах. Решение текстовых задач арифметическими способам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циональные числа. </w:t>
      </w:r>
      <w:r>
        <w:rPr>
          <w:rFonts w:cs="Times New Roman" w:ascii="Times New Roman" w:hAnsi="Times New Roman"/>
          <w:sz w:val="24"/>
          <w:szCs w:val="24"/>
        </w:rPr>
        <w:t>Положительные и отрицательные числа, модуль числа. Изображение чисел точками координатной прямой; геометрическая интерпретация модуля числа. Множество целых чисел. Множество рациональных чисел. Арифметические действия с рациональными числами. Свойства арифметических действ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змерения, приближения, оценки. Зависимости между величинами. </w:t>
      </w:r>
      <w:r>
        <w:rPr>
          <w:rFonts w:cs="Times New Roman" w:ascii="Times New Roman" w:hAnsi="Times New Roman"/>
          <w:sz w:val="24"/>
          <w:szCs w:val="24"/>
        </w:rPr>
        <w:t xml:space="preserve">Единицы измерения </w:t>
      </w:r>
      <w:r>
        <w:rPr>
          <w:rFonts w:cs="Times New Roman" w:ascii="Times New Roman" w:hAnsi="Times New Roman"/>
          <w:i/>
          <w:sz w:val="24"/>
          <w:szCs w:val="24"/>
        </w:rPr>
        <w:t>длины, площади, объёма, массы, времени, скорости</w:t>
      </w:r>
      <w:r>
        <w:rPr>
          <w:rFonts w:cs="Times New Roman" w:ascii="Times New Roman" w:hAnsi="Times New Roman"/>
          <w:sz w:val="24"/>
          <w:szCs w:val="24"/>
        </w:rPr>
        <w:t xml:space="preserve">. Примеры зависимостей между величинами: </w:t>
      </w:r>
      <w:r>
        <w:rPr>
          <w:rFonts w:cs="Times New Roman" w:ascii="Times New Roman" w:hAnsi="Times New Roman"/>
          <w:i/>
          <w:sz w:val="24"/>
          <w:szCs w:val="24"/>
        </w:rPr>
        <w:t>скорость, время, расстояние; производительность, время, работа; цена, количество, стоимость</w:t>
      </w:r>
      <w:r>
        <w:rPr>
          <w:rFonts w:cs="Times New Roman" w:ascii="Times New Roman" w:hAnsi="Times New Roman"/>
          <w:sz w:val="24"/>
          <w:szCs w:val="24"/>
        </w:rPr>
        <w:t xml:space="preserve"> и др. Представление зависимостей в виде формул. Вычисления по формулам. Решение текстовых задач арифметическими способами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ы алгебр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букв для обозначения чисел; для записи свойств арифметических действий. Буквенные выражения (выражения с переменными). Числовое значение буквенного выражения. Уравнение, корень уравнения. Нахождение неизвестных компонентов арифметических действий. Декартовы координаты на плоскости. Построение точки по её координатам, определение координат точки на плоскости. </w:t>
      </w:r>
    </w:p>
    <w:p>
      <w:pPr>
        <w:pStyle w:val="Normal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мбинаторика, множеств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данных в виде таблиц, диаграмм. Понятие о случайном опыте и событии. Достоверное и невозможное события. Сравнение шансов. Решение комбинаторных задач перебором вариантов. Множество, элемент множества. Пустое множество. Подмножество. Объединение и пересечение множеств. Иллюстрация отношений между множествами с помощью диаграмм Эйлера – Венна.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глядная геометр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глядные представления о фигурах на плоскости: прямая, отрезок, луч, угол, ломаная, многоугольник, правильный многоугольник, окружность, круг. Четырёхугольник, прямоугольник, квадрат. Треугольник, виды треугольников. Изображение геометрических фигур. Взаимное расположение двух прямых, двух окружностей, прямой и окружности. Длина отрезка, ломаной. Периметр многоугольника. Единицы измерения длины. Измерение длины отрезка, построение отрезка заданной длины. Угол. Виды углов. Градусная мера угла. Измерение и построение углов с помощью транспортира. Понятие площади фигуры; единицы измерения площади. Площадь прямоугольника, квадрата. Равновеликие фигуры. Наглядные представления о пространственных фигурах: куб, параллелепипед, призма, пирамида, шар, сфера, конус, цилиндр. Изображение пространственных фигур. Примеры сечений. Многогранники, правильные многогранники. Примеры разверток многогранников, цилиндра и конуса. Понятие объёма; единицы объёма. Объём прямоугольного параллелепипеда, куба. Понятие о равенстве фигур. Центральная, осевая и зеркальная симметрии. Изображение симметричных фигур.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ка в историческом развитии</w:t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>
          <w:iCs/>
        </w:rPr>
        <w:t>Рождение и развитие арифметики натуральных чисел. НОК, НОД, простые числа. Решето Эратосфена. Появление нуля и отрицательных чисел в математике древности. Роль Диофанта. Дроби в Вавилоне, Египте, Риме. Открытие десятичных дробей. Старинные системы мер. Десятичные дроби и метрическая система мер. Л. Магницкий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ПОУРОЧНОЕ ПЛАНИРОВАНИ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271"/>
        <w:gridCol w:w="3261"/>
        <w:gridCol w:w="2551"/>
        <w:gridCol w:w="3686"/>
        <w:gridCol w:w="1417"/>
        <w:gridCol w:w="1276"/>
      </w:tblGrid>
      <w:tr>
        <w:trPr>
          <w:trHeight w:val="451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>
          <w:trHeight w:val="238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 1. Делимость чисел 2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арифметики натуральных чисел. Делители и кратны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ь. Кратное. Наименьшее кратное натурального числа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я 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елитель, крат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турального чис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делители и кратные чис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и и кратны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и и кратны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10, на 5 и на 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чисел на 10, на 5, на 2. Чётные и нечётные числ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делимости чисел на 10, на 5 и на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чётные и нечётные числа, делимость чисел на 10, на 5 и на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10, на 5 и на 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10, на 5 и на 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9 и на 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9 и на 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делимости чисел на 9 и на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делимость чисел на 9 и на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9 и на 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К, НОД, простые числа. Решето Эратосфе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натуральные числа. Составные натуральные числа. Разложение натуральных чисел на множител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стое число, составное числ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ть простые и составные числа; раскладывать числа на два множ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е и составные числа.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простые множител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числа. Признаки делимости. Разложение составных чисел на простые множител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разложения числа на простые множите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кладывать составные числа на простые множ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простые множител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ий общий делитель. Взаимно простые числ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щий общий делитель (НОД) натуральных чисел. Взаимно простые числа. Алгоритм нахождения НОД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ибольший общий делитель, взаимно простые чис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лгоритм нахождения 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НОД натуральных чис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больший общий делитель. Взаимно простые числа.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больший общий делитель. Взаимно прост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верки и коррекции знан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 общее крат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 общее кратное (НОК) двух натуральных чисел. Алгоритм нахождения НОК, Историческая справка (с.33-34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именьшее общее кратно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нахождения Н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ОК двух натуральных чис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 общее крат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ьшее общее кратное.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 общее кратное. Подготовка к контрольной работ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ррекции знан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1 по теме: «Делимость чисел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наний и ум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 по теме «Делимость чисел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полученные знания и умения при решении примеров и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 2. Сложение и вычитание дробей с разными знаменателями 2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Основное свойство дроб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ррекции знани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зучения нового материал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ошибок, допущенных в контрольной работе, устранение пробелов в знани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дроби. Преобразование дроб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аботу над ошибками, допущенными в контрольной рабо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ое свойство дроб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основное свойство дроби при  преобразовании дроб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дроб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. Сократимые и несократимые дроби. Историческая справка (с.41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крати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сократимая дроб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выполнять сокращения дробей при решении примеров и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дробей.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верки и коррекции знан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робей к общему знаменател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дроби. Новый знаменатель. Дополнительный множитель. Общий знаменатель. Наименьший общий знаменатель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полнительный множитель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 приведения дробей к наименьшему общему знаменател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одить дроби к наименьшему общему знамена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робей к общему знаменател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робей к общему знаменате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верки и коррекции знан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, дроб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робей к общему знаменателю. Сравнение дробей с одинаковыми и разными знаменателями. Сравнение дробей с одинаковыми числи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сравнения, сложения и вычитания дробей с разными знаменателя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сравнение, сложение и вычитание дробей с разными знаменателями; пользоваться изученными правилами при решении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 с разными знаменателя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дробей с разными знаменателями.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 с разными знаменателями. Историческая справка (с.56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, сложение и вычитание дробей с разными знаменателя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зученного материал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, сложение и вычитание дробей с разны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ателя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 коррекции изученного материал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сравнения, сложения и вычитания дробей с разными знамен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сравнение, сложение и вычитание дробей с разными знаменателями; пользоваться изученными правилами при решении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, сложение и вычитание дробей с разными знаменателя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зученного материал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2 по теме: «Сравнение, сложение и вычитание дробей с разными знаменател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наний и ум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 по теме «Сравнение, сложение и вычитание дробей с разными знаменателям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лученные знания и умения при решении примеров и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Сложение и вычитание смешанных чисе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ррекции знани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зучения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ошибок, допущенных в контрольной работе, устранение пробелов в знани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числа. Правила сложения и вычитания смешанных чисел. Свойства сложения и вычитания. Историческая правда (с.68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работу над ошибками, допущенными в контрольной рабо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сложения и вычитания смешанных чисе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полнять сложение и вычитание смешанных чис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мешанных чисе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числа. Правила сложения и вычитания смешанных чисел. Свойства сложения и вычитания. Историческая справка (с.68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сложения и вычитания смешанных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полнять сложение и вычитание смешанных чис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мешанных чисе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смешанных чисел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зученного материал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мешанных чисе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мешанных чисе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зученного материал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3 по теме: «Сложение и вычитание смешанных чисел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наний и ум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 по теме: «Сложение и вычитание смешанных чисел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полученные знания и умения при решении примеров и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 3.Умножение и деление обыкновенных дробей 3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Умножение дроб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ррекции знани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зучения нового материал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ошибок, допущенных в контрольной работе, устранение пробелов в знани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и на натуральное число. Умножение обыкновенных дробей. Умножение смешанных чисел. Свойства умножения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работу над ошибками, допущенными в контрольной рабо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умножения дроби на натуральное число и дроби на дробь; правило умножения смешанных чисел; переместительное и сочетательное свойство умн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умножение дроби на натуральное число, дроби на дробь, смешанных чисел; применять переместительное и сочетательное свойства умножения при умножении дроб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дробей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верки и коррекции знан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роби от числ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нахождения дроби от числ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 нахождения дроби от числа, процента от чис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дробь и проценты от чис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дроби от числа.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зученного материал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роби от числ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дроби от числа.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верки и коррекции знан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спределительного свойства умнож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ое свойство умножения относительно сложения и вычитания. Умножение смешанного числа на натуральное число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 умножения смешанного числа на натуральное числ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умножение смешанных чисел на натуральные чис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спределительного свойства умнож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спределительного свойства умнож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верки и коррекции знаний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ое свойство умножения относительно сложения и вычитания. Умножение смешанного числа на натуральное число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 умножения смешанного числа на натуральное 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умножение смешанных чисел на натуральные чис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распределительного свойства умножения.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4 по теме: «Умножение дробей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наний и ум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 по теме «Умножение дробей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лученные знания и умения при решении примеров и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Взаимно обратные числ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ррекции знаний. Комбинированный ур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ошибок, допущенных в контрольной работе, устранение пробелов в знани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 обратные числ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у над ошибками, допущенными в контроль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заимно обратное числ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ывать число, взаимно обратное натуральному числу, и число, обратное смешанному чис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 обратные числ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 обратные числ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и неправильные дроби, смешанные числа. Умножение дробей. Число, обратное данному. Правила деления дробей и смешанных чисел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деления дробей и смешанных чисе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ление дробей и смешанных чисел; применять изученные правила при решении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и задач по теме: «Делени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верки и коррекции знан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: «Деление дробей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5 по теме: «Делени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наний и ум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 по теме: «Деление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лученные знания и умения при решении примеров и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Нахождение числа по его дроб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й работе, устранение пробелов в зна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дробь. Правило нахождения числа по его дроб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у над ошибками, допущенными в контрольной рабо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 нахождения числа по его дроб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число по его дроби и по данному значению его проц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его дроб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его дроб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верки и коррекции знан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его дроб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зученного материал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его дроб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верки и коррекции знан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ные выраж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ное выражений. Дробные выражения. Числитель дробного выражения. Знаменатель дробного выражения. Историческая справка (с.116)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робное выражение, числитель дробного выражения, знаменатель дробного выра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действия с дробными выраж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ные выраж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его дроби. Дробные выраж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6  по теме: «Нахождение числа по его дроби. Дро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ражен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наний и ум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знаний учащихся по теме: «Нахождение числа по его дроби. Дробные выражения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лученные знания и умения при решении примеров и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 4. Отношения и пропорции 1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Отнош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ррекции знаний и изучения нового материал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й работе, устранение пробелов в зна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двух чисел – показатель того,  во сколько раз одно число больше другого. Отношение двух величин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у над ошибками, допущенными в контрольной рабо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ношение двух чис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что показывает отношение двух чисе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, какую часть и сколько процентов составляет одно число от друг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ш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верки и коррекции знан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я. Верная пропорция. Крайние члены пропорции. Средние члены пропорции. Основное свойство пропорц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порция, крайние члены пропорции, средние члены пропорци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пропор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и записывать пропорции; приводить примеры верных пропорций; применять основное свойство пропор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орции.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. Пропор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верки и коррекции знан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и обратная пропорциональные зависим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о пропорциональные величи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о пропорциональные величины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ямо пропорциональные величины, обратно пропорциональные величи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приводить примеры прямо и обратно пропорциональных величин; определять вид зависимости и, исходя из этого, выбирать путь решения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ая и обратная пропорциональные зависимости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зученного материал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и обратная пропорциональные зависим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7 по теме: «Отношения и пропорци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наний и ум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знаний учащихся по тем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тношения и пропорци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лученные знания и умения при решении примеров и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 Масшта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ррекции знаний и изучения нового материал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й работе, устранение пробелов в зна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штаб карты. Прямо пропорциональные велич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у над ошибками, допущенными в контроль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сшта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асштаб карты и находить расстояние на 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шта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зученного материал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 и площадь круг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. Радиус окружности. Диаметр окружности. Длина окружности. Число π. Круг. Радиус круга. Диаметр круга. Площадь круга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ы длины окружности и площади кру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формулам находить длину окружности и площадь 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 и площадь круг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. Радиус шара. Диаметр шара. Сфера. Историческая справка (с.144-146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диус шара, диа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 шара, сф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радиус и диаметр ш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 и площадь круга. Ша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8  по теме: «Масштаб. Длина окружности и площадь круг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наний и ум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 по теме: «Масштаб. Длина окружности и площадь круг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лученные знания и умения при решении примеров и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 5. Положительные и отрицательные числа 1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 Координаты на прямо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ррекции знаний и изучения нового материал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й работе, устранение пробелов в зна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 числа. Отрицательные числа. Координатная прямая. Координата точки. Начало отсчё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у над ошибками, допущенными в контроль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ожительные числа, отрицательные числа, координатная прямая, координата точ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координаты точек, изображать точки на координатной пря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 на прямо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 на прямо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воположные  числа.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ложные числа. Целые числа. Историческая справка (с.157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тивоположные числа, целые чис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читать противоположные числа; находить число, противоположное данн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ложные числ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числ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числа. Обозначение моду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одуль числ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оду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модуль положительного числа, нуля и отрицательного чис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числ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равнения чисел с помощью координатной прямой и с помощью модул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сравнения двух чисе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числа с помощью координатной прямой и с помощью моду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ложные числа. Модуль числа.  Сравнение чисе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величи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изменение величины. Отрицательное изменение величины. Перемещение точки на координатной прямо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выражения увеличения величин положительными числами, а уменьшения – отрицательны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новое значение величины при его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велич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9 по теме: «Положительные и отрицательные числ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наний и ум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 по теме: «Положительные и отрицательные числ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лученные знания и умения при решении примеров и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 6. Сложение и вычитание положительных и отрицательных чисел 1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 Сложение чисел с помощью координатной  прямо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коррекции знаний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й работе, устранение пробелов в знан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авление к числ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а противоположных чисел. Сложение чисел с помощью координатной прямой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у над ошибками, допущенными в контрольной рабо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матический смысл операции прибавления к числ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значение суммы противоположных чисе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аходить сумму чисел с помощью координатной прямой; находить сумму противоположных чис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чисел с помощью координатной  прямо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чисел с помощь ю координатной  прямо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отрицательных чисе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сложения двух отрицательных чисел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 сложения отрицательных чисе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жение отрицательных чис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отрицательных чисе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чисел с разными знака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сложение чисел с разными знакам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 сложения чисел с разными зна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жение чисел с разными зна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чисел с разными знака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чисел с разными знака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верки и коррекции знан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. Дроби в истории. Открытие десятичных дробей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чисел. Число, противоположное вычитаемому. Представление разности в виде суммы. Длина отрезка на координатной прямой. Историческая справка (с. 190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 вычитание (представление разности в виде суммы); правило нахождения длины отрезка на координатной прям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авило вычитания на практике; находить длину отрезка на координатной пря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10 по теме: «Сложение и вычитание положительных и отрицательных чисел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наний и ум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 по теме: «Сложение и вычитание положительных и отрицательных чисел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лученные знания и умения при решении примеров и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 7. Умножение и деление положительных и отрицательных чисел 1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 Умножен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ррекции знаний 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я нового материал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й работе, устранение пробелов в зна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ел с разными знаками. Умножение двух отрицательных чисел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у над ошибками, допущенными в контрольной рабо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 умножения двух отрицательных чисел и чисел с разными зна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полнять умножение двух отрицательных чисел с разными зна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нож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отрицательного числа на отрицательное. Деление чисел с разными знаками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 деления отрицательного числа на отрицательное число и чисел с разными зна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ление двух отрицательных чисел и чисел с разными зна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верки и коррекции знан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числ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числа. Сумма, разность, произведение и частное рациональных чисел. Представление рационального числа в виде дроби. Периодические дроби. Приближённые значения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циональное числ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рациональные числа в виде дро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числ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верки и коррекции знан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11 по теме: «Умножение и деление положительных и отрицательных чисел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наний и ум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 по теме: «Умножение и деление  положительных и отрицательных чисел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лученные знания и умения при решении примеров и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 Свойства действий с рациональными числа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ррекции знан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й работе, устранение пробелов в зна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стительное свойство сложения. Сочетательное свойство сложения. Свойство нуля. Переместительное свойство умножения. Сочетательное свойство умножения. Свойство нуля и единицы. Распределительное свойство умножения. Историческая справка (с.213-214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у над ошибками, допущенными в контрольной рабо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 действий с рациональными числ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войства действий с рациональными числами при решении примеров и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действий с рациональными числа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 действий с рациональными числа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верки и коррекции знан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 8. Решение уравнений 1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ытие скобок. Старинные системы мер. Л. Магницкий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скобок, перед которыми стоит знак +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скобок, перед которыми стоит знак - 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раскрытия скоб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скобки в соответствии с правилами и находить значение выра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скоб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скоб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скоб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верки и коррекции знан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выражени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словой коэффицие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числовой коэффици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ные слагаемы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ое свойство умножения. Подобные слагаемые. Приведение подобных слагаемых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обные слагаемые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 умножения подобных слагаем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складывать подобные слага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ные слагаемы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ные слагаемые. Упрощение выраж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верки и коррекции знан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12 по теме: «Раскрытие скобок. Подобные слагаемы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наний и ум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 по теме: «Раскрытие скобок. Подобные слагаемые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лученные знания и умения при решении примеров и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ешение   уравн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ррекции знан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й работе, устранение пробелов в зна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е. Корень уравнения. Правило переноса слагаемых из одной части уравнения в другую. Правило умножения (деления) обеих частей уравнения на одно и то же число, не равное нулю. Линейные уравнения. Историческая справка (с.235-236)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у над ошибками, допущенными в контрольной рабо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решения уравнений; понят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нейное урав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линейные урав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зученн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зученн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 по теме: «Решение уравнений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лученные знания и умения при решении примеров и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нтрольная работа № 13 по теме: «Решение уравн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наний и ум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й работе, устранение пробелов в зна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, отрезки, (луч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у над ошибками, допущенными в контрольной рабо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пендикулярные прямые, отрезки (луч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а глаз с помощью чертёжного треугольника перпендикулярные прямые, строить перпендикулярные прямые, отрезки (луч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 9. Координаты на плоскости 1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ерпендикулярные пря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</w:t>
            </w:r>
          </w:p>
          <w:p>
            <w:pPr>
              <w:pStyle w:val="Normal"/>
              <w:tabs>
                <w:tab w:val="clear" w:pos="708"/>
                <w:tab w:val="center" w:pos="6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, отрезки (лучи). Свойства параллельных прямых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раллельные прямые, отрезки (луч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параллельные прямые, строить параллельные прямые, отрезки (луч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координатные прямые – ось абсцисс и ординат. Система координат. Координаты точки на плоскости – абсцисса и ордината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ординатная плоскость, ось абсцисс, ось ординат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записи координат точки на плоскости и их назва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координатную плоскость; отмечать на координатной плоскости точки с заданными координатами и определять координаты точки на плоск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лоскость</w:t>
              <w:tab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лоскость</w:t>
              <w:tab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лоскость</w:t>
              <w:tab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чатые диаграммы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олбчатая диаграм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столбчатые диаграммы согласно условиям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чатые диаграмм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чатые диаграмм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афик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чтения и построения граф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и читать граф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верки и коррекции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; «Координаты на плоскос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ррекции знан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зучения нового материал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знаний учащихся по тем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Координаты на плоскост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лученные знания и умения при решении примеров и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нтрольная работа № 14 по тем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 Координаты на плоскост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контроля знаний и умений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у над ошибками, допущенными в контрольной рабо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несложные доказ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1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 Логика перебора, правило умнож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й работе, устранение пробелов в зна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несложные доказ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информацию, предоставленную в таблицах, на диаграммах, графиках; составлять таблицы, строить диаграм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средние результаты измер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шанс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ы со случайными исхода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.  Элементы множества, подмножест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е и пересечение множест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и Эйл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действий с рациональными числ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действия с рациональными чис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урав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ающего повто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ешения уравн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решения урав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линейные урав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Отношения и пропорции.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ающего повто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свойство пропорции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, какую часть и сколько процентов составляет одно число от другого числа; применять основное свойство пропор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Признаки делимости чисел.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ающего повто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и и кратные.   Простые и составные числа. Наибольший общий делитель. Наименьшее общее кратно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чисе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делимость чисел на 2, 3, 5, 9, 10; различать простые и составные числа, находить НОД и НОК двух чис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лоскость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ающего повто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 точки на плоск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координаты точки на плоскости; отмечать на координатной плоскости точки с заданными координат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 Действия с обыкновенными дробями и смешанными чис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ающего повто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, вычитание, умножение и деление дробей и смешанных чисе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сложения, вычитания, умножения и деления обыкновенных дробей и смешанных чис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все арифметические действия с обыкновенными дробями и смешанными чис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наний и ум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 по курсу математики 6 клас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лученные знания и умения при решении примеров и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ррекции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пробелов в зна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у над ошибками, допущенными в контроль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урок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ающего повто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материала, изученного в 6 классе. Подведение итогов год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, изученный в 6 класс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лученные знания при решении примеров и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95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5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95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5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57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26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9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25"/>
        </w:tabs>
        <w:ind w:left="525" w:hanging="585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25"/>
        </w:tabs>
        <w:ind w:left="525" w:hanging="585"/>
      </w:pPr>
    </w:lvl>
    <w:lvl w:ilvl="1">
      <w:start w:val="1"/>
      <w:numFmt w:val="decimal"/>
      <w:lvlText w:val="%2)"/>
      <w:lvlJc w:val="left"/>
      <w:pPr>
        <w:tabs>
          <w:tab w:val="num" w:pos="1650"/>
        </w:tabs>
        <w:ind w:left="1650" w:hanging="99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180"/>
      </w:pPr>
    </w:lvl>
    <w:lvl w:ilvl="3">
      <w:start w:val="1"/>
      <w:numFmt w:val="decimal"/>
      <w:lvlText w:val="%4."/>
      <w:lvlJc w:val="left"/>
      <w:pPr>
        <w:tabs>
          <w:tab w:val="num" w:pos="2460"/>
        </w:tabs>
        <w:ind w:left="2460" w:hanging="360"/>
      </w:pPr>
    </w:lvl>
    <w:lvl w:ilvl="4">
      <w:start w:val="1"/>
      <w:numFmt w:val="lowerLetter"/>
      <w:lvlText w:val="%5."/>
      <w:lvlJc w:val="left"/>
      <w:pPr>
        <w:tabs>
          <w:tab w:val="num" w:pos="3180"/>
        </w:tabs>
        <w:ind w:left="3180" w:hanging="360"/>
      </w:pPr>
    </w:lvl>
    <w:lvl w:ilvl="5">
      <w:start w:val="1"/>
      <w:numFmt w:val="lowerRoman"/>
      <w:lvlText w:val="%6."/>
      <w:lvlJc w:val="right"/>
      <w:pPr>
        <w:tabs>
          <w:tab w:val="num" w:pos="3900"/>
        </w:tabs>
        <w:ind w:left="3900" w:hanging="180"/>
      </w:pPr>
    </w:lvl>
    <w:lvl w:ilvl="6">
      <w:start w:val="1"/>
      <w:numFmt w:val="decimal"/>
      <w:lvlText w:val="%7."/>
      <w:lvlJc w:val="left"/>
      <w:pPr>
        <w:tabs>
          <w:tab w:val="num" w:pos="4620"/>
        </w:tabs>
        <w:ind w:left="4620" w:hanging="360"/>
      </w:pPr>
    </w:lvl>
    <w:lvl w:ilvl="7">
      <w:start w:val="1"/>
      <w:numFmt w:val="lowerLetter"/>
      <w:lvlText w:val="%8."/>
      <w:lvlJc w:val="left"/>
      <w:pPr>
        <w:tabs>
          <w:tab w:val="num" w:pos="5340"/>
        </w:tabs>
        <w:ind w:left="5340" w:hanging="360"/>
      </w:pPr>
    </w:lvl>
    <w:lvl w:ilvl="8">
      <w:start w:val="1"/>
      <w:numFmt w:val="lowerRoman"/>
      <w:lvlText w:val="%9."/>
      <w:lvlJc w:val="right"/>
      <w:pPr>
        <w:tabs>
          <w:tab w:val="num" w:pos="6060"/>
        </w:tabs>
        <w:ind w:left="606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b/>
      <w:bCs/>
      <w:i/>
      <w:i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230" w:before="0" w:after="0"/>
      <w:ind w:firstLine="280"/>
      <w:jc w:val="both"/>
    </w:pPr>
    <w:rPr>
      <w:rFonts w:cs="Times New Roman"/>
      <w:b/>
      <w:bCs/>
      <w:i/>
      <w:iCs/>
      <w:sz w:val="23"/>
      <w:szCs w:val="23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1:35:00Z</dcterms:created>
  <dc:creator>medved</dc:creator>
  <dc:description/>
  <cp:keywords/>
  <dc:language>en-US</dc:language>
  <cp:lastModifiedBy>User</cp:lastModifiedBy>
  <cp:lastPrinted>2017-06-02T17:14:00Z</cp:lastPrinted>
  <dcterms:modified xsi:type="dcterms:W3CDTF">2019-09-03T11:35:00Z</dcterms:modified>
  <cp:revision>2</cp:revision>
  <dc:subject/>
  <dc:title/>
</cp:coreProperties>
</file>