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. Древний мир. 5 клас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 «Древнейшие люди».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формирование представления об отличии древнейших людей от животных; подведение учащихся к пониманию причин изменения жизни и орудий труда древнейших людей; формирование умения работать с учебником, иллюстрациями, исторической картой, анализировать и обобщать различные источники информаци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ирование УУД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 xml:space="preserve"> – формирование чувства взаимоуважения, развитие у учащихся самосто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– развитие навыков учебного сотрудниче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– формирование умений сравнивать, обобщать факты и понятия; использовать современные источники информ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высказать собственное мнение о роли труда в жизни древнего человека и человека современного, сопоставить отношение к природе древнейших людей и современного человека; воспитание чувства взаимоуважения, развитие сотрудничества при работе в парах, в общении с другими людь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учащиеся смогут приводить не менее 3-х примеров отличий древнейших людей от животных, формулировать проблему и высказывать собственное мнение, самостоятельно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учащиеся смогут назвать время появления на Земле древнейших людей,  дать определение понятиям </w:t>
      </w:r>
      <w:r>
        <w:rPr>
          <w:i/>
          <w:sz w:val="28"/>
          <w:szCs w:val="28"/>
        </w:rPr>
        <w:t>охота, собирательство, человеческое стадо</w:t>
      </w:r>
      <w:r>
        <w:rPr>
          <w:sz w:val="28"/>
          <w:szCs w:val="28"/>
        </w:rPr>
        <w:t>, смогут найти и показать на карте прародину человечества, соотносить орудия труда и занятия древнейших людей, назвать не менее 3-х значений овладения огнё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объяснительно - иллюстративный, проблемный, эвристиче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ы организации познавательной деятельности обучающихся</w:t>
      </w:r>
      <w:r>
        <w:rPr>
          <w:sz w:val="28"/>
          <w:szCs w:val="28"/>
        </w:rPr>
        <w:t>: коллективная, индивидуальная, работа в пара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Ход </w:t>
      </w:r>
      <w:r>
        <w:rPr/>
        <w:t xml:space="preserve"> урока:</w:t>
      </w:r>
    </w:p>
    <w:tbl>
      <w:tblPr>
        <w:tblW w:w="1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552"/>
        <w:gridCol w:w="25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 (врем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 (методы и приемы 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а (содержание учебного материала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.Организационный этап (1 минут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чащихся к работе на  уроке, психологическая подготовка к общ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, фиксация отсутствующих, проверка готовности к уроку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ываться к уроку.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тап актуализации опорных знаний (5 мину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и углубление знаний, установление правильности, полноты, и осознанности выполнения д/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нить науки, которые помогают изучать прошлое. Обратить внимание на </w:t>
            </w:r>
            <w:r>
              <w:rPr>
                <w:i/>
                <w:sz w:val="22"/>
                <w:szCs w:val="22"/>
              </w:rPr>
              <w:t>слайд №1.</w:t>
            </w:r>
            <w:r>
              <w:rPr>
                <w:sz w:val="22"/>
                <w:szCs w:val="22"/>
              </w:rPr>
              <w:t xml:space="preserve">  вспомнить, что такое исторический источник и работая в парах выбрать письменные и вещественные источн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и  сравнивают свой результат с работой других пар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жать свои мысли, используя полученные знания; работать в парах, учитывать разные мнения.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аботе на основном этапе. Постановка учебных задач (4 мину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проблемной ситуации, формулирование пробл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огружение в проблему: рассмотрите иллюстрации на слайде, и ответьте на вопрос: кто перед вам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айд №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>Слайд № 3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ащимся целей урока, сообщение темы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обсуждение возникших затруд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Дают отве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животное: </w:t>
            </w:r>
            <w:r>
              <w:rPr>
                <w:sz w:val="22"/>
                <w:szCs w:val="22"/>
              </w:rPr>
              <w:t xml:space="preserve">шерсть, грубое лицо с широким приплюснутым носом, выступающие вперёд челюсти… </w:t>
            </w:r>
            <w:r>
              <w:rPr>
                <w:b/>
                <w:i/>
                <w:sz w:val="22"/>
                <w:szCs w:val="22"/>
              </w:rPr>
              <w:t xml:space="preserve">человек: </w:t>
            </w:r>
            <w:r>
              <w:rPr>
                <w:sz w:val="22"/>
                <w:szCs w:val="22"/>
              </w:rPr>
              <w:t>в руках орудие труда?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ются сформулировать тему и цели урока совместно с учителем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>Уметь самостоятельно  формулировать учебную проблему, умение ставить учебные цели,  точно выражать свои мысли, делать вывод, владеть смысловым чтением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тап усвоения новых знаний и способов действий (10 мину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новых знаний и умений. Обеспечение восприятия, осмысления, первичного запоминания изучаем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уждение учащихся к самостоятельному прочтению нового материала по тексту учебника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ись древнейшие люди?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располагалась древнейшая родина человека?</w:t>
            </w:r>
          </w:p>
          <w:p>
            <w:pPr>
              <w:pStyle w:val="Style15"/>
              <w:spacing w:lineRule="auto" w:line="360"/>
              <w:ind w:left="0" w:right="-8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лайд 4.</w:t>
            </w:r>
          </w:p>
          <w:p>
            <w:pPr>
              <w:pStyle w:val="Style15"/>
              <w:spacing w:lineRule="auto" w:line="360"/>
              <w:ind w:left="0" w:right="-8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15"/>
              <w:spacing w:lineRule="auto" w:line="360"/>
              <w:ind w:left="0" w:right="-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auto" w:line="36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работы с картой на слайд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казывает по карте называемые территории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айд 5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менно Африка стала местом появления и обитания древнейших людей?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читают учебник, отвечают на вопросы учителя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лн. лет назад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и Восточная  Африка. Олдовайское ущелье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ученика показывают на карте Прародину человека и проговаривают её название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размышляют, высказывают верси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работать с картой, с новой информацией, находить ответы на поставленные вопросы, грамотно использовать в речи новые термины.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инамическая пауза (2 мину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рганизация отдыха учащихся, снятие утомляем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тся физкультминутка,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к древнейшие люди тянутся за плодом, ищут коренья, убегают от опас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движения под руководством учителя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своему здоровью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6. Продолжение этапа изучения нового материала (10 мину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новых знаний и умений, интереса к изучаемому предме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 внимания учащихся на </w:t>
            </w:r>
            <w:r>
              <w:rPr>
                <w:i/>
                <w:sz w:val="22"/>
                <w:szCs w:val="22"/>
              </w:rPr>
              <w:t>слайд №7</w:t>
            </w:r>
            <w:r>
              <w:rPr>
                <w:sz w:val="22"/>
                <w:szCs w:val="22"/>
              </w:rPr>
              <w:t xml:space="preserve"> «Древнейшие орудия труда» и предлагает предположить, для чего можно было использовать эти орудия труда древнейшему человеку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с текстом учебника стр. 15. Предлагает рассказать о том, какими орудиями труда пользовались древнейшие люди. Какой вывод   из этого можно сделать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Организация учащихся на знакомство с историческими сведениями о том, </w:t>
            </w:r>
            <w:r>
              <w:rPr>
                <w:i/>
                <w:sz w:val="22"/>
                <w:szCs w:val="22"/>
              </w:rPr>
              <w:t>как человек овладел огнём?</w:t>
            </w:r>
            <w:r>
              <w:rPr>
                <w:sz w:val="22"/>
                <w:szCs w:val="22"/>
              </w:rPr>
              <w:t xml:space="preserve"> (видеофрагмент)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еников: срезать палку, отточить палку-копалку, убить мелкого зверя, защититься от нападения хищников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еников: рубила, скребки, ножи, наконечники копий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елают вывод: животные такие изделия сделать не могли. Их сделал «человек умелый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Смотрят видео, отвечают на вопрос учителя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;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формирование представлений о ценности труда;</w:t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формирование умения смыслового чтения, организации познавательной деятельности, интереса к предмету.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Этап первичной проверки понимания изучаемого и закрепления новых знаний (6 минут)</w:t>
            </w:r>
          </w:p>
        </w:tc>
      </w:tr>
      <w:tr>
        <w:trPr>
          <w:trHeight w:val="8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ение изученного материала, установление правильности и осознанности изучаемого материала, выявление пробе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ответить  на вопросы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м древнейшие люди отличались от животных? (</w:t>
            </w:r>
            <w:r>
              <w:rPr>
                <w:i/>
                <w:sz w:val="22"/>
                <w:szCs w:val="22"/>
              </w:rPr>
              <w:t>слайд 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му древнейшие люди могли бы научить нас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ие орудия изображены на слайде? (</w:t>
            </w:r>
            <w:r>
              <w:rPr>
                <w:i/>
                <w:sz w:val="22"/>
                <w:szCs w:val="22"/>
              </w:rPr>
              <w:t>слайд 9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4. Какое значение огонь играл в жизни древнейшего человека?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лайд 1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ют отличия и сравнивают ответ с вариантами на слайд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>Ответы учеников: умению выживать в условиях дикой природы, не вредить прир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Обучающиеся работают с иллюстрацией на слайде, называя изображённые орудия труда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№ 2 в рабочей тетради стр. 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информацией, картой, применять полученные знания, грамотно использовать в речи новые термины</w:t>
            </w:r>
          </w:p>
        </w:tc>
      </w:tr>
      <w:tr>
        <w:trPr>
          <w:trHeight w:val="300" w:hRule="atLeast"/>
        </w:trPr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применения знаний  (3 минуты)</w:t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ить формирование у учащихся умений самостоятельно применять зн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учащихся по применению знаний. Использование заданий, требующих самостоятельност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россвор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кроссворд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, осознанно, самостоятельно выполнять задания.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п  подведения итогов  урока (3 мину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беспечение развития у учащихся способности к оценочным действи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ёт условия для осмысления учеником своих действий.</w:t>
            </w:r>
          </w:p>
          <w:p>
            <w:pPr>
              <w:pStyle w:val="Normal"/>
              <w:spacing w:lineRule="auto" w:line="360"/>
              <w:rPr>
                <w:color w:val="9933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айд 11.</w:t>
            </w:r>
            <w:r>
              <w:rPr>
                <w:sz w:val="22"/>
                <w:szCs w:val="22"/>
              </w:rPr>
              <w:t xml:space="preserve"> «Оцени свои достиж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омментируют и оценивают свою работу на уроке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самооценки, оценивание качества и уровня усвоения изучаемого материала</w:t>
            </w:r>
          </w:p>
        </w:tc>
      </w:tr>
      <w:tr>
        <w:trPr/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9 Этап информации о домашнем задании (2 минуты)</w:t>
            </w:r>
          </w:p>
        </w:tc>
      </w:tr>
      <w:tr>
        <w:trPr>
          <w:trHeight w:val="17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общить домашнее задание и способы его выполнения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яет и комментирует домашнее задание (</w:t>
            </w:r>
            <w:r>
              <w:rPr>
                <w:i/>
                <w:sz w:val="22"/>
                <w:szCs w:val="22"/>
              </w:rPr>
              <w:t>слайд 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3, вопрос № 4.  Рабочая тетрадь задание № 1, стр. 5 -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 в дневник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ознавательная, творческая, содействие ответственности и самостоятельности.</w:t>
            </w:r>
          </w:p>
        </w:tc>
      </w:tr>
      <w:tr>
        <w:trPr>
          <w:trHeight w:val="405" w:hRule="atLeast"/>
        </w:trPr>
        <w:tc>
          <w:tcPr>
            <w:tcW w:w="10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подведения итогов урока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; Дать качественную оценку работы класса и отдельных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 Качественная характеристика работы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 самими учащимис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300" w:right="150" w:firstLine="360"/>
      <w:jc w:val="both"/>
    </w:pPr>
    <w:rPr>
      <w:rFonts w:ascii="Georgia" w:hAnsi="Georgia" w:cs="Georgia"/>
      <w:color w:val="2232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54:00Z</dcterms:created>
  <dc:creator>Natali-4212</dc:creator>
  <dc:description/>
  <cp:keywords/>
  <dc:language>en-US</dc:language>
  <cp:lastModifiedBy>Админ</cp:lastModifiedBy>
  <cp:lastPrinted>2016-03-10T07:32:00Z</cp:lastPrinted>
  <dcterms:modified xsi:type="dcterms:W3CDTF">2020-09-17T18:30:00Z</dcterms:modified>
  <cp:revision>19</cp:revision>
  <dc:subject/>
  <dc:title>Муниципальное бюджетное общеобразовательное учреждение </dc:title>
</cp:coreProperties>
</file>