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rFonts w:eastAsia="Calibri"/>
          <w:b/>
          <w:i/>
          <w:color w:val="FF0000"/>
          <w:sz w:val="96"/>
          <w:szCs w:val="96"/>
          <w:lang w:eastAsia="en-US"/>
        </w:rPr>
        <w:t>Картотека комплексной гимнастики после сна для детей младшего возраста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5897880" cy="486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спитатель: Сенцова М.Ю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 1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: сидя, ноги вместе, руки в упоре сзади. Согнуть ноги в коленях, подтянуть их к груди, со звуком «ф-ф» — выдох, И.П., вдох (через нос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: стоя, ноги врозь, руки внизу. Хлопок в ладоши — выдох; развести ладони в стороны — вдох. 6. И.П.: о.с. Потягивания: достали до потолка, вернулись в и.п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2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«Потягушки». И.п.: лежа на спине, руки вдоль туловища, потягивание, и.п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Горка».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Лодочка».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Волна».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Мячик». И.П.: о.с., прыжки на двух ногах с подбрасыванием мяча перед соб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Послушаем свое дыхание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3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Потягушки». И.П.: лежа на спине, руки вдоль туловища, потягив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В колыбельке подвесной летом житель спит лесной» (орех). И.П.: лежа на спине, руки вдоль туловища, вдох, сесть с прямыми ногами, руки к носкам, выдох, вдох, и.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Вот нагнулась елочка, зеленые иголочки». И.П.: стоя, ноги на ширине плеч, руки внизу, вдох, выдох, наклон туловища вперед, вдох, и.п., выдох, наклон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«Вот сосна высокая стоит и ветвями шевелит». И.п.: о.с. вдох, руки в стороны, выдох, наклон туловища вправо, вдох, выдох, наклон туловища влево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Дети в беретках с ветки упали, беретки потеряли» (желуди). И.П.: о.с., руки за голову, вдох — подняться на носки, выдох — присест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Стоит Алена, листва зелена, тонкий стан, белый сарафан» (береза)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4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 Сидя, ноги скрестить «по-турецки». Сверху пальцем правой руки показать траекторию ее движения, следить глазами. Капля первая упала — кап! То же проделать другой рукой. И вторая прибежала — кап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 то же. Посмотреть глазами вверх, не поднимая головы. Мы на небо посмотрели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и«кап-кап» запели, Намочились лиц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то же. Вытереть лицо руками, встать на ноги. Мы их вытирал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: о.с. Показать руками, посмотреть вниз. Туфли, посмотрите, мокрыми стал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И.П.: о.с. Поднять и опустить плечи. Плечами дружно поведем и все капельки стряхне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: о.с. Бег на месте. Повторить 3-4 раза От дождя убежи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7. И. .П.: о.с. Приседания. Под кусточком посидим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: лежа на спине, руки вдоль туловища, поднять руки вверх, потянуться, руки вперед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: лежа на спине, руки вдоль туловища, носки потянуть на себя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: сидя, ноги прямые, руки в упоре сзади, развести носки ног в стороны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ешеход». И.П. то же, переступание пальчиками, сгибая колени, то же с выпрямлением но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Молоточки». И.п.: сидя, согнув ноги, руки в упоре за спиной, пальчики на носках, удар левой пяткой об по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: О.с., руки на пояс, перекат с носков на пятки.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: лежа на спине, руки вдоль туловища, поднять руки вверх, потянyтьcя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то же, массаж пальцев рук — от ногтей до основания с надавливанием (внутреннее и внешнее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 то же, руки вперед, массаж-поглаживание рук — от пальцев до пле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 то же, крепко зажмурить глаза на 5 сек., открыть, повторить 5-6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: о.с., ходьба на месте с высоким подниманием колена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пит в постели сладко? Давно пора вставать. Спешите на зарядк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не будем ждать! Носом глубоко дышите, Спинки ровненько держи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.П.: лежа на спине, руки вдоль туловища, напрячь тело, вдох, держать несколько секунд, расслабиться, выдо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.П.: лежа на спине, руки в стороны, пальцы сжаты в кулаки, скрестить руки перед собой, выдох, развести руки, в и.п., вдо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: 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: лежа на животе, руки за голову, прогнуться, руки к плечам, ноги лежат на полу, держать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: лежа на животе, руки под подбородком, прогнуться, приняв упор на предплечья, шея вытянута — вдох, выдо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: лежа на спине, руки перед собой «держат руль», «езда на велосипеде»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: лежа на спине, руки за головой, свести локти впереди (локти каcaютcя друг друга) — выдох, и.п., локти касаются пола — вдо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: сидя, ноги скрестно, руки на поясе, руки через стороны вверх вдох, выдо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: о.с., принять правильную осанку без зрительного контроля (глаза закрыты), повторить 3-4 раза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И.П.: сидя, ноги скрестно. Смотреть вверх, не поднимая головы, и водить пальцем за пролетающим самолетом (сопровождение глазами). Пролетает самолет, С ним собрался я в пол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 то же. Отвести правую руку в сторону (следить взглядом), то же выполняется в левую сторону. Правое крыло отвел, Посмотр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е крыло отвел, Погляд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то же. Выполнять вращательные движения перед грудью и следить взглядом. Я мотор завожу И внимательно гля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: о.с. встать на носочки и выполнять летательные дв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юсь ввысь, Лечу. Возвращаться не хоч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: о.с., крепко зажмурить глаза на 5 сек., открыть (повторить 8-10 раз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: о.с., быстро моргать глазами 1-2 мин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 №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П.: сидя, ноги скрестно, крепко зажмурить глаза на 5 сек., открыть (повторить 8-10 раз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П. то же, быстро моргать глазами 1-2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то же, массировать глаза через закрытые веки круговыми движениями указательных пальцев в течение 1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 то же, отвести глаза вправо, вле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П. то же, отвести глаза вверх, вни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жужжал и запел: «Ж-ж-ж!» (отвести руку вправо, проследить глазами за направлением руки, то же в другую сторону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 вправо полете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право посмотр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 влево полете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лево посмотрел (указательным пальцем правой руки совершить движения к нос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на нос хочет сес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адим ему присесть (направление рукой вниз сопровождают глаза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наш приземлил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: стоя, ноги врозь. Делать вращательные движения руками «волчок» и вст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жужжал и закружился. «Ж-ж-ж-ж-ж-ж-ж-ж-ж-ж-ж-ж» ( Отвести руку в правую сторону, проследить глазами, то же в другую сторон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вот правая ладошка, Посиди на ней немнож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вот левая ладошка, Посиди на ней немнож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нять руки вверх, посмотреть вверх. Жук наверх полет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отолок прис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дняться на носки, смотреть вверх На носочки мы привст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жучка мы не дос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Хлопать в ладоши. Хлопнем дружн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-хлоп-хло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митировать полет жука. Чтобы улететь не смо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-ж- ж-ж-ж-ж-ж-ж- ж-ж-ж-ж»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1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И.П.: лежа на спине, руки вдоль туловища, поднять прямые ноги вверх, и.п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Бревнышко». И.П.: лежа на спине, руки вверху, перекат со спины на живот, перекат с живота на спи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Лодочка». И.П. лежа на животе, руки под подбородком, прогнуться, руки к плечам — вдох, и.п — выдо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Шлагбаум». И.П.: лежа на животе, руки вдоль туловища, поднять правую ногу, и.п, поднять левую ногу, и.п.</w:t>
      </w:r>
    </w:p>
    <w:p>
      <w:pPr>
        <w:pStyle w:val="Normal"/>
        <w:rPr/>
      </w:pPr>
      <w:r>
        <w:rPr>
          <w:color w:val="000000"/>
          <w:sz w:val="28"/>
          <w:szCs w:val="28"/>
        </w:rPr>
        <w:t>5. «Божья коровка».И.П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Ходьба на мест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 №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 П.. Лежа на спине; ноги прямые. Согнуть ноги в коленях, выпрям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 П. Лежа на спине, руки вдоль туловища. Потянуться, выполняя непроизвольные движения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 П. Лежа на животе, руки под подбородком. Поднять ноги, поболтать и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 П. Сидя. Поднять ноги, согнутые в коленях, покачать и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. П. Сидя, руки на коленях. Вдохнуть, задержать дыхание, выдохнут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Комплекс №14 «Весёлые жу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. П. Лежа на спине, руки согнуты в локтях, ноги — в коленях. Побарахтаться, как жуч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. П. Сидя, скрестив ноги, руки на коленях. Наклоны к коленям — поочередно к правому, лев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. П. Сидя, руки на коленях. Вдохнуть, задержать дыхание, выдохнуть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 №15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0"/>
        <w:gridCol w:w="5814"/>
      </w:tblGrid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жонок косолапый спал в берлоге рядом с мам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огда весна наступил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ица сына будил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вежонок, ты встава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рядку выполняй!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лежат на боку, свернувшись калачиком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боку на бок повернис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спинку ты ложись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рачиваются на другой бок, затем ложатся на спину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зки сонные протр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головку подними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чками протирают глазки, чуть – чуть запрокидывают голову назад, поднимая подбородок кверху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ево, вправо посмотр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ки к солнышку тяни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ороты головы в стороны, руки поднять вверх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скорей сади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перед ты наклонись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и на кровати, наклонились, достали ступни ног руками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 лапки размин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бегать и скакать.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инаем подошвы и пальчики ног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пора встав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ерлоги вылезать!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ют, идут одеваться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плекс №16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0"/>
        <w:gridCol w:w="6354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ло солнышко с утра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яем кончики пальцев рук, изображая шар, поднимаем руки вверх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ям тоже встать пора!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одим руки в стороны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и к солнышку протяне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лучиками поиграем.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однимаем вверх, вращаем кистями «фонарики», смотрим на руки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друг сквозь наши пальч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ам прискачут зайчики.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им сквозь пальцы, слегка касаясь ладошками лица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ечные, не просты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скачут как живые: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аем зайчиков: руки в кулачки, указательный и средний пальцы вверх — ушки, пошевелим «ушками».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обику к височка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осику, по щечк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ечикам, по шейк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аже по коленкам!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постукиваем кончиками пальцев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дошками мы хлопал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йчиков хватали,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ем в ладошк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атательные движения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к солнышку лучистом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чишки ускакали!</w:t>
            </w:r>
          </w:p>
        </w:tc>
        <w:tc>
          <w:tcPr>
            <w:tcW w:w="6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однимаем вверх, пальчики «растопыриваем», вращаем кистями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 №17</w:t>
      </w:r>
    </w:p>
    <w:tbl>
      <w:tblPr>
        <w:tblW w:w="895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5"/>
        <w:gridCol w:w="5317"/>
      </w:tblGrid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нец – то мы проснулись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рают глаза кулачками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ко, сладко потянулись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ягиваются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сон ушел, зевнули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вают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ой слегка тряхнули.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чивают головой из стороны в сторону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и поднимали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ют плечи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чками махали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перед грудью, «ножницы»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ки сгибали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нуть ноги в коленях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груди прижимали.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хватить руками ноги, прижать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чками подвигали,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ки на себя, от себя поочередно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ками подрыгали.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тянуть ноги, потрясти ими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хотим мы больше спать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ами или ладошками показать.</w:t>
            </w:r>
          </w:p>
        </w:tc>
      </w:tr>
      <w:tr>
        <w:trPr/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весело играть</w:t>
            </w:r>
          </w:p>
        </w:tc>
        <w:tc>
          <w:tcPr>
            <w:tcW w:w="5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ки в ладоши.</w:t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18:00Z</dcterms:created>
  <dc:creator>z</dc:creator>
  <dc:description/>
  <cp:keywords/>
  <dc:language>en-US</dc:language>
  <cp:lastModifiedBy>Дмитрий Сенцов</cp:lastModifiedBy>
  <cp:lastPrinted>2015-07-30T19:58:00Z</cp:lastPrinted>
  <dcterms:modified xsi:type="dcterms:W3CDTF">2020-09-15T13:13:00Z</dcterms:modified>
  <cp:revision>3</cp:revision>
  <dc:subject/>
  <dc:title/>
</cp:coreProperties>
</file>