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Амурской области</w:t>
      </w:r>
    </w:p>
    <w:p>
      <w:pPr>
        <w:pStyle w:val="Normal"/>
        <w:jc w:val="center"/>
        <w:rPr/>
      </w:pPr>
      <w:r>
        <w:rPr/>
        <w:t>Государственное автономное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теоретического </w:t>
      </w:r>
      <w:r>
        <w:rPr>
          <w:b/>
        </w:rPr>
        <w:t>занятия</w:t>
      </w:r>
      <w:r>
        <w:rPr/>
        <w:t xml:space="preserve"> для  преподава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  <w:sz w:val="28"/>
          <w:szCs w:val="28"/>
        </w:rPr>
        <w:t>« Лекарственные формы для новорожденных и детей 1 – го года жизни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К 02.01. « 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. « Фарм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ставитель: Сухова Л.П.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подаватель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</w:rPr>
        <w:t>Тема: Лекарственные формы для новорожденных и детей 1-го года жизни 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  <w:bCs/>
        </w:rPr>
        <w:t>Продолжительность занятия</w:t>
      </w:r>
      <w:r>
        <w:rPr/>
        <w:t>:  90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Цель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- Сформировать </w:t>
      </w:r>
      <w:r>
        <w:rPr/>
        <w:t>у студентов</w:t>
      </w:r>
      <w:r>
        <w:rPr>
          <w:b/>
        </w:rPr>
        <w:t xml:space="preserve"> теоретические</w:t>
      </w:r>
      <w:r>
        <w:rPr/>
        <w:t xml:space="preserve"> </w:t>
      </w:r>
      <w:r>
        <w:rPr>
          <w:b/>
        </w:rPr>
        <w:t>знания о лекарственных формах для новорожденных и детей первого года жизни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Дать представление о лекарственных формах для новорожденных и детей первого года жизни, правилах их изготовл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Развивать логическое мышлени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Воспитывать внимание, дисциплину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Студент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собенности детского организм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равила приема рецептов на препараты для новорожденных и их отпуск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собенности изготовления лекарственных форм для новорожденных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Студент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/>
        </w:rPr>
        <w:t xml:space="preserve">- </w:t>
      </w:r>
      <w:r>
        <w:rPr>
          <w:bCs/>
        </w:rPr>
        <w:t>Проводить необходимые расчет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/>
        </w:rPr>
        <w:t xml:space="preserve">- </w:t>
      </w:r>
      <w:r>
        <w:rPr>
          <w:bCs/>
        </w:rPr>
        <w:t>Подбирать оптимальную технологию изготовления лекарственной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Cs/>
        </w:rPr>
        <w:t>- Подбирать средства упаковки и укупорки лекарственных форм</w:t>
      </w:r>
    </w:p>
    <w:p>
      <w:pPr>
        <w:pStyle w:val="Normal"/>
        <w:rPr/>
      </w:pP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Вид занятия</w:t>
      </w:r>
      <w:r>
        <w:rPr/>
        <w:t>: теоретическо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Тип занятия</w:t>
      </w:r>
      <w:r>
        <w:rPr/>
        <w:t>: лекция - урок передачи и усвоения новых знан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Место проведения: </w:t>
      </w:r>
      <w:r>
        <w:rPr/>
        <w:t>кабинет технологии изготовления лекарственных фор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rPr/>
      </w:pPr>
      <w:r>
        <w:rPr/>
        <w:t>- Аванесьянц Э.М. Технология изготовления лекарственных форм. Феникс.2002г.</w:t>
      </w:r>
    </w:p>
    <w:p>
      <w:pPr>
        <w:pStyle w:val="Normal"/>
        <w:rPr/>
      </w:pPr>
      <w:r>
        <w:rPr/>
        <w:t xml:space="preserve"> </w:t>
      </w:r>
      <w:r>
        <w:rPr/>
        <w:t>- Краснюк И.И., Михайлова Г.В. Фармацевтическая   технология. М. 2004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огорелов В.И. Фармацевтическая технология. Феникс. 2002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снащение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Методическая разработка теоретического занятия для преподавател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-360" w:firstLine="360"/>
        <w:rPr/>
      </w:pPr>
      <w:r>
        <w:rPr/>
        <w:t>- Мультимедийная презентац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-360" w:firstLine="360"/>
        <w:rPr/>
      </w:pPr>
      <w:r>
        <w:rPr>
          <w:b/>
        </w:rPr>
        <w:t>Внутрипредметные связ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Асептик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Изготовление твердых, жидких, мягких лекарственных фор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Межпредметные связ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Латинский язык (чтение и перевод рецептов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Фармакология (правила выписывания жидких лекарственных форм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 ( физико-химические свойства лекарственных веществ, контроль при отпуске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1. Организационный момент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2. Мотивация и постановка целей -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3. Повторение пройденного материала – 5 мин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4. Изложение нового материала    - 75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5. Закрепление материала              - 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6. Задание на дом                   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одержание    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рганизационный момент</w:t>
      </w:r>
      <w:r>
        <w:rPr/>
        <w:t xml:space="preserve">: Преподаватель приветствует студентов, отмечает отсутствующих, обращает внимание на их внешний вид, готовность к занятию.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</w:rPr>
        <w:t>Мотивация и постановка целей</w:t>
      </w:r>
      <w:r>
        <w:rPr/>
        <w:t>: Преподаватель сообщает тему, цель занятия, предлагает записать</w:t>
      </w:r>
      <w:r>
        <w:rPr>
          <w:b/>
          <w:bCs/>
        </w:rPr>
        <w:t xml:space="preserve"> план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Особенности детского организм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Правила приема рецептов на препараты для новорожденных и их отпуск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Характеристика лекарственных форм для новорожденных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Пути совершенствования лекарственных форм для новорожденных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 </w:t>
      </w:r>
      <w:r>
        <w:rPr/>
        <w:t>По данной теме будет проводиться практическое занятие, поэтому, теоретические знания, полученные на данном занятии, вы должны будете суметь применить в своей практической деятельности при выполнении самостоятельной работы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3. Повторение пройденного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Преподаватель проводит опрос по ранее изученной теме </w:t>
      </w:r>
      <w:r>
        <w:rPr>
          <w:b/>
        </w:rPr>
        <w:t>(приложение № 1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4. Содержание    нового  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В процессе изложения нового материала </w:t>
      </w:r>
      <w:r>
        <w:rPr>
          <w:b/>
        </w:rPr>
        <w:t xml:space="preserve">(приложение № 2) </w:t>
      </w:r>
      <w:r>
        <w:rPr/>
        <w:t>преподаватель, обращаясь к группе, восстанавливает в памяти студентов знания об изготовлении твердых, жидких, мягких  лекарственных форм и другие вопросы, изученные ранее и касающиеся данной темы занят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5. Закрепление  материала:</w:t>
      </w:r>
    </w:p>
    <w:p>
      <w:pPr>
        <w:pStyle w:val="Normal"/>
        <w:rPr/>
      </w:pPr>
      <w:r>
        <w:rPr/>
        <w:t>С целю выяснения степени понимания и усвоения нового материала преподаватель проводит фронтальный опрос (</w:t>
      </w:r>
      <w:r>
        <w:rPr>
          <w:b/>
        </w:rPr>
        <w:t>приложение № 3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Задание на дом:</w:t>
      </w:r>
    </w:p>
    <w:p>
      <w:pPr>
        <w:pStyle w:val="Normal"/>
        <w:rPr/>
      </w:pPr>
      <w:r>
        <w:rPr/>
        <w:t>Преподаватель обращает внимание студентов на основные вопросы, необходимые для повторения  и подготовки к следующему занятию (</w:t>
      </w:r>
      <w:r>
        <w:rPr>
          <w:b/>
        </w:rPr>
        <w:t>приложение № 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Лекарственные формы для новорожденных и детей 1-го года жизни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Приложение № 1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вторение пройденного материа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. Почему лекарственные формы с антибиотиками должны готовиться в асептических условиях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Каковы особенности антибиотиков как веществ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В чем особенность изготовления лекарственных форм с пенициллином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В чем особенность изготовления лекарственных форм с левомицетином?</w:t>
      </w:r>
    </w:p>
    <w:p>
      <w:pPr>
        <w:pStyle w:val="Normal"/>
        <w:ind w:left="360" w:hanging="0"/>
        <w:rPr/>
      </w:pPr>
      <w:r>
        <w:rPr>
          <w:b/>
          <w:bCs/>
        </w:rPr>
        <w:t>5. Каковы пути совершенствования лекарственных форм с антибиотиками в аптечных условиях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Тема: Лекарственные формы  для новорожденных и детей 1-го года жизни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 xml:space="preserve">Приложение № 2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нового материа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 момента рождения и до 14-18 лет в организме происходят резкие изменения, связанные с его ростом и развитием. Они и обусловливают анатомо-физиологические особенности растущего организма ребенка. Наиболее выражены эти особенности у новорожденных и детей первого года жизни. Именно поэтому лекарственная терапия детей этого периода развития имеет существенные отличия от таковой у взрослых людей.</w:t>
      </w:r>
    </w:p>
    <w:p>
      <w:pPr>
        <w:pStyle w:val="Normal"/>
        <w:rPr/>
      </w:pPr>
      <w:r>
        <w:rPr/>
        <w:t>Каковы же особенности детского организма? У новорожденных и детей 1-го года жизни не все системы достаточно развиты. Например, содержание воды у взрослого человека около 58, 5 %,  у новорожденного – 74,7 %. Суточный обмен внеклеточной жидкости у взрослого составляет 14 %,  у младенца – 5,6 %. Это способствует быстрому попаданию лекарственного вещества во внеклеточную жидкость и быстрому его выведению из нее. У новорожденных отмечают проницаемость ряда лекарственных веществ через гематоэнцефалический барьер. У детей этого возраста другие уровни всасывания, метаболизма и выведения лекарственных веществ. Печень новорожденного извлекает меньше лекарственных веществ из кровяного русла и в меньшей степени задерживает их в своих клетках, к тому же в этом возрасте окисляющие ферменты печени имеют крайне низкую активность, выделение лекарственных веществ происходит значительно медленнее, понижена степень связывания лекарственных веществ белками плазмы крови, поэтому высокая их концентрация в крови, органах и тканях сохраняется на высоком уровне длительное время.</w:t>
      </w:r>
    </w:p>
    <w:p>
      <w:pPr>
        <w:pStyle w:val="Normal"/>
        <w:rPr/>
      </w:pPr>
      <w:r>
        <w:rPr/>
        <w:t xml:space="preserve">При лечении больного ребенка различие между низкими неэффективными дозами и токсическими незначительна. Детский организм в силу незаконченного формирования очень чувствителен к микроорганизмам, которые могут быть и в лекарственных препаратах. Нередко возникает пирогенная реакция организма в ответ на введение препаратов, обсемененных микроорганизмами. Кожа новорожденного обладает высокой всасывающей способностью, ранима. Защитная реакция значительно ниже, чем у взрослого. </w:t>
      </w:r>
    </w:p>
    <w:p>
      <w:pPr>
        <w:pStyle w:val="Normal"/>
        <w:rPr>
          <w:b/>
          <w:b/>
        </w:rPr>
      </w:pPr>
      <w:r>
        <w:rPr/>
        <w:t>В связи с вышесказанным, все лекарственные формы для новорожденных и детей 1-го года жизни готовят в асептических условиях независимо от способа их применения, а растворы для внутреннего и наружного применения, глазные капли, масла для обработки кожи должны быть кроме того стерильными.</w:t>
      </w:r>
    </w:p>
    <w:p>
      <w:pPr>
        <w:pStyle w:val="Normal"/>
        <w:rPr/>
      </w:pPr>
      <w:r>
        <w:rPr/>
        <w:t>Игнорирование специфических особенностей детского организма приводит к проявлению токсических свойств лекарственных веществ, вторичному инфицированию, тяжелым осложнениям и даже к летальному исходу.</w:t>
      </w:r>
    </w:p>
    <w:p>
      <w:pPr>
        <w:pStyle w:val="Normal"/>
        <w:rPr/>
      </w:pPr>
      <w:r>
        <w:rPr/>
        <w:t>Все эти факты не остались без внимания со стороны МЗ РФ. Были разработаны документы: Приказ МЗ РФ № 1026 «Об усилении контроля за качеством состояния родильных домов, детских ЛПУ и аптек»</w:t>
      </w:r>
    </w:p>
    <w:p>
      <w:pPr>
        <w:pStyle w:val="Normal"/>
        <w:rPr/>
      </w:pPr>
      <w:r>
        <w:rPr/>
        <w:t>«Методические указания по правилам изготовления, хранения и отпуска лекарственных форм для новорожденных» № 42.</w:t>
      </w:r>
    </w:p>
    <w:p>
      <w:pPr>
        <w:pStyle w:val="Normal"/>
        <w:rPr/>
      </w:pPr>
      <w:r>
        <w:rPr/>
        <w:t xml:space="preserve">Особое внимание аптек, обслуживающих родильные дома и детские ЛПУ обращается на безусловное соблюдение технологического режима и установленного порядка контроля качества (приказ № 214). </w:t>
      </w:r>
    </w:p>
    <w:p>
      <w:pPr>
        <w:pStyle w:val="Normal"/>
        <w:rPr>
          <w:i/>
          <w:i/>
        </w:rPr>
      </w:pPr>
      <w:r>
        <w:rPr/>
        <w:t>Рецепты для новорожденных и детей 1-го года жизни выписывают с указанием точного возраста ребенка.</w:t>
      </w:r>
    </w:p>
    <w:p>
      <w:pPr>
        <w:pStyle w:val="Normal"/>
        <w:rPr/>
      </w:pPr>
      <w:r>
        <w:rPr/>
        <w:t>При приеме рецепта или требования на индивидуальное изготовление препарата нужно помнить о том, что некоторые лекарственные вещества:</w:t>
      </w:r>
    </w:p>
    <w:p>
      <w:pPr>
        <w:pStyle w:val="Normal"/>
        <w:rPr>
          <w:b/>
          <w:b/>
        </w:rPr>
      </w:pPr>
      <w:r>
        <w:rPr>
          <w:b/>
        </w:rPr>
        <w:t>- не назначают вообще до 1 года – морфина гидрохлорид, промедол, кодеин, кофеин, левомицетин, теофиллин</w:t>
      </w:r>
    </w:p>
    <w:p>
      <w:pPr>
        <w:pStyle w:val="Normal"/>
        <w:rPr/>
      </w:pPr>
      <w:r>
        <w:rPr>
          <w:b/>
        </w:rPr>
        <w:t>- детям до 6 мес. не назначают – бутадион, кодеина фосфат, эуфиллин, папаверина гидрохлорид</w:t>
      </w:r>
    </w:p>
    <w:p>
      <w:pPr>
        <w:pStyle w:val="Normal"/>
        <w:rPr>
          <w:b/>
          <w:b/>
        </w:rPr>
      </w:pPr>
      <w:r>
        <w:rPr>
          <w:b/>
        </w:rPr>
        <w:t>- только при неотложных показаниях назначают – атропина сульфат, аминазин, эуфиллин, сульфаниламиды</w:t>
      </w:r>
    </w:p>
    <w:p>
      <w:pPr>
        <w:pStyle w:val="Normal"/>
        <w:rPr/>
      </w:pPr>
      <w:r>
        <w:rPr/>
        <w:t xml:space="preserve">Требования на ЛФ для новорожденных должны выписываться на отдельных бланках с обозначением «Для новорожденных». При фармацевтической зкспертизе прописи рецепта следует особое внимание обращать на выписанный объем или массу препарата, т.к. их единовременный отпуск строго регламентирован. </w:t>
      </w:r>
      <w:r>
        <w:rPr>
          <w:b/>
        </w:rPr>
        <w:t>В отделения больницы</w:t>
      </w:r>
      <w:r>
        <w:rPr/>
        <w:t xml:space="preserve"> аптеки </w:t>
      </w:r>
      <w:r>
        <w:rPr>
          <w:b/>
        </w:rPr>
        <w:t xml:space="preserve">растворы для внутреннего применения отпускают в объеме для индивидуального использования 10 – 20 мл для </w:t>
      </w:r>
      <w:r>
        <w:rPr>
          <w:b/>
          <w:u w:val="single"/>
        </w:rPr>
        <w:t xml:space="preserve">одноразового </w:t>
      </w:r>
      <w:r>
        <w:rPr>
          <w:b/>
        </w:rPr>
        <w:t>приема. Допускается</w:t>
      </w:r>
      <w:r>
        <w:rPr/>
        <w:t xml:space="preserve"> </w:t>
      </w:r>
      <w:r>
        <w:rPr>
          <w:b/>
        </w:rPr>
        <w:t xml:space="preserve">объем </w:t>
      </w:r>
      <w:r>
        <w:rPr>
          <w:b/>
          <w:u w:val="single"/>
        </w:rPr>
        <w:t>до 200</w:t>
      </w:r>
      <w:r>
        <w:rPr/>
        <w:t xml:space="preserve"> </w:t>
      </w:r>
      <w:r>
        <w:rPr>
          <w:b/>
        </w:rPr>
        <w:t xml:space="preserve">мл, рассчитанный на нескольких детей, но из расчета 10-20 мл на одного ребенка при условии </w:t>
      </w:r>
      <w:r>
        <w:rPr>
          <w:b/>
          <w:u w:val="single"/>
        </w:rPr>
        <w:t>одномоментного</w:t>
      </w:r>
      <w:r>
        <w:rPr>
          <w:b/>
        </w:rPr>
        <w:t xml:space="preserve"> использования.</w:t>
      </w:r>
    </w:p>
    <w:p>
      <w:pPr>
        <w:pStyle w:val="Normal"/>
        <w:rPr>
          <w:b/>
          <w:b/>
        </w:rPr>
      </w:pPr>
      <w:r>
        <w:rPr>
          <w:b/>
        </w:rPr>
        <w:t>Препараты наружного применения отпускают в объемах (массах) для индивидуального применения 5 – 30 мл (гр) или для нескольких детей - массой не более 20 – 100 мл (гр).</w:t>
      </w:r>
    </w:p>
    <w:p>
      <w:pPr>
        <w:pStyle w:val="Normal"/>
        <w:rPr>
          <w:lang w:val="en-US"/>
        </w:rPr>
      </w:pPr>
      <w:r>
        <w:rPr/>
        <w:t xml:space="preserve">Содержимое флакона должно использоваться немедленно и хранению не подлежит. </w:t>
      </w:r>
    </w:p>
    <w:p>
      <w:pPr>
        <w:pStyle w:val="Normal"/>
        <w:jc w:val="both"/>
        <w:rPr/>
      </w:pPr>
      <w:r>
        <w:rPr/>
        <w:t>По рецептам для амбулаторного лечения растворы внутреннего применения отпускают из аптек в объемах, рассчитанных на хранение не более 3-х суток и не более 100 мл (гр).</w:t>
      </w:r>
    </w:p>
    <w:p>
      <w:pPr>
        <w:pStyle w:val="Normal"/>
        <w:jc w:val="both"/>
        <w:rPr/>
      </w:pPr>
      <w:r>
        <w:rPr/>
        <w:t xml:space="preserve">Согласно методическим указаниям, все предлагаемые растворы для новорожденных и детей первого года жизни готовят в асептических условиях, массообъемным методом, на воде очищенной или апирогенной, без добавления консервантов и стабилизаторов. Растворы стерилизуют в автоклавах при 119 – 121 </w:t>
      </w:r>
      <w:r>
        <w:rPr>
          <w:vertAlign w:val="superscript"/>
        </w:rPr>
        <w:t>0</w:t>
      </w:r>
      <w:r>
        <w:rPr/>
        <w:t>С. Для растворов термолабильных веществ используют стерильную фильтрацию.</w:t>
      </w:r>
    </w:p>
    <w:p>
      <w:pPr>
        <w:pStyle w:val="Normal"/>
        <w:jc w:val="both"/>
        <w:rPr/>
      </w:pPr>
      <w:r>
        <w:rPr/>
        <w:t>Для хранения ЛФ для новорожденных в аптеках и ЛПУ должны быть отведены отдельные шкафы, которые подвергаются ежедневной влажной уборке и дезинфекции. Доставку препаратов из аптеки в ЛПУ производят в стерильной, продезинфицированной и промаркированной таре.</w:t>
      </w:r>
    </w:p>
    <w:p>
      <w:pPr>
        <w:pStyle w:val="Normal"/>
        <w:jc w:val="both"/>
        <w:rPr>
          <w:u w:val="single"/>
        </w:rPr>
      </w:pPr>
      <w:r>
        <w:rPr/>
        <w:t xml:space="preserve">                 </w:t>
      </w:r>
      <w:r>
        <w:rPr>
          <w:u w:val="single"/>
        </w:rPr>
        <w:t xml:space="preserve"> </w:t>
      </w:r>
      <w:r>
        <w:rPr>
          <w:u w:val="single"/>
        </w:rPr>
        <w:t>Особенности изготовления лекарственных форм для новорожденных.</w:t>
      </w:r>
    </w:p>
    <w:p>
      <w:pPr>
        <w:pStyle w:val="Normal"/>
        <w:jc w:val="both"/>
        <w:rPr/>
      </w:pPr>
      <w:r>
        <w:rPr>
          <w:b/>
        </w:rPr>
        <w:t xml:space="preserve">Порошки для внутреннего употребления. </w:t>
      </w:r>
      <w:r>
        <w:rPr/>
        <w:t>В нарушение нормативной документации иногда в аптеках порошки готовят из таблеток (кавинтон, панангин, тавегил), что недопустимо из-за наличия в них наполнителей, красителей, стабилизаторов и других добавок.</w:t>
      </w:r>
    </w:p>
    <w:p>
      <w:pPr>
        <w:pStyle w:val="Normal"/>
        <w:jc w:val="both"/>
        <w:rPr/>
      </w:pPr>
      <w:r>
        <w:rPr/>
        <w:t xml:space="preserve">В соответствие с требованиями ГФ готовят порошки с эуфиллином и сахаром. Замена сахара на глюкозу запрещена ввиду того, что эуфиллин с глюкозой не подлежит длительному хранению, отсыревание порошков начинается уже через 2-6 дней после изготовления и сопровождается пожелтением. А вот порошки эуфиллина с сахаром можно хранить до 20 дней в темном месте. Часто в аптеках готовят порошки с фенобарбиталом, витаминами и др. </w:t>
      </w:r>
    </w:p>
    <w:p>
      <w:pPr>
        <w:pStyle w:val="Normal"/>
        <w:jc w:val="both"/>
        <w:rPr/>
      </w:pPr>
      <w:r>
        <w:rPr/>
        <w:t>Часто родители в порошки добавляют подсластители (варенье, сироп, сок), что нежелательно, т.к это может привести к изменению фармакологического эффекта. Поэтому изыскиваются возможности замены порошков стерильными растворами и др. лекарственными формами, обеспечивающими высокую скорость всасывания веществ, стерильность , увеличение срока хранения.</w:t>
      </w:r>
    </w:p>
    <w:p>
      <w:pPr>
        <w:pStyle w:val="Normal"/>
        <w:jc w:val="both"/>
        <w:rPr/>
      </w:pPr>
      <w:r>
        <w:rPr>
          <w:b/>
        </w:rPr>
        <w:t xml:space="preserve">Порошки для наружного применения (присыпки). </w:t>
      </w:r>
      <w:r>
        <w:rPr/>
        <w:t>Термостабильные вещества стерилизуют воздушным методом в открытых биксах, а затем в асептических условиях укупоривают. Хранятся до 15 дней.</w:t>
      </w:r>
    </w:p>
    <w:p>
      <w:pPr>
        <w:pStyle w:val="Normal"/>
        <w:jc w:val="both"/>
        <w:rPr/>
      </w:pPr>
      <w:r>
        <w:rPr/>
        <w:t>Растворы внутреннего употребления (глюкозы, аскорбиновой кислоты, димедрола). Готовят без стабилизаторов.(сл.) Раствор димедрола – 0,02 %, фасовка по 10 мл, что связано с его ВРД = 0,002 (для новорожденных).</w:t>
      </w:r>
    </w:p>
    <w:p>
      <w:pPr>
        <w:pStyle w:val="Normal"/>
        <w:jc w:val="both"/>
        <w:rPr/>
      </w:pPr>
      <w:r>
        <w:rPr>
          <w:b/>
        </w:rPr>
        <w:t>Растворы наружного применения</w:t>
      </w:r>
      <w:r>
        <w:rPr/>
        <w:t xml:space="preserve"> – бриллиантового зеленого, перманганата калия, перекиси водорода и др. Готовят согласно приказу  № 214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зные лекарственные формы –</w:t>
      </w:r>
      <w:r>
        <w:rPr/>
        <w:t xml:space="preserve"> раствор сульфацила натрия 10 %, 20 % и 30 %, раствор колларгола 2 % и 3 %.</w:t>
      </w:r>
    </w:p>
    <w:p>
      <w:pPr>
        <w:pStyle w:val="Normal"/>
        <w:jc w:val="both"/>
        <w:rPr/>
      </w:pPr>
      <w:r>
        <w:rPr>
          <w:b/>
        </w:rPr>
        <w:t xml:space="preserve">Масла для обработки кожи </w:t>
      </w:r>
      <w:r>
        <w:rPr/>
        <w:t xml:space="preserve">(подсолнечное, оливковое, вазелиновое) – стерилизуют в воздушных стерилизаторах при 180 </w:t>
      </w:r>
      <w:r>
        <w:rPr>
          <w:vertAlign w:val="superscript"/>
        </w:rPr>
        <w:t>о</w:t>
      </w:r>
      <w:r>
        <w:rPr/>
        <w:t xml:space="preserve"> С, хранят в темном месте до 30 дней.</w:t>
      </w:r>
    </w:p>
    <w:p>
      <w:pPr>
        <w:pStyle w:val="Normal"/>
        <w:jc w:val="both"/>
        <w:rPr/>
      </w:pPr>
      <w:r>
        <w:rPr>
          <w:b/>
        </w:rPr>
        <w:t>Мази дерматологические</w:t>
      </w:r>
      <w:r>
        <w:rPr/>
        <w:t xml:space="preserve"> – готовят на стерильной мазевой основе, хранят до 15 дней.</w:t>
      </w:r>
    </w:p>
    <w:p>
      <w:pPr>
        <w:pStyle w:val="Normal"/>
        <w:jc w:val="both"/>
        <w:rPr/>
      </w:pPr>
      <w:r>
        <w:rPr>
          <w:b/>
        </w:rPr>
        <w:t xml:space="preserve">Суппозитории – </w:t>
      </w:r>
      <w:r>
        <w:rPr/>
        <w:t>одна из перспективных форм, могут содержать анальгетики, спазмолитики, антибиотики, седативные, противоаллергические и др.средства. Форма и размер суппозиториев должны быть указаны в рецепте (0,5 – 1,0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имуществом использования суппозиториев в педиатрии является возможность введения в тяжелом или бессознательном состоянии, более быстрое действие по сравнению с таблетками и порошками. </w:t>
      </w:r>
    </w:p>
    <w:p>
      <w:pPr>
        <w:pStyle w:val="Normal"/>
        <w:jc w:val="both"/>
        <w:rPr/>
      </w:pPr>
      <w:r>
        <w:rPr/>
        <w:t>Однако, при их применении возможны и осложнения:</w:t>
      </w:r>
    </w:p>
    <w:p>
      <w:pPr>
        <w:pStyle w:val="Normal"/>
        <w:jc w:val="both"/>
        <w:rPr/>
      </w:pPr>
      <w:r>
        <w:rPr/>
        <w:t>- в зависимости от высоты введения в прямую кишку может быть разный фармакологический эффект, т.к. всасывание веществ в прямой кишке детей непостоянно, что сопровождается изменением биодоступности;</w:t>
      </w:r>
    </w:p>
    <w:p>
      <w:pPr>
        <w:pStyle w:val="Normal"/>
        <w:jc w:val="both"/>
        <w:rPr/>
      </w:pPr>
      <w:r>
        <w:rPr/>
        <w:t>- возможно раздражение  слизистой оболочки прямой кишки лекарственными веществами или компонентами основы из-за небольшой поверхности слизистой с последующим ухудшением всасывания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створы для инъекций – </w:t>
      </w:r>
      <w:r>
        <w:rPr/>
        <w:t>готовят по общим правилам, но применяют в меньшей дозировке, которая регулируется медперсоналом при введении. Особенно важна чистота растворов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В настоящее время ведутся исследования, направленные на создание лекарственных препаратов, которые минимально травмируют психику детей, ориентированы на физиологические особенности возраста, имеют приятный вкус, запах, цвет, вид, обеспечивают оптимальный фармакологический эффект.</w:t>
      </w:r>
    </w:p>
    <w:p>
      <w:pPr>
        <w:pStyle w:val="Normal"/>
        <w:jc w:val="both"/>
        <w:rPr/>
      </w:pPr>
      <w:r>
        <w:rPr/>
        <w:t>Разработка и создание лекарственных препаратов для детей ведется по 2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ение до детских дозировок уже известных лекарственных препаратов для взрослых в традиционных лекарственных форма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специальных лекарственных форм для детей</w:t>
      </w:r>
    </w:p>
    <w:p>
      <w:pPr>
        <w:pStyle w:val="Normal"/>
        <w:jc w:val="both"/>
        <w:rPr/>
      </w:pPr>
      <w:r>
        <w:rPr/>
        <w:t>Пути решения проблемы введения лекарственных препаратов детям:</w:t>
      </w:r>
    </w:p>
    <w:p>
      <w:pPr>
        <w:pStyle w:val="Normal"/>
        <w:jc w:val="both"/>
        <w:rPr/>
      </w:pPr>
      <w:r>
        <w:rPr/>
        <w:t>- более широкое использование ингаляционного введения препаратов общего действия, особенно в условиях стационара, внедрение ректальных лекарственных форм;</w:t>
      </w:r>
    </w:p>
    <w:p>
      <w:pPr>
        <w:pStyle w:val="Normal"/>
        <w:jc w:val="both"/>
        <w:rPr/>
      </w:pPr>
      <w:r>
        <w:rPr/>
        <w:t>- создание корригированных, стабильных, стерильных препаратов перорального применения с жидкой дисперсной средой или «сухих» суспензий</w:t>
      </w:r>
    </w:p>
    <w:p>
      <w:pPr>
        <w:pStyle w:val="Normal"/>
        <w:jc w:val="both"/>
        <w:rPr/>
      </w:pPr>
      <w:r>
        <w:rPr/>
        <w:t xml:space="preserve">В настоящее время уже разрешены к промышленному производству корригированные растворы натрия бромида, калия бромида, кальция хлорида с фруктовыми сиропами. </w:t>
      </w:r>
    </w:p>
    <w:p>
      <w:pPr>
        <w:pStyle w:val="Normal"/>
        <w:jc w:val="both"/>
        <w:rPr/>
      </w:pPr>
      <w:r>
        <w:rPr/>
        <w:t>Самостоятельную научную проблему представляет разработка упаковки препаратов для детей. Она должна трудно открываться, быть одноразовой, обеспечивать точность дозировки и полное использование препарата, стерильность, быть красив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Тема:</w:t>
      </w:r>
      <w:r>
        <w:rPr>
          <w:b/>
        </w:rPr>
        <w:t xml:space="preserve"> Лекарственные формы  для новорожденных и детей 1-го года жизни                                                                                                  </w:t>
      </w:r>
      <w:r>
        <w:rPr>
          <w:b/>
          <w:bCs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Приложение № 3</w:t>
      </w:r>
      <w:r>
        <w:rPr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материал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Почему лекарственные формы для новорожденных должны готовиться в асептических условиях?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Почему нужно учитывать специфические особенности детского организма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/>
          <w:bCs/>
        </w:rPr>
        <w:t>Каким образом должно быть обеспечено хранение препаратов для новорожденных в аптеках и ЛПУ и их отпуск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/>
          <w:bCs/>
        </w:rPr>
        <w:t>Почему не готовят порошки эуфиллина с глюкозой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/>
          <w:bCs/>
        </w:rPr>
        <w:t>Какие лекарственные формы можно считать перспективными  в педиатри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Тема:  </w:t>
      </w:r>
      <w:r>
        <w:rPr>
          <w:b/>
        </w:rPr>
        <w:t xml:space="preserve">Лекарственные формы  для новорожденных и детей 1-го года жизни                                                                             </w:t>
      </w:r>
      <w:r>
        <w:rPr/>
        <w:t xml:space="preserve">         </w:t>
      </w:r>
      <w:r>
        <w:rPr>
          <w:b/>
          <w:bCs/>
        </w:rPr>
        <w:t xml:space="preserve">                            </w:t>
      </w: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</w:rPr>
        <w:t>Приложение № 4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 xml:space="preserve">                         </w:t>
      </w:r>
      <w:r>
        <w:rPr/>
        <w:t xml:space="preserve">                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                                       </w:t>
      </w:r>
      <w:r>
        <w:rPr>
          <w:b/>
          <w:bCs/>
        </w:rPr>
        <w:t>Задание на дом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аковы особенности детского организма</w:t>
      </w:r>
      <w:r>
        <w:rPr>
          <w:b/>
          <w:bCs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а что нужно обращать внимание при приеме рецептов на индивидуальное изготовление препаратов для новорожденных и детей 1-го года жизни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 каких объемах готовят и отпускают лекарственные формы для детей до года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акие лекарственные формы для новорожденных можно готовить в аптеках и в чем особенность их изготовления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акая работа ведется по созданию лекарственных форм для де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1:00Z</dcterms:created>
  <dc:creator>Саня</dc:creator>
  <dc:description/>
  <cp:keywords/>
  <dc:language>en-US</dc:language>
  <cp:lastModifiedBy>User</cp:lastModifiedBy>
  <dcterms:modified xsi:type="dcterms:W3CDTF">2020-08-22T20:27:00Z</dcterms:modified>
  <cp:revision>108</cp:revision>
  <dc:subject/>
  <dc:title/>
</cp:coreProperties>
</file>