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огопедическая работа с не говорящими детьми, строится поэтапно. Результативность зависит от целевой установки, обоснованности речевых умений, которыми ребенок должен овладеть на данном этапе, эффективности путей средств, методов логопедического воздействия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огопедическая работа с детьми, имеющими моторную алалию, опирается на онтогенетическую последовательность речевого развития по А. Н. Гвоздеву: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днословное предложение;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едложение из слов корней;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ервые формы слов;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своение флексий;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своение предлогов;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личие развернутой фразовой речи с проблемами в формировании лексики, грамматики, фонетики.</w:t>
      </w:r>
    </w:p>
    <w:p>
      <w:pPr>
        <w:pStyle w:val="Style15"/>
        <w:rPr/>
      </w:pPr>
      <w:r>
        <w:rPr>
          <w:rStyle w:val="C1"/>
          <w:sz w:val="28"/>
          <w:szCs w:val="28"/>
        </w:rPr>
        <w:t>Первый этап логопедической работы соотносится с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1 уровнем ОНР</w:t>
        </w:r>
      </w:hyperlink>
      <w:r>
        <w:rPr>
          <w:rStyle w:val="C1"/>
          <w:sz w:val="28"/>
          <w:szCs w:val="28"/>
        </w:rPr>
        <w:t> и длится</w:t>
      </w:r>
      <w:r>
        <w:rPr>
          <w:rStyle w:val="C1"/>
          <w:color w:val="000000"/>
          <w:sz w:val="28"/>
          <w:szCs w:val="28"/>
        </w:rPr>
        <w:t xml:space="preserve"> примерно до появления фразовой речи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сновные задачи: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Формирование мотивационной основы речевой деятельности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ние речевой и психической продуктивной активности ребёнка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витие импрессивной речи (восприятие и понимание речи)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Формирование активного словаря, доступного пониманию и воспроизведению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Формирование первоначального навыка общения в различных ситуациях (поддержание элементарного диалога)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овершенствование неречевых процессов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лючевое внимание уделяется смысловой стороне речи, неправильное произношение допустимо. Первоначальный шаг – установление эмоционального контакта с ребенком, создание доброжелательной атмосферы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правления работы: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овершенствование понимания обращенной речи. Необходимо дать знания о глагольных формах, их дифференциации – дотянуть понимание до предикативного уровня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сширение импрессивного словаря проводится по лексическим темам «Игрушки», «Части тела и лица», «Предметы обихода», «Животные». Основные приемы работы – показ, демонстрация, инструкция, вопрос (после знакомства с предметом: «Покажи, где..?»)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ассивный глагольный словарь должен состоять из названий действий, которые совершают близкие ребенка и он сам. Обязательно обеспечиваем связь – глагол + существительное. Учим дифференцировать элементарные грамматические формы, понимание вопросов косвенных падежей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овершенствование неречевых процессов с помощью выполнения различных невербальных (без использования слов) заданий: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Формирование контрастных величин (большой, маленький, средний);</w:t>
      </w:r>
    </w:p>
    <w:p>
      <w:pPr>
        <w:pStyle w:val="Style15"/>
        <w:rPr>
          <w:sz w:val="28"/>
          <w:szCs w:val="28"/>
        </w:rPr>
      </w:pPr>
      <w:r>
        <w:rPr>
          <w:rStyle w:val="C1"/>
          <w:sz w:val="28"/>
          <w:szCs w:val="28"/>
        </w:rPr>
        <w:t>Обучение ориентировке в пространстве, а позже и во временах года;</w:t>
      </w:r>
    </w:p>
    <w:p>
      <w:pPr>
        <w:pStyle w:val="Style15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нятие об основных цветах</w:t>
        </w:r>
      </w:hyperlink>
      <w:r>
        <w:rPr>
          <w:rStyle w:val="C1"/>
          <w:sz w:val="28"/>
          <w:szCs w:val="28"/>
        </w:rPr>
        <w:t>;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нятие о форме;</w:t>
      </w:r>
    </w:p>
    <w:p>
      <w:pPr>
        <w:pStyle w:val="Style15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луховое внимание и восприятие</w:t>
        </w:r>
      </w:hyperlink>
      <w:r>
        <w:rPr>
          <w:rStyle w:val="C1"/>
          <w:sz w:val="28"/>
          <w:szCs w:val="28"/>
        </w:rPr>
        <w:t> (где спрятался колокольчик?);</w:t>
      </w:r>
    </w:p>
    <w:p>
      <w:pPr>
        <w:pStyle w:val="Style15"/>
        <w:rPr>
          <w:sz w:val="28"/>
          <w:szCs w:val="28"/>
        </w:rPr>
      </w:pPr>
      <w:r>
        <w:rPr>
          <w:rStyle w:val="C1"/>
          <w:sz w:val="28"/>
          <w:szCs w:val="28"/>
        </w:rPr>
        <w:t>Совершенствование памяти (чего не стало);</w:t>
      </w:r>
    </w:p>
    <w:p>
      <w:pPr>
        <w:pStyle w:val="Style15"/>
        <w:rPr>
          <w:sz w:val="28"/>
          <w:szCs w:val="28"/>
        </w:rPr>
      </w:pPr>
      <w:r>
        <w:rPr>
          <w:rStyle w:val="C1"/>
          <w:sz w:val="28"/>
          <w:szCs w:val="28"/>
        </w:rPr>
        <w:t>Мыслительные операции (четвертый лишний, разрезные картинки, доски Сегена);</w:t>
      </w:r>
    </w:p>
    <w:p>
      <w:pPr>
        <w:pStyle w:val="Style15"/>
        <w:rPr>
          <w:sz w:val="28"/>
          <w:szCs w:val="28"/>
        </w:rPr>
      </w:pPr>
      <w:r>
        <w:rPr>
          <w:rStyle w:val="C1"/>
          <w:sz w:val="28"/>
          <w:szCs w:val="28"/>
        </w:rPr>
        <w:t>Активизация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речевого подражания</w:t>
        </w:r>
      </w:hyperlink>
      <w:r>
        <w:rPr>
          <w:rStyle w:val="C1"/>
          <w:sz w:val="28"/>
          <w:szCs w:val="28"/>
        </w:rPr>
        <w:t> начинается с подражания действиям, движениям, интонации. Рекомендуется использовать потешки,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альчиковую гимнастику</w:t>
        </w:r>
      </w:hyperlink>
      <w:r>
        <w:rPr>
          <w:rStyle w:val="C1"/>
          <w:sz w:val="28"/>
          <w:szCs w:val="28"/>
        </w:rPr>
        <w:t>,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двигательно-речевые миниатюры</w:t>
        </w:r>
      </w:hyperlink>
      <w:r>
        <w:rPr>
          <w:rStyle w:val="C1"/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Формирование доступного активного словаря. Вызываются звукоподражания и аморфные слова. Необходимо при первой же возможности комбинировать слова во фразу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тог первого этапа: расширение кругозора и представлений об окружающем мире. Умение поддерживать на доступном уровне диалог, первые попытки комбинирования слов, владение элементарным активным словарем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ечевое подражание (звукоподражание) — это воспроизведение вслед за говорящим произнесенных им звуков, слов, фраз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начала это похоже на эхо: взрослый говорит — ребенок тут же повторяет. Чтобы общение ребенка с взрослым не напоминало игру в «попугайчиков», важно помнить, что речь нужно активировать в практической деятельности ребёнка, в игре. При этом важен эмоциональный контакт, положительная мотивация, устойчивое внимание ребенка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тобы развить речевое подражание, необходимо начать с развития подражания вообще: "Сделай, как я делаю". Необходимо научить ребёнка подражать действиям с предметами (игра в мяч), научить подражать движениям рук, ног, головы. Для развития подражательных способностей нужно ежедневно заниматься </w:t>
      </w:r>
      <w:hyperlink r:id="rId8">
        <w:r>
          <w:rPr>
            <w:rStyle w:val="InternetLink"/>
            <w:sz w:val="28"/>
            <w:szCs w:val="28"/>
          </w:rPr>
          <w:t>пальчиковыми играми</w:t>
        </w:r>
      </w:hyperlink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вукоподражания это начальный этап развития речевой функции и у ребёнка с нормой речи и у ребёнка с речевыми нарушениями только усваивают они их в разные сроки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зрослые всегда должны помнить, как звучит их речь: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речь должна быть правильной, без речевых нарушений;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артикуляция должна быть четкой, ребенок должен видеть движения губ взрослого;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речь должна быть не только эмоциональна, но и хорошо интонирована, с выделением ударного слога;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слова и фразы, предлагаемые ребенку для повторения, должны произноситься неоднократно;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взрослый стимулирует активную речь ребенка при помощи вопросов;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взрослый дает ребенку только образцы правильной речи, не следует повторять за ребенком воспроизводимые им слова-заменители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Этапы развития речевого подражания: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вторение отдельных звуков, которые несут смысловую нагрузку, в игре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вторение аморфных слов. Это слова-звукоподражания, слова-слоги, имеющие определённый смысл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это подражания голосам животных — гав, ква, мяу и т. д.;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дражания звукам детских музыкальных инструментов — динь-динь, бом-бом, ду-ду и т. д.;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дражания транспортным шумам — ту-ту, би-би и т. д.,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другие различные аморфные слова: ребёнок может заменять ими слова, которые еще не способен произнести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вторение слов. Сначала это простые короткие слова — мама, папа, киса, дай, на, и т.д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собое внимание необходимо уделить усвоению ребенком слов-действий (глаголов), так как они играют ключевую роль в процессе развития детской речи: чем больше слов-названий действий в речи ребенка, тем выше уровень его развития!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вторение коротких фраз. Это этап объединения в одном предложении нескольких слов (на начальном этапе — 2-3 слова). Например: Где папа? Там киса. Вот ложка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степенно количество слов в произносимой ребенком фразе увеличивается, а ребенок учится словоизменению и грамматически правильному сочетанию слов в предложении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точнение произнесения гласных звуков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ссматривая с ребёнком картинку, на которой изображена девочка качающая куклу: «Это Аня она укладывает куклу спать и поёт А-а-а! Давай ей поможем. А-а-а!» Одновременно движениями имитируем укачивание куклы. Показываем малышу, как нужно широко открыть рот, когда поём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ссматривая с ребёнком картинку, на которой изображена девочка с больным зубом: «Это Оля у неё болит зуб, и она вздыхает О-о-о! Как вздыхает Оля О-о-о!» При произнесении прижимаем ладони к щекам и качаем головой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ссматриваем с ребёнком картинку или берём в руки игрушечную лошадку: «Жеребёнок зовёт свою маму и кричит И-и-и! Давай покричим вместе с ним И-и-и!» Обращаем внимание малыша, что губы растянуты в улыбке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ссматриваем с ребёнком картинку изображающую пароход или берём в руки игрушечный пароходик: «Смотри, пароход плывёт к причалу и гудит У-у-у! Как гудит пароход У–у-у!». Обращаем внимание малыша, что губы вытянуты трубочкой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ссматриваем с ребёнком картинку, изображающую большого и маленького медведей: «Большой медведь кричит Э-Э-Э! (произносим громко, широко разводим руки в стороны). А маленький э-э-э! (произносим тише, руки сближены). Просим ребёнка изобразить, как кричит большой медведь, и как маленький. Можно предложить отгадать какой медведь кричит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ение слияний гласных звуков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ссматриваем с ребёнком картинку: девочка заблудилась в лесу: «Смотри девочка заблудилась в лесу и кричит Ау! Ау! Давай покричим вместе с девочкой Ау! Ау!» Крича, прикладываем ладонь к лицу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ссматриваем с ребёнком картинку: малыш плачет: « Как плачет малыш? Уа! Уа!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ссматриваем с ребёнком картинку: ослик кричит, говорим: « Вот ослик он кричит Иа! Иа! Как кричит ослик? Иа! Иа!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ызывание междометий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.Мячик упал в воду: </w:t>
      </w:r>
      <w:r>
        <w:rPr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- Ах! Ах! Ах!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Ваза разбилась: </w:t>
      </w:r>
      <w:r>
        <w:rPr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- Ох! Ох! Ох!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. Девочка качается на качелях: </w:t>
      </w:r>
      <w:r>
        <w:rPr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Ух! Ух! Ух!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4.Саша рубит дрова: </w:t>
      </w:r>
      <w:r>
        <w:rPr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Эх! Эх! Эх!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изношение согласных звуков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гра «Чайник Пых»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казываем ребёнку картинку с изображением кипящего чайника «Смотри, Смотри это чайник его зовут Пых, когда он кипит он вот так пыхтит п-п-п! Давай попыхтим вместе с ним»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гра «Накачаем колесо»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таем вместе с малышом машинку и говорим: «Ой! Смотри, у машины спустилось колесо. Давай его накачаем! С-с-с.» Руками изображаем работу с насосом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гра «Лес шумит»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сскажите ребенку, что когда ветер качает деревья, листики на них шелестят: «Ш-ш-ш». Встаньте, поднимите руки вверх, покачивая ими из стороны в сторону – «как деревья на ветру» – и произносите: «Ш-ш-ш»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гра «Угадай, что это»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изнесите звук Ш или С, а малыш будет отгадывать, что это: шумит лес (Ш) или накачивают шину насосом (С). Затем можно поменяться: пусть ребенок загадывает, а вы отгадывайте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гра «Пилим, пилим»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казываем ребёнку игрушечную или нарисованную пилу: «Смотри, пила пилит и мягко свистит сь-сь-сь». Производим пилящие движения ребром ладони или игрушечной пилой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гра «Комарик»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казываем картинку с изображением комара, говорим: «Это комар Захар он летает и поёт песенку з-з-з». Большой и указательный пальцы сжимаем и рисуем в воздухе круги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едлагаем ребёнку спеть песенку комарика. «Ловим» комара в кулак и подносим к своему уху – слушаем: « З-з-з», затем к уху ребёнка: « Слышишь, как поёт комарик з-з-з». Предлагаем ребёнку тоже поймать комарика и послушать, как он поёт в кулачке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гра «Жук»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кажите ребёнку на картинке жука скажите, что это жук Женя, и он любит петь песенку: «Ж-ж-ж!». Спросите у малыша, как жужжит жук Женя. Посоревнуйтесь с ребёнком, чей жук дольше жужжит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гра «Чья это песенка»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изнесите одно из звукоподражаний, пусть ребенок отгадает, чья это песенка: жука (ж) или комара (з). Затем можно поменяться: пусть ребенок загадывает, а вы отгадывайте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гра «Греем руки»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казываем ребёнку картинку: «Смотри, девочка греет замёрзшие руки, дышит на них х-х-х! Давай тоже согреем ручки! Х-х-х.» Показываем ребёнку, как нужно дышать на руки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гра «Ёжик»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казываем ребёнку игрушечного ёжика или картинку и говорим: «Это ёжик, смотри какие у него колючки, он носит на них яблоки и грибы. Когда он несёт грибок в свою норку, он фыркает вот так ф-ф-ф. Давай пофыркаем как ёжики»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дражание голосам животных и птиц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Животные это первая лексика, которая усваивается детьми. Ребёнка необходимо научить не только тому, что кошка – мяу, лягушка – ква, коза – ме и т. д., но и тому, что мышка мама пищит ПИ-ПИ-ПИ, а мышонок пищит более тонко пи-пи-пи, большая лягушка кричит КВА, а маленькая ква и т. д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сле предъявления звукового образца предложите ребёнку угадать, кто кричал – большая или маленькая лягушка. Потом можно поменяться ролями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бязательно используйте картинки или фигурки животных. Разучивайте звукоподражания в игре. Например: «Давай ты угостишь корову сеном, а она скажет тебе Му – спасибо!»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дражание бытовым шумам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асы тикают – ТИК — ТАК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да капает – КАП — КАП (на каждый слог указательный палец ударяет в раскрытую ладонь другой руки)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лыш топает – ТОП — ТОП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олоток стучит ТУК — ТУК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ожницы режут ЧИК — ЧИК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 качели качаемся КАЧ — КАЧ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ушаем морковку ХРУМ – ХРУМ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шина едет БИ — БИ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ила пилит ВЖИК — ВЖИ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Рекомендации к организации работы с моторными алаликами</w:t>
      </w:r>
      <w:r>
        <w:rPr>
          <w:sz w:val="28"/>
          <w:szCs w:val="28"/>
        </w:rPr>
        <w:t xml:space="preserve"> Раннее начало работыСоздание благоприятных для развития речи ребенка условий, исключить возможное травмирующее воздействие окружающей среды.Связь работы над речью с предметно-практической и игровой деятельностью ребенкаСтрогая дозировка занятийИспользование в работе над речью возможно большего числа анализаторов: двигательного, слухового, зрительного, осязательного. Индивидуальный подход ребенку  Обеспечение возможности общения ребенка с нормально говорящими детьми, которые младше его по возрасту.   Учет основных закономерностей развития речи детей в ходе нормального онтогенеза  Системное воздействие на все нарушенные компоненты реч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4">
    <w:name w:val="c1 c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c2">
    <w:name w:val="c1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logopediya/2013/08/14/napravlenie-raboty-po-korrektsii-motornoy-alalii" TargetMode="External"/><Relationship Id="rId3" Type="http://schemas.openxmlformats.org/officeDocument/2006/relationships/hyperlink" Target="http://nsportal.ru/detskiy-sad/logopediya/2013/08/14/napravlenie-raboty-po-korrektsii-motornoy-alalii" TargetMode="External"/><Relationship Id="rId4" Type="http://schemas.openxmlformats.org/officeDocument/2006/relationships/hyperlink" Target="http://nsportal.ru/detskiy-sad/logopediya/2013/08/14/napravlenie-raboty-po-korrektsii-motornoy-alalii" TargetMode="External"/><Relationship Id="rId5" Type="http://schemas.openxmlformats.org/officeDocument/2006/relationships/hyperlink" Target="http://www.google.com/url?q=http%3A%2F%2Flogomamik.ru%2Fzvukopodrazhanie.html&amp;sa=D&amp;sntz=1&amp;usg=AFQjCNFTOiqWyA8dVzbQqQMIm-0Uhi0qVA" TargetMode="External"/><Relationship Id="rId6" Type="http://schemas.openxmlformats.org/officeDocument/2006/relationships/hyperlink" Target="http://nsportal.ru/detskiy-sad/logopediya/2013/08/14/napravlenie-raboty-po-korrektsii-motornoy-alalii" TargetMode="External"/><Relationship Id="rId7" Type="http://schemas.openxmlformats.org/officeDocument/2006/relationships/hyperlink" Target="http://nsportal.ru/detskiy-sad/logopediya/2013/08/14/napravlenie-raboty-po-korrektsii-motornoy-alalii" TargetMode="External"/><Relationship Id="rId8" Type="http://schemas.openxmlformats.org/officeDocument/2006/relationships/hyperlink" Target="http://nsportal.ru/detskiy-sad/logopediya/2013/08/14/napravlenie-raboty-po-korrektsii-motornoy-alali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7:00:00Z</dcterms:created>
  <dc:creator>COMP</dc:creator>
  <dc:description/>
  <cp:keywords/>
  <dc:language>en-US</dc:language>
  <cp:lastModifiedBy>user</cp:lastModifiedBy>
  <cp:lastPrinted>2018-09-19T01:49:00Z</cp:lastPrinted>
  <dcterms:modified xsi:type="dcterms:W3CDTF">2020-09-17T08:43:00Z</dcterms:modified>
  <cp:revision>3</cp:revision>
  <dc:subject/>
  <dc:title>Логопедическая работа с не говорящими детьми, строится поэтапно</dc:title>
</cp:coreProperties>
</file>