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 w:leader="none"/>
          <w:tab w:val="center" w:pos="4677" w:leader="none"/>
        </w:tabs>
        <w:rPr/>
      </w:pPr>
      <w:r>
        <w:rPr>
          <w:sz w:val="28"/>
          <w:szCs w:val="28"/>
        </w:rPr>
        <w:t xml:space="preserve">     </w:t>
      </w:r>
      <w:r>
        <w:rPr>
          <w:sz w:val="28"/>
          <w:szCs w:val="28"/>
        </w:rPr>
        <w:t>Родина…Что может быть ближе и роднее для человека? Я родилась</w:t>
        <w:tab/>
        <w:t>на Волотовской земле. Болотистая местность, нет здесь пышной растительности. Нечернозёмная зона, так называют мою малую родину.</w:t>
      </w:r>
      <w:r>
        <w:rPr>
          <w:sz w:val="28"/>
          <w:szCs w:val="28"/>
          <w:lang w:val="en-US"/>
        </w:rPr>
        <w:t xml:space="preserve"> </w:t>
      </w:r>
      <w:r>
        <w:rPr>
          <w:sz w:val="28"/>
          <w:szCs w:val="28"/>
        </w:rPr>
        <w:t>Но на этой земле жили мои деды и прадеды ,эту землю защищали во время Великой Отечественной войны, за неё сражались и умирали…</w:t>
        <w:tab/>
        <w:tab/>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емьдесят лет прошло с тех пор, как закончилась Великая Отечественная война. Сменилось несколько поколений, но пока живы сверстники павших за Отчизну, их дети, внуки, правнуки, пока жива сама память о солдатах, они не умрут в душах родных и близких.</w:t>
      </w:r>
    </w:p>
    <w:p>
      <w:pPr>
        <w:pStyle w:val="Normal"/>
        <w:rPr>
          <w:sz w:val="28"/>
          <w:szCs w:val="28"/>
        </w:rPr>
      </w:pPr>
      <w:r>
        <w:rPr>
          <w:sz w:val="28"/>
          <w:szCs w:val="28"/>
        </w:rPr>
        <w:t xml:space="preserve">    </w:t>
      </w:r>
      <w:r>
        <w:rPr>
          <w:sz w:val="28"/>
          <w:szCs w:val="28"/>
        </w:rPr>
        <w:t>Я хочу рассказать о моём прадедушке Лебедеве Михаиле Афанасьевиче. Родился он третьего февраля тысяча девятьсот двадцать седьмого года в деревне Зехниха. В семье было четверо детей. Прадедушка с малых лет во всём помогал родителям, не боялся никакой работы. Мог и в поле помочь, и по дому большинство дел были на его плечах. Всю свою жизнь сохранял любовь к труду. Он не мог сидеть без дела. И вдруг война… В ту пору прадедушке было четырнадцать лет. Вражеские войска наступали мощными ударными группировками. Прадедушка вспоминал это время со слезами на глазах. Было трудно, холодно, голодно, но подростки, женщины не опускали рук. Ребятишки работали наравне с взрослыми. Впрягались и таскали за собой плуг, копали окопы, работали в лесу. Война сделала нас взрослыми. «Мы осознавали, что взрослых мужчин забрали на фронт ,и мы оставались главными помощниками  для женщин. Бывало, засыпали на ходу, но вера в победу придавала новые силы»,- вспоминал прадедушка Миша. Затем прадедушка присоединился к партизанам, которые действовали в районе. Они ходили на разведку, распространяли листовки, собирали нужную информацию о немецких войсках. В сентябре тысяча девятьсот сорок первого года Ленинград был окружён фашистами. Началась блокада, город постоянно обстреливался врагами, люди стали умирать от голода. Партизаны решили помочь блокадному Ленинграду. Всем миром собрали продовольствие. Отдавали последнее, понимая, что там гибнут люди. Везли зерно, мясо, горох, муку и многое другое. Путь был долгий и трудный.</w:t>
      </w:r>
    </w:p>
    <w:p>
      <w:pPr>
        <w:pStyle w:val="Normal"/>
        <w:rPr>
          <w:sz w:val="28"/>
          <w:szCs w:val="28"/>
        </w:rPr>
      </w:pPr>
      <w:r>
        <w:rPr>
          <w:sz w:val="28"/>
          <w:szCs w:val="28"/>
        </w:rPr>
        <w:t>«Дорогой жизни » называли этот путь. Во время Великой Отечественной войны единственная транспортная магистраль через Ладожское озеро. В периоды навигации - по воде, зимой - по льду. Связывала  с двенадцатого сентября тысяча девятьсот сорок первого по январь тысяча девятьсот сорок четвертого года блокадный Ленинград со страной. Плохие дороги, холод, голод, бомбёжки постоянные, но ничто не могло сломить людей. Однажды при очередной бомбёжке мешки с зерном были прострелены, и зерно просыпалось, так ребятишки собрали с земли всё до зёрнышка, и, хотя очень хотелось есть, никто ни одного зёрнышка не съел. Затем  прадедушка был отправлен на Боровический завод.</w:t>
      </w:r>
    </w:p>
    <w:p>
      <w:pPr>
        <w:pStyle w:val="Normal"/>
        <w:rPr>
          <w:sz w:val="28"/>
          <w:szCs w:val="28"/>
        </w:rPr>
      </w:pPr>
      <w:r>
        <w:rPr>
          <w:sz w:val="28"/>
          <w:szCs w:val="28"/>
        </w:rPr>
        <w:t xml:space="preserve">    </w:t>
      </w:r>
      <w:r>
        <w:rPr>
          <w:sz w:val="28"/>
          <w:szCs w:val="28"/>
        </w:rPr>
        <w:t>После войны тоже нелегко было. Работали с утра до вечера. Все верили, что жизнь наладится. Сумели выстоять такую войну, значит, сумеем и построить, и восстановить всё. В послевоенные годы прадедушка начал работать в совхозе « Правда ». Работы прадедушка не боялся и всё делал с любовью. В тысяча девятьсот пятидесятом году он женился на девушке, которая работала в этом совхозе. Прадедушка уже был знаком с ней, когда везли продукты в Ленинград. Он  часто  вспоминал храбрую девочку, которая в войну была сильная, с характером. И вот судьба их опять свела. Образовалась семья. В семье родилось пять детей. Жили они душа в душу. По рассказам мамы, бабушки я понимаю, что прадедушка очень любил прабабушку. Он всю свою жизнь доказывал ей свою любовь. Жалел, оберегал, поддерживал, радовал. Затем семья переехала в посёлок Волот. Прадедушка до пенсии работал в СПМК Ташкент-4,а на пенсии сторожил в детском саду. Он  не хотел сидеть без дела. Прадедушка до старости держал хозяйство. У моего прадедушки была жизнь не из лёгких, но он сумел сохранить любовь  к земле, труду. Воспитал пять детей, девять внуков. Прадедушка умер  четырнадцатого апреля  две тысячи  второго года. Мне было четыре годика. Он успел увидеть только меня из всех правнуков. А я хоть и была маленькая, часто вспоминаю его, когда он приходил в гости  и приносил всякие разные сладости, подарки и игрушки. Нам его очень не хватает. Он всегда помогал всем советом и делом. Мы его помним и любим.</w:t>
      </w:r>
    </w:p>
    <w:p>
      <w:pPr>
        <w:pStyle w:val="Normal"/>
        <w:rPr>
          <w:sz w:val="28"/>
          <w:szCs w:val="28"/>
        </w:rPr>
      </w:pPr>
      <w:r>
        <w:rPr>
          <w:sz w:val="28"/>
          <w:szCs w:val="28"/>
        </w:rPr>
        <w:t xml:space="preserve">    </w:t>
      </w:r>
      <w:r>
        <w:rPr>
          <w:sz w:val="28"/>
          <w:szCs w:val="28"/>
        </w:rPr>
        <w:t xml:space="preserve">А в заключение я хочу сказать, что очень горжусь, что у меня такой прадедушка. Ценой своей жизни и здоровья советский солдат, партизан, подпольщик отстоял свободу и независимость своей страны. И мой прадедушка внёс вклад в эту победу.  И что бы о той страшной войне не говорили сегодня, наш народ выиграл! И этот факт не вычеркнешь из истории!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8:50:00Z</dcterms:created>
  <dc:creator>Admin</dc:creator>
  <dc:description/>
  <cp:keywords/>
  <dc:language>en-US</dc:language>
  <cp:lastModifiedBy>AdmiN</cp:lastModifiedBy>
  <dcterms:modified xsi:type="dcterms:W3CDTF">2015-09-24T07:17:00Z</dcterms:modified>
  <cp:revision>7</cp:revision>
  <dc:subject/>
  <dc:title>                                             Мой Прадедушка</dc:title>
</cp:coreProperties>
</file>