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269" w:leader="none"/>
          <w:tab w:val="center" w:pos="4687" w:leader="none"/>
          <w:tab w:val="right" w:pos="9355" w:leader="none"/>
        </w:tabs>
        <w:spacing w:lineRule="exact" w:line="220" w:before="0" w:after="3048"/>
        <w:ind w:left="20" w:hanging="0"/>
        <w:rPr/>
      </w:pPr>
      <w:r>
        <w:rPr>
          <w:sz w:val="24"/>
          <w:szCs w:val="24"/>
        </w:rPr>
        <w:t>ГОСУДАРСТВЕННОЕ БЮДЖЕТНОЕ ПРОФЕССИОНАЛЬНОЕ                              ОБРАЗОВАТЕЛЬНОЕ УЧРЕЖДЕНИЕ МОСКОВСКОЙ ОБЛАСТИ                                                                                                                                                                                           «ШАТУРСКИЙ ЭНЕРГЕТИЧЕСКИЙ ТЕХНИКУМ</w:t>
      </w:r>
      <w:r>
        <w:rPr/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ое внеклассное меропри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>Охрана труда»</w:t>
      </w:r>
    </w:p>
    <w:p>
      <w:pPr>
        <w:pStyle w:val="11"/>
        <w:shd w:fill="auto" w:val="clear"/>
        <w:spacing w:lineRule="exact" w:line="485" w:before="0" w:after="498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удентов технического профиля (профессия 09.01.03 Мастер по обработке цифровой информац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атура 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импиада по дисциплине «Охрана труда» разработана преподавателем ГБПОУ МО «Шатурский энергет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евой В.В.- преподавателем спец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импиада по дисциплине «Охрана труда» проводится среди студ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урса профессии 09.01.03 Мастер по обработке цифр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ПЦК                                    Согласовано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фессии  09.01.03                                        Заместитель директора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     г.  протокол №                           по учебно –методическ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 ПЦК                                      ___________И.В.Вальтер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 И.В.Бобырева                                 «___» _______________20    г.                                 </w:t>
      </w:r>
    </w:p>
    <w:p>
      <w:pPr>
        <w:pStyle w:val="Style17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лимпиада по дисциплине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храна тру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Цель олимпиады:</w:t>
      </w:r>
    </w:p>
    <w:p>
      <w:pPr>
        <w:pStyle w:val="Style16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мения работы в команде;</w:t>
      </w:r>
    </w:p>
    <w:p>
      <w:pPr>
        <w:pStyle w:val="Style16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воспитание уважения к сопернику;</w:t>
      </w:r>
    </w:p>
    <w:p>
      <w:pPr>
        <w:pStyle w:val="Style16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воспитание чувства ответственности;</w:t>
      </w:r>
    </w:p>
    <w:p>
      <w:pPr>
        <w:pStyle w:val="Style16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воспитание формирование познавательного интерес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 </w:t>
      </w:r>
      <w:r>
        <w:rPr>
          <w:b/>
          <w:sz w:val="28"/>
          <w:szCs w:val="28"/>
        </w:rPr>
        <w:t xml:space="preserve">Учебна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своения комплекса знаний, умений, навыков;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озможность применения теоретических знаний на пр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Развивающая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спитание внимания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спитание пространственного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спитание познавательного интере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 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тупительное слово руководителя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олимпиады: </w:t>
      </w:r>
      <w:r>
        <w:rPr>
          <w:sz w:val="28"/>
          <w:szCs w:val="28"/>
        </w:rPr>
        <w:t xml:space="preserve">установление дружеской атмосферы, повышение эрудиции студентов, выявление скрытых способностей, навыков и умений студ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учение дисциплины происходит гораздо эффективнее, когда учебные занятия чередуются с внеклассными мероприят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раллельно с дисциплиной «Охрана труда» студенты изучают спецдисциплины «Основы информационных технологий», «Безопасность жизнедеятельности», «Основы электротехники», которые формируют необходимые знания   и практические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включает в себя 2 этапа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этап – теоретический, включающий в себя один вопрос и тест на знание дисциплины «Охрана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этап— практический, оказание первой помощи пострадавшему</w:t>
      </w:r>
    </w:p>
    <w:p>
      <w:pPr>
        <w:pStyle w:val="Normal"/>
        <w:rPr/>
      </w:pPr>
      <w:r>
        <w:rPr>
          <w:sz w:val="28"/>
          <w:szCs w:val="28"/>
        </w:rPr>
        <w:t>В первом этапе участвуют все студенты гр Э-74, показавшие лучшие знания по теоретическим знания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втором этапе участвуют студенты из гр Э-7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1 эта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 на вопрос в письменном виде 30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2 этапа:</w:t>
      </w:r>
    </w:p>
    <w:p>
      <w:pPr>
        <w:pStyle w:val="Normal"/>
        <w:rPr/>
      </w:pPr>
      <w:r>
        <w:rPr>
          <w:sz w:val="28"/>
          <w:szCs w:val="28"/>
        </w:rPr>
        <w:t>Искусственное дыхание и не прямой массаж серд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дведение ит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бедителей определяет жюри во главе с председ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вопросы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>
          <w:sz w:val="28"/>
          <w:szCs w:val="28"/>
        </w:rPr>
        <w:t>Классификация опасных вредных производственных факторов.</w:t>
      </w:r>
    </w:p>
    <w:p>
      <w:pPr>
        <w:pStyle w:val="Normal"/>
        <w:shd w:fill="FFFFFF" w:val="clear"/>
        <w:spacing w:before="0" w:after="150"/>
        <w:contextualSpacing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Выполните тест. Каждый вопрос содержит только один правильный ответ.</w:t>
      </w:r>
    </w:p>
    <w:p>
      <w:pPr>
        <w:pStyle w:val="Normal"/>
        <w:shd w:fill="FFFFFF" w:val="clear"/>
        <w:spacing w:before="0" w:after="15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Кто осуществляет управление охраной труда: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сударство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ботодатель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фсоюзы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Как осуществляется допуск к самостоятельной работе лиц, принимаемых на работу, в т.ч. с вредными и (или) опасными условиями труда?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после прохождения обучения и стажировки на рабочем месте (2-14 смен) под руководством назначенного лица и сдачи экзаменов. Допуск оформляется в журнале регистрации инструктажа на рабочем месте с подписью инструктируемого и инструктирующего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работодатель устанавливает в соответствии с нормативными правовыми актами, регулирующими безопасность конкретных работ, порядок, форму, периодичность и продолжительность обучения по охране труда и проверки знания требований охраны труда работников рабочих профессий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оответствии с ответами «а» и «б»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 счет каких средств работники, занятые на работах, связанных с движением транспорта, проходят обязательные предварительные и периодические медицинские осмотры (обследования)?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счет средств работодателя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свой счет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предварительный медосмотр (обследование) работники проходят за свой счет, периодический - за счет работодателя.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язательные предварительные и периодические медицинские осмотры не оплачиваются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. Какова нормальная продолжительность рабочего дня в неделю?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6 часов;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0 часов;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2 час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должительность рабочего дня определяется внутренним распорядком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Привлечение женщин к работам в ночное время: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ешается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ешается как временная мера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ешается по распоряжению главного инженера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разрешается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рием на работу лиц моложе 16 лет: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ешается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ешается по согласованию с МК профсоюза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ешается по согласованию с администрацией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разрешается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Количество посадочных мест в столовых и буфетах определяется из расчета на 1 место: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человека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человека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 человек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 человек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8. К задачам службы охраны труда относится: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) консультирование работодателя и работников по вопросам безопасности труда;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контроль за уровнем рентабельности предприятия;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) контроль за соблюдением законодательных актов по охране труда;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г) совершенствование профилактической работы по предупреждению производственного травматизма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9. Продолжите определение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езопасность труда — это такое состояние условий труда ________________ ______________________________________________________________________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10. Выберите правильный вариант ответа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храна труда — это: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) система организационных и технических мероприятий и средств, предотвращающих воздействие на работающих людей опасных производственных факторов;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б) санитарно-технические мероприятия, направленные на предупреждение воздействия на работников вредных производственных факторов;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) совокупность законодательных актов, направленных на обеспечение безопасности жизни и здоровья работников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11. Вставьте пропущенные слова ________________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-  это такой фактор, воздействие которого в течение длительного времени приводит к заболеванию или снижению работоспособности человека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2. Приведите в соответствие. Негативные производственные факторы: 1.Физические а) вредные вещества, используемые в технологических процессах;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2.Химические б) изменения температуры окружающей среды, повышенный уровень шума, вибрации;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Психофизиологические в) факторы обусловленные интенсивностью труда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13. Выберите неправильные варианты ответов.  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ое воздействие на человека оказывают компьютеры: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) усталость и снижение работоспособности;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) определенная доза излучения;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) расстройство желудка;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) негативное влияние на зрение?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14. Выберите правильный вариант ответа. 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акой вид деятельности лучше осуществлять в перерывах между работой за ПК: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а) чтение книги;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) просмотр телепередач;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) гимнастика для глаз.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15. Выберите правильный вариант ответа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Для того чтобы сообщить о пожаре, нужно: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) позвонить по номеру 01 и сообщить, что начался пожар;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озвонить по номеру 112, сообщить адрес, что горит, фамилию звонившего;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) позвонить по номеру 01 и сообщить адрес, что горит, фамилию звонившего;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г) позвонить по номеру 02 и сообщить адрес, что горит, фамилию звонившего.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16. Продолжите определение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новополагающими документами федерального значения в области трудовых отношений являются ____________________ и ________________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17. Выберите правильные варианты ответов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 неисполнение работником возложенных на него трудовых обязанностей работодатель может применить к нему следующие дисциплинарные взыскания: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) выговор; б) замечание; в) штраф; г) увольнение.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18. Выберите неправильный вариант ответа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писок вредных и опасных производственных факторов для пользователей ЭВМ входят следующие: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а) повышенная напряженность магнитного поля;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) повышенный уровень статического электричества;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повышенный уровень электромагнитных излучений;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г) повышенный уровень химически активных веществ;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) повышенная ионизация воздуха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19. Работодатель обязан обеспечить за счет собственных средств по требованию комиссии, проводящей расследование несчастного случая, происшедшего в организации … 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. Предоставление транспорта, служебного помещения, средств связи, спецодежды, спецобуви и других СИЗ, необходимых для проведения расследования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. Командировочные расходы членов комиссии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3. Фотографирование места несчастного случая и поврежденных объектов, составление планов, эскизов, схем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Выполнение технических расчетов, проведение лабораторных исследований, испытаний, других экспертных работ и привлечение в этих целях специалистов-экспертов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20. Выберите один правильный ответ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течение, какого времени работодатель обязан сообщить о каждом групповом (2 и более пострадавших), тяжелом и несчастном случае со смертельным исходом в государственные и общественные органы, осуществляющие контроль за охраной труда …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. В течение суток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Не регламентируется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3. В течение 3-х дней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В течение 1 часа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 В течение 15 дней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21. Выберите один правильный ответ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состав комиссии по расследованию несчастного случая на производстве, происшедшего в организации кто не включается …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. Представители работодателя, профсоюзного органа. или иного уполномоченного работниками представительного органа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. Специалист по охране труда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3. Лицо, назначенное ответственным за организацию работы по охране труда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Руководитель, непосредственно отвечающий за безопасность труда на участке, где произошел несчастный случай.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5. Нет правильного ответа, т.е. все указанные лица включаются в комиссию по расследованию несчастного случая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22. Выберите несколько правильных ответов (5 вариантов)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ие действия обязан предпринять руководитель работ после получения сообщения о несчастном случае, происшедшем на производстве…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. Немедленно проинформировать о несчастном случае на производстве родственников пострадавшего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. Принять неотложные меры по предотвращению развития аварийной ситуации и воздействия травмирующего фактора на других лиц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3. Сохранить до начала расследования несчастного случая обстановку, какой она была на момент происшествия, а в случае невозможности - зафиксировать сложившуюся обстановку (схемы, фотографии и т.п.)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Сообщить работодателю или лицу, им уполномоченному, о происшедшем несчастном случае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. Немедленно организовать первую помощь пострадавшему и при необходимости доставку его в учреждение здравоохранения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6. Регламентируются локальными актами организаций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23. Выберите один правильный ответ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ой документ составляет комиссия по результатам расследования группового несчастного случая на производстве, тяжелого несчастного случая на производстве и несчастного случая на производстве со смертельным исходом …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. Акт о расследовании группового н/случая на производстве, тяжелого н/случая на производстве, н/случая на производстве со смертельным исходом и на каждого пострадавшего отдельно акт по форме Н-1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Акт о расследовании группового н/случая на производстве, тяжелого н/случая на производстве со смертельным исходом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Акт  по форме Н-1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Протокол расследования н/случая на производстве и акт по форме НС-2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24.Выберите один правильный ответ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течение, какого времени проводится расследование группового несчастного случая, тяжелого несчастного случая и несчастного случая со смертельным исходом на производстве …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1. 10 – дней 2. 3 – дней 3. 15 – дней 4. 30 – дней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5. Срок расследования устанавливается Федеральной инспекцией труда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25. Выберите один правильный ответ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какой срок расследуются несчастные случаи, о которых не было своевременно сообщено работодателю (его представителю) или в результате которых нетрудоспособность наступила не сразу…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. Не более 12 дней с момента обращения пострадавшего или его родственников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Не более 45 дней с момента обращения пострадавшего или его родственников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В течение месяца со дня поступления заявления от пострадавшего или его доверенного лица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Сроки не регламентируются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 Регламентируются локальными актами организаций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26. Выберите один правильный ответ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течение, какого времени проводится расследование несчастных случаев (в том числе групповых), в результате которых пострадавшие получили повреждения, отнесенные в соответствии с установленными квалифицирующими признаками к категории легких …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. В течение 5-ти дней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 течение 12 часов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3. В течение 24 часов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В течение 3-х дней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 В течение рабочего дня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27. Выберите один правильный ответ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 каким несчастным случаям на производстве оформляется акт по форме Н-1 …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По каждому случаю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 каждому несчастному случаю, вызвавшему потерю трудоспособности работника на срок не менее одного дня либо его смерть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3. По каждому несчастному случаю, вызвавшему необходимость перевода работника в соответствии с медицинским заключением на другую работу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28. Выберите один правильный ответ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длежат ли несчастные случаи, происшедшие во время междусменного отдыха, расследованию и учету в соответствии с "Положением о расследовании и учете несчастных случаев..." …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Да, если они произошли с водителем-сменщиком на транспортном средстве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Не подлежат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3. Да, если они произошли при работе вахтовым методом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Подлежат в случаях, указанных в ответах 1 и 2.Да, если произошли при нахождении на судне (воздушном, морском, речном и др.) в свободное от вахты и судовых работ время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 Подлежат в случаях, указанных в ответах 1,2 и 3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9. Выберите один правильный ответ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аких целях результаты расследования каждого несчастного случая рассматриваются работодателем с участием представителя профсоюзного либо иного уполномоченного работниками представительного органа …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1. Для принятия решения о направлении  материалов расследования в вышестоящие организации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Для решения вопросов о компенсации вреда, причиненного пострадавшим и членам их семей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Для принятия решений, направленных на ликвидацию причин и предупреждение несчастных случаев на производстве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30. Выберите несколько  правильных ответов (2 варианта)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скольких экземплярах оформляется акт о несчастном случае на производстве по форме Н-1? В скольких экземплярах оформляется акт о несчастном случае на производстве по форме Н-1 …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В любом случае 4 экземплярах на русском языке либо на русском языке и государственном языке субъекта Российской Федерации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2. В 2 экземплярах на русском языке либо на русском языке и государственном языке субъекта Российской Федерации а при групповом несчастном случае акт составляется отдельно на каждого пострадавшего 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3. Количество актов определяется по формуле (n+3), где n - количество пострадавших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При несчастном случае на производстве с застрахованным составляется дополнительный экземпляр акта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 При н/случае  с работником сторонней организации акт составляется в 3 экз., два из которых направляются работодателю, работником которого является пострадавший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1  Выберите один правильный ответ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то возглавляет, и кто утверждает состав комиссии для расследования группового несчастного случая, тяжелого несчастного случая, несчастного случая со смертельным исходом …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1. Комиссию возглавляет работодатель или уполномоченное им лицо; состав утверждается приказом работодателя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При н/случае  на объекте, подконтрольном органам Федерального горного и промышленного надзора, состав утверждается этим органом, возглавляет его представитель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Комиссию возглавляет государственный инспектор по охране труда; состав утверждается приказом работодателя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2. Выберите один правильный ответ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им образом решаются разногласия по вопросам расследования, оформления и учета несчастных случаев на производстве, непризнания работодателем несчастного случая, отказа в проведении расследования несчастного случая и составления акта по форме Н-1 …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Федеральной инспекцией труда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В судебном порядке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Соответствующими органами государственной инспекции труда или судом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Органом по труду исполнительной власти соответствующего субъекта РФ. 5. Прокуратурой РФ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33. Выберите один правильный ответ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им должностным лицом утверждается акт по форме Н-1 … 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. Председателем комиссии по расследованию несчастного случая и заверен печатью организации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Работодателем или лицом, им уполномоченным, и заверен печатью организации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Государственным инспектором по охране труда, проводившим расследование.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4. Председателем профсоюзного комитета. 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Представителем органа по труду исполнительной власти соответствующего субъекта РФ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34. Какую группу по электробезопасности должны иметь работники, допущенные к управлению ручными машинами: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группу для всех классов машин;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группу для машин II и III классов;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вышеперечисленные?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35. Пожарный щит может быть расположен: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лько рядом с пожарным шкафом или в помещении, оборудованном системой автоматического пожаротушения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лько рядом с кабинетом руководителя предприятия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любом месте на территории предприятия. на пути эвакуации во время пожара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видном месте и иметь свободный и удобный доступ и не служить препятствием при эвакуации во время пожара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36. Возможно ли применение воздушно-пенного огнетушителя при тушении расплавленных веществ?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, но только в закрытом помещении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, но только на открытом пространстве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т, необходимо выбрать другой тип огнетушителя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37. Какие симптомы наблюдаются при сотрясении головного мозга?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холодание тела, потеря сознания.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ловная боль, тошнота, слабость, потеря сознания.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формация черепа, очковая гематома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>38. Как оказать первую помощь при тепловом ударе?</w:t>
      </w:r>
    </w:p>
    <w:p>
      <w:pPr>
        <w:pStyle w:val="Normal"/>
        <w:numPr>
          <w:ilvl w:val="0"/>
          <w:numId w:val="14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ложить, согреть, напоить горячим напитком.</w:t>
      </w:r>
    </w:p>
    <w:p>
      <w:pPr>
        <w:pStyle w:val="Normal"/>
        <w:numPr>
          <w:ilvl w:val="0"/>
          <w:numId w:val="14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нести в прохладное место, уложить, охлаждать голову и область сердца, напоить холодным напитком.</w:t>
      </w:r>
    </w:p>
    <w:p>
      <w:pPr>
        <w:pStyle w:val="Normal"/>
        <w:shd w:fill="FFFFFF" w:val="clear"/>
        <w:spacing w:before="0" w:after="150"/>
        <w:ind w:left="720" w:hanging="0"/>
        <w:rPr/>
      </w:pPr>
      <w:r>
        <w:rPr>
          <w:color w:val="333333"/>
          <w:sz w:val="28"/>
          <w:szCs w:val="28"/>
        </w:rPr>
        <w:t>3.Уложить, приподняв ноги, обеспечить приток свежего воздуха, дать понюхать нашатырный спирт, побрызгать в лицо холодной водой, после возвращения сознания - напоить сладким 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рактическо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исать выполнения искусственного дыхания и не прямой массаж сердц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Критерии оценки знаний студентам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ервому вопросу необходимо максимально правильно ответить на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 на вопрос приведен ниж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выставляется по пятибалльной системе индивиду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297930" cy="4236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заданий по тестир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1 балл индивиду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суммы двух заданий  определяют 2 лучших студента в          теоретическом зада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РАКТ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уденты должны описать как  выполняют искусственное дыхание и не прямой массаж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выставляется по пятибалльной системе.</w:t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left w:val="single" w:sz="36" w:space="8" w:color="C43751"/>
        </w:pBdr>
        <w:shd w:fill="FFFFFF" w:val="clear"/>
        <w:spacing w:lineRule="atLeast" w:line="375"/>
        <w:outlineLvl w:val="1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Как делать искусственное дыхание</w:t>
      </w:r>
    </w:p>
    <w:p>
      <w:pPr>
        <w:pStyle w:val="Normal"/>
        <w:rPr>
          <w:sz w:val="28"/>
          <w:szCs w:val="28"/>
        </w:rPr>
      </w:pPr>
      <w:r>
        <w:rPr>
          <w:color w:val="505050"/>
          <w:sz w:val="28"/>
          <w:szCs w:val="28"/>
        </w:rPr>
        <w:br/>
      </w:r>
      <w:r>
        <w:rPr>
          <w:color w:val="505050"/>
          <w:sz w:val="28"/>
          <w:szCs w:val="28"/>
          <w:shd w:fill="FFFFFF" w:val="clear"/>
        </w:rPr>
        <w:t>Оно проводится в случае, когда потерпевший не дышит, и направлено на поддержание этой жизненно важной функции организма.</w:t>
      </w:r>
      <w:r>
        <w:rPr>
          <w:color w:val="505050"/>
          <w:sz w:val="28"/>
          <w:szCs w:val="28"/>
        </w:rPr>
        <w:br/>
        <w:br/>
      </w:r>
      <w:r>
        <w:rPr>
          <w:b/>
          <w:bCs/>
          <w:color w:val="505050"/>
          <w:sz w:val="28"/>
          <w:szCs w:val="28"/>
          <w:shd w:fill="FFFFFF" w:val="clear"/>
        </w:rPr>
        <w:t>Традиционная методика (рот-в-рот): пошаговая инструкция</w:t>
      </w:r>
    </w:p>
    <w:p>
      <w:pPr>
        <w:pStyle w:val="Normal"/>
        <w:numPr>
          <w:ilvl w:val="0"/>
          <w:numId w:val="13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Убедитесь, что жертва не дышит: приложите свои уши к его рту, а руку – к грудной клетке. Наблюдайте, движется ли грудная клетка, и выходит ли изо рта пациента воздух.</w:t>
      </w:r>
    </w:p>
    <w:p>
      <w:pPr>
        <w:pStyle w:val="Normal"/>
        <w:numPr>
          <w:ilvl w:val="0"/>
          <w:numId w:val="13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Если пострадавший не дышит, немедленно звоните в скорую помощь.</w:t>
      </w:r>
    </w:p>
    <w:p>
      <w:pPr>
        <w:pStyle w:val="Normal"/>
        <w:numPr>
          <w:ilvl w:val="0"/>
          <w:numId w:val="13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Поместите жертву на спину.</w:t>
      </w:r>
    </w:p>
    <w:p>
      <w:pPr>
        <w:pStyle w:val="Normal"/>
        <w:numPr>
          <w:ilvl w:val="0"/>
          <w:numId w:val="13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Откройте дыхательные пути: наклоните голову больного вперед и отодвиньте подбородок двумя пальцами.</w:t>
      </w:r>
    </w:p>
    <w:p>
      <w:pPr>
        <w:pStyle w:val="Normal"/>
        <w:numPr>
          <w:ilvl w:val="0"/>
          <w:numId w:val="13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Мягкую часть носа пострадавшего зажмите двумя пальцами.</w:t>
      </w:r>
    </w:p>
    <w:p>
      <w:pPr>
        <w:pStyle w:val="Normal"/>
        <w:numPr>
          <w:ilvl w:val="0"/>
          <w:numId w:val="13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Откройте рот пациента.</w:t>
      </w:r>
    </w:p>
    <w:p>
      <w:pPr>
        <w:pStyle w:val="Normal"/>
        <w:numPr>
          <w:ilvl w:val="0"/>
          <w:numId w:val="13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Наберите воздуха, плотно прижмитесь ртом ко рту пострадавшего и вдуйте воздух ему в легкие.</w:t>
      </w:r>
    </w:p>
    <w:p>
      <w:pPr>
        <w:pStyle w:val="Normal"/>
        <w:numPr>
          <w:ilvl w:val="0"/>
          <w:numId w:val="13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Проверьте, поднимается ли грудная клетка пациента.</w:t>
      </w:r>
    </w:p>
    <w:p>
      <w:pPr>
        <w:pStyle w:val="Normal"/>
        <w:numPr>
          <w:ilvl w:val="0"/>
          <w:numId w:val="13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Выполните два интенсивных вдоха пострадавшему, а затем убедитесь, что кислород распространяется по всему телу. Для этого в течение 10 секунд наблюдайте, дышит ли пациент (или кашляет), изменяется ли цвет его кожных покровов.</w:t>
      </w:r>
    </w:p>
    <w:p>
      <w:pPr>
        <w:pStyle w:val="Normal"/>
        <w:numPr>
          <w:ilvl w:val="0"/>
          <w:numId w:val="13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Если пациент подает признаки жизни, продолжайте искусственное дыхание в ритме 1 вдох на каждые 6 секунд до прибытия скорой помощи, или до тех пор, пока жертва полностью не придет в себя.</w:t>
      </w:r>
    </w:p>
    <w:p>
      <w:pPr>
        <w:pStyle w:val="Normal"/>
        <w:numPr>
          <w:ilvl w:val="0"/>
          <w:numId w:val="13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Конечно же, лучше всего делать такие манипуляции через маску или кусок чистой марли. Но если у вас под рукой нет таких предметов, не стоит тратить время на их поиски.</w:t>
      </w:r>
    </w:p>
    <w:p>
      <w:pPr>
        <w:pStyle w:val="Style16"/>
        <w:rPr>
          <w:rFonts w:ascii="Times New Roman" w:hAnsi="Times New Roman" w:eastAsia="Times New Roman" w:cs="Times New Roman"/>
          <w:color w:val="50505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shd w:fill="FFFFFF" w:val="clear"/>
          <w:lang w:eastAsia="ru-RU"/>
        </w:rPr>
        <w:t xml:space="preserve">Если пациент не дышит, помимо искусственного дыхания вы должны начать выполнять массаж сердца. </w:t>
      </w:r>
    </w:p>
    <w:p>
      <w:pPr>
        <w:pStyle w:val="Style16"/>
        <w:ind w:left="0" w:hanging="0"/>
        <w:rPr>
          <w:rFonts w:ascii="Times New Roman" w:hAnsi="Times New Roman" w:cs="Times New Roman"/>
          <w:color w:val="303030"/>
          <w:sz w:val="28"/>
          <w:szCs w:val="28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03030"/>
          <w:sz w:val="28"/>
          <w:szCs w:val="28"/>
        </w:rPr>
        <w:t>Массаж сердца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color w:val="50505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505050"/>
          <w:sz w:val="28"/>
          <w:szCs w:val="28"/>
          <w:shd w:fill="FFFFFF" w:val="clear"/>
        </w:rPr>
        <w:t>Массаж сердца есть не что иное, как механическое вмешательство в работу сердечной мышцы при задержке кровообращения. Оно выполняется в случае, если у жертвы нет пульса в сонной артерии, несмотря на использование искусственного дыхания.</w:t>
      </w:r>
      <w:r>
        <w:rPr>
          <w:rFonts w:cs="Times New Roman" w:ascii="Times New Roman" w:hAnsi="Times New Roman"/>
          <w:color w:val="50505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505050"/>
          <w:sz w:val="28"/>
          <w:szCs w:val="28"/>
          <w:shd w:fill="FFFFFF" w:val="clear"/>
        </w:rPr>
        <w:t>Методика проведения сердечной реанимации</w:t>
      </w:r>
    </w:p>
    <w:p>
      <w:pPr>
        <w:pStyle w:val="Normal"/>
        <w:numPr>
          <w:ilvl w:val="0"/>
          <w:numId w:val="12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Встаньте на колени возле жертвы, раздвиньте ноги, чтобы ваше положение было устойчивым.</w:t>
      </w:r>
    </w:p>
    <w:p>
      <w:pPr>
        <w:pStyle w:val="Normal"/>
        <w:numPr>
          <w:ilvl w:val="0"/>
          <w:numId w:val="12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Нащупайте нижний край ребер и перемещайтесь указательным и средним пальцем вверх, пока не найдете верхний конец грудного моста. Именно в это место нужно будет надавливать, чтобы провести массаж сердца.</w:t>
      </w:r>
    </w:p>
    <w:p>
      <w:pPr>
        <w:pStyle w:val="Normal"/>
        <w:numPr>
          <w:ilvl w:val="0"/>
          <w:numId w:val="12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Положите ладони крест-накрест на верхнюю часть грудного моста, соедините пальцы, затем выпрямите локти.</w:t>
      </w:r>
    </w:p>
    <w:p>
      <w:pPr>
        <w:pStyle w:val="Normal"/>
        <w:numPr>
          <w:ilvl w:val="0"/>
          <w:numId w:val="12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Сделайте 30 нажатий на грудной мост со скоростью около 100-120 нажатий в минуту (то есть, на одно сдавливание дается меньше секунды).</w:t>
      </w:r>
    </w:p>
    <w:p>
      <w:pPr>
        <w:pStyle w:val="Normal"/>
        <w:numPr>
          <w:ilvl w:val="0"/>
          <w:numId w:val="12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Сила сжатия должна быть достаточно большой – грудной мост должен опускаться на 4-5 см внутрь.</w:t>
      </w:r>
    </w:p>
    <w:p>
      <w:pPr>
        <w:pStyle w:val="Normal"/>
        <w:numPr>
          <w:ilvl w:val="0"/>
          <w:numId w:val="12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После того, как вы сделали 30 нажатий (на это должно уйти 15-20 секунд), сделайте 2 вдоха искусственного дыхания.</w:t>
      </w:r>
    </w:p>
    <w:p>
      <w:pPr>
        <w:pStyle w:val="Normal"/>
        <w:numPr>
          <w:ilvl w:val="0"/>
          <w:numId w:val="12"/>
        </w:numPr>
        <w:shd w:fill="FFFFFF" w:val="clear"/>
        <w:ind w:left="225" w:hanging="360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  <w:t>Повторяйте курс из 30 нажатий и 2 вдохов (для ребенка – 5 нажатий и 1 вдох) до прибытия квалифицированных врачей.</w:t>
      </w:r>
    </w:p>
    <w:p>
      <w:pPr>
        <w:pStyle w:val="Normal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Style17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И</w:t>
      </w:r>
    </w:p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лимпиады по дисциплине</w:t>
      </w:r>
    </w:p>
    <w:p>
      <w:pPr>
        <w:pStyle w:val="Style17"/>
        <w:ind w:firstLine="709"/>
        <w:jc w:val="center"/>
        <w:rPr/>
      </w:pPr>
      <w:r>
        <w:rPr>
          <w:sz w:val="28"/>
          <w:szCs w:val="28"/>
        </w:rPr>
        <w:t>«Охрана труда»</w:t>
      </w:r>
    </w:p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и студентов 3 курса профессии 09.01.03 Мастер по обработке цифровой информации </w:t>
      </w:r>
    </w:p>
    <w:p>
      <w:pPr>
        <w:pStyle w:val="Style17"/>
        <w:jc w:val="center"/>
        <w:rPr/>
      </w:pPr>
      <w:r>
        <w:rPr>
          <w:b/>
          <w:sz w:val="32"/>
          <w:szCs w:val="32"/>
        </w:rPr>
        <w:t>Теоретическое задание</w:t>
      </w:r>
    </w:p>
    <w:p>
      <w:pPr>
        <w:pStyle w:val="Style17"/>
        <w:ind w:firstLine="709"/>
        <w:rPr/>
      </w:pPr>
      <w:r>
        <w:rPr/>
        <w:t xml:space="preserve">-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бедителем олимпиады</w:t>
      </w:r>
      <w:r>
        <w:rPr>
          <w:sz w:val="28"/>
          <w:szCs w:val="28"/>
        </w:rPr>
        <w:t xml:space="preserve"> по сумме баллов 80 становится студент           Нестеров Данил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по сумме баллов 68 присуждается Кучерявой Елизавет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етье место</w:t>
      </w:r>
      <w:r>
        <w:rPr>
          <w:sz w:val="28"/>
          <w:szCs w:val="28"/>
        </w:rPr>
        <w:t xml:space="preserve"> по сумме баллов (65) присуждается Соловьеву Евгению</w:t>
      </w:r>
    </w:p>
    <w:p>
      <w:pPr>
        <w:pStyle w:val="Style17"/>
        <w:rPr/>
      </w:pPr>
      <w:r>
        <w:rPr>
          <w:sz w:val="28"/>
          <w:szCs w:val="28"/>
        </w:rPr>
        <w:t>Председатель жюри – Тарасов Д.Ю.- главный инженер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лены жюри  Деева В.В.-преподаватель спецдисциплин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урцева О.В.-инженер по охране труда и тб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обырева О.В.- преподаватель спецдисциплин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зарин А.И.- мастер производственного обуче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убинкина О.А.   - методист          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rPr/>
      </w:pPr>
      <w:r>
        <w:rPr/>
      </w:r>
    </w:p>
    <w:p>
      <w:pPr>
        <w:pStyle w:val="Style17"/>
        <w:ind w:firstLine="851"/>
        <w:rPr/>
      </w:pPr>
      <w:r>
        <w:rPr/>
      </w:r>
    </w:p>
    <w:p>
      <w:pPr>
        <w:pStyle w:val="Style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42"/>
      <w:szCs w:val="4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20" w:after="3060"/>
      <w:jc w:val="center"/>
    </w:pPr>
    <w:rPr>
      <w:b/>
      <w:bCs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420" w:after="0"/>
      <w:jc w:val="center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840"/>
      <w:jc w:val="center"/>
      <w:outlineLvl w:val="0"/>
    </w:pPr>
    <w:rPr>
      <w:b/>
      <w:bCs/>
      <w:sz w:val="42"/>
      <w:szCs w:val="4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06:00Z</dcterms:created>
  <dc:creator>UserXP</dc:creator>
  <dc:description/>
  <cp:keywords/>
  <dc:language>en-US</dc:language>
  <cp:lastModifiedBy>Деева Вера Васильевна</cp:lastModifiedBy>
  <dcterms:modified xsi:type="dcterms:W3CDTF">2020-09-15T05:45:00Z</dcterms:modified>
  <cp:revision>6</cp:revision>
  <dc:subject/>
  <dc:title>В О П Р О С Ы</dc:title>
</cp:coreProperties>
</file>