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9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Мероприят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День нед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Беседа «Что такое доброта?»; «Добрые поступки» Цель: познакомить детей с понятием «доброта», учить понимать смысл слова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Чтение стихотворения В, Маяковского «Что такое хорошо и что такое плохо» Цель: познакомить детей с художественным произведением, учить внимательно слушать, понимать содержание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Втор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Рассматривание иллюстраций «Добрые поступки» Цель: познакомить с понятием «добрые поступки» посредством иллюстрац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Ср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Слушание песни «Что такое доброта?» в исполнении группы «Барбарики» Цель: познакомить с музыкальным произведением, учить понимать содержание и характер музыки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Четвер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rStyle w:val="C6"/>
                <w:color w:val="000000"/>
                <w:sz w:val="32"/>
                <w:szCs w:val="32"/>
              </w:rPr>
              <w:t>Беседа «Какие добрые поступки я совершил?» Цель: </w:t>
            </w:r>
            <w:r>
              <w:rPr>
                <w:rStyle w:val="C3"/>
                <w:color w:val="000000"/>
                <w:sz w:val="32"/>
                <w:szCs w:val="32"/>
                <w:shd w:fill="FFFFFF" w:val="clear"/>
              </w:rPr>
              <w:t>Предложить детям рассказать о добрых поступках, которые они совершили, стимулировать детей к добрым поступкам.</w:t>
            </w:r>
          </w:p>
          <w:p>
            <w:pPr>
              <w:pStyle w:val="C16"/>
              <w:shd w:fill="FFFFFF" w:val="clear"/>
              <w:spacing w:before="0" w:after="0"/>
              <w:ind w:right="186" w:hanging="0"/>
              <w:rPr>
                <w:rStyle w:val="C1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C16"/>
              <w:shd w:fill="FFFFFF" w:val="clear"/>
              <w:spacing w:before="0" w:after="0"/>
              <w:ind w:right="186" w:hanging="0"/>
              <w:rPr>
                <w:color w:val="000000"/>
                <w:sz w:val="32"/>
                <w:szCs w:val="32"/>
              </w:rPr>
            </w:pPr>
            <w:r>
              <w:rPr>
                <w:rStyle w:val="C1"/>
                <w:color w:val="000000"/>
                <w:sz w:val="32"/>
                <w:szCs w:val="32"/>
              </w:rPr>
              <w:t>Просмотр мультфильма «Волшебный мешочек» Цель: Показать детям мультфильм, познакомить с  медвежонком, который совершал добрые посту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ятница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01:00Z</dcterms:created>
  <dc:creator>Екатерина</dc:creator>
  <dc:description/>
  <cp:keywords/>
  <dc:language>en-US</dc:language>
  <cp:lastModifiedBy>Екатерина</cp:lastModifiedBy>
  <dcterms:modified xsi:type="dcterms:W3CDTF">2020-09-17T11:01:00Z</dcterms:modified>
  <cp:revision>2</cp:revision>
  <dc:subject/>
  <dc:title/>
</cp:coreProperties>
</file>