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b/>
          <w:sz w:val="32"/>
          <w:szCs w:val="32"/>
        </w:rPr>
        <w:t xml:space="preserve">КОНСПЕКТ УРОКА </w:t>
      </w:r>
    </w:p>
    <w:p>
      <w:pPr>
        <w:pStyle w:val="Style15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 ОП.02 ПСИХОЛОГИЯ</w:t>
      </w:r>
    </w:p>
    <w:p>
      <w:pPr>
        <w:pStyle w:val="Style15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: ПОДРОСТКИ «ГРУППЫ РИСКА»</w:t>
      </w:r>
    </w:p>
    <w:p>
      <w:pPr>
        <w:pStyle w:val="Style15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способствовать обобщению и актуализации знаний студентов об основных проблемах, возникающих у детей в подростковом возрасте; формированию умения применять некоторые психологические технологии первичной психолого-педагогической профилактики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Задачи урока: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1) Образовательная:</w:t>
      </w:r>
      <w:r>
        <w:rPr>
          <w:sz w:val="28"/>
          <w:szCs w:val="28"/>
        </w:rPr>
        <w:t xml:space="preserve"> Способствовать умению применять знания на практике для углубления и расширения ранее усвоенных знаний. Обеспечить в ходе урока усвоение следующих основных понятий: подростки «группы риска», психические заболевания, акцентуации характера, алкоголизация и наркомания, церебрастенические явления, сексуальное развитие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2) Развивающая:</w:t>
      </w:r>
      <w:r>
        <w:rPr>
          <w:sz w:val="28"/>
          <w:szCs w:val="28"/>
        </w:rPr>
        <w:t xml:space="preserve"> Развивать у обучающихся умение соотносить общие закономерности психической жизни с конкретными явлениями  в практике учебной деятельности, продолжать формирование общих и профессиональных компетенций.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) Воспитывающая:</w:t>
      </w:r>
      <w:r>
        <w:rPr>
          <w:sz w:val="28"/>
          <w:szCs w:val="28"/>
        </w:rPr>
        <w:t xml:space="preserve"> Воспитывать интерес к психологии, побуждать к чтению научно-популярной и художественной литературы по  изучаемой теме.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Методы обучения,</w:t>
      </w:r>
      <w:r>
        <w:rPr>
          <w:sz w:val="28"/>
          <w:szCs w:val="28"/>
        </w:rPr>
        <w:t xml:space="preserve"> обеспечивающие решение поставленных задач: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есный, частично-поисковый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 урок совершенствования знаний, умений и навыков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практическая работа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Продолжительность урока:</w:t>
      </w:r>
      <w:r>
        <w:rPr>
          <w:sz w:val="28"/>
          <w:szCs w:val="28"/>
        </w:rPr>
        <w:t xml:space="preserve"> 45 минут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на уроке ОК (общие компетенции) и ПК (профессиональные компетенции):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тивные технологии для совершенствования профессиональной деятельности.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взаимодействовать с руководством, коллегами и социальными партнерами.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2.7. Анализировать процесс и результаты организации различных видов деятельности и общения детей.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3.1. Определять цели и задачи, планировать занятия с детьми дошкольного возраста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3.3. Осуществлять педагогический контроль, оценивать процесс и результаты обучения дошкольников.</w:t>
      </w:r>
    </w:p>
    <w:p>
      <w:pPr>
        <w:pStyle w:val="Style15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 результаты урока: 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метные: знать основные проблемы, возникающие у детей в подростковом возрасте, уметь применять некоторые психологические технологии первичной психолого-педагогической профилактики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: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тивные: самостоятельно  определять цель учебной деятельности, искать пути решения проблемы и средства достижения цели; участвовать в коллективном обсуждении проблемы, интересоваться чужим мнением, высказывать свое; 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: обсуждать в рабочей группе  информацию; слушать товарища и обосновывать свое мнение; выражать свои мысли и идеи.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sz w:val="28"/>
          <w:szCs w:val="28"/>
        </w:rPr>
        <w:t>познавательные:  работать  с лекционным материалом, учебником;   работать с информационными текстами;  объяснять значения новых слов; сравнивать и выделять признаки.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ичностные: проявлять интерес к новым знаниям; устанавливать связь между целью деятельности и ее результатом; оценивать собственный вклад в работу группы.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Организация деятельности обучающихся:</w:t>
      </w:r>
      <w:r>
        <w:rPr>
          <w:sz w:val="28"/>
          <w:szCs w:val="28"/>
        </w:rPr>
        <w:t xml:space="preserve"> индивидуальная, фронтальная, групповая.</w:t>
      </w:r>
    </w:p>
    <w:p>
      <w:pPr>
        <w:pStyle w:val="Style15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технологические ресурсы:</w:t>
      </w:r>
      <w:r>
        <w:rPr>
          <w:sz w:val="28"/>
          <w:szCs w:val="28"/>
        </w:rPr>
        <w:t xml:space="preserve">  мультимедиа проектор, ПК, проекционный экран, карточки с примерами,</w:t>
      </w:r>
      <w:r>
        <w:rPr>
          <w:bCs/>
          <w:sz w:val="28"/>
          <w:szCs w:val="28"/>
        </w:rPr>
        <w:t xml:space="preserve"> презентация «Подростковый возраст»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й компонент:</w:t>
      </w:r>
    </w:p>
    <w:p>
      <w:pPr>
        <w:pStyle w:val="Style15"/>
        <w:numPr>
          <w:ilvl w:val="0"/>
          <w:numId w:val="2"/>
        </w:numPr>
        <w:spacing w:lineRule="auto" w:line="360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этап</w:t>
      </w:r>
    </w:p>
    <w:p>
      <w:pPr>
        <w:pStyle w:val="Style15"/>
        <w:numPr>
          <w:ilvl w:val="0"/>
          <w:numId w:val="2"/>
        </w:numPr>
        <w:spacing w:lineRule="auto" w:line="360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и и задач урока. Мотивация учебной деятельности обучающихся</w:t>
      </w:r>
    </w:p>
    <w:p>
      <w:pPr>
        <w:pStyle w:val="Style15"/>
        <w:numPr>
          <w:ilvl w:val="0"/>
          <w:numId w:val="2"/>
        </w:numPr>
        <w:spacing w:lineRule="auto" w:line="360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оверка теоретической подготовленности обучающихся к занятию</w:t>
      </w:r>
    </w:p>
    <w:p>
      <w:pPr>
        <w:pStyle w:val="Style15"/>
        <w:numPr>
          <w:ilvl w:val="0"/>
          <w:numId w:val="2"/>
        </w:numPr>
        <w:spacing w:lineRule="auto" w:line="360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Инструктирование студентов по проведению практической работы</w:t>
      </w:r>
    </w:p>
    <w:p>
      <w:pPr>
        <w:pStyle w:val="Style15"/>
        <w:numPr>
          <w:ilvl w:val="0"/>
          <w:numId w:val="2"/>
        </w:numPr>
        <w:spacing w:lineRule="auto" w:line="360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нятий</w:t>
      </w:r>
    </w:p>
    <w:p>
      <w:pPr>
        <w:pStyle w:val="Style15"/>
        <w:numPr>
          <w:ilvl w:val="0"/>
          <w:numId w:val="2"/>
        </w:numPr>
        <w:spacing w:lineRule="auto" w:line="360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тогов выполнения работы</w:t>
      </w:r>
    </w:p>
    <w:p>
      <w:pPr>
        <w:pStyle w:val="Style15"/>
        <w:numPr>
          <w:ilvl w:val="0"/>
          <w:numId w:val="2"/>
        </w:numPr>
        <w:spacing w:lineRule="auto" w:line="360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ценка выполненных заданий и степени овладения студентами соответствующих умений</w:t>
      </w:r>
    </w:p>
    <w:p>
      <w:pPr>
        <w:pStyle w:val="Style15"/>
        <w:numPr>
          <w:ilvl w:val="0"/>
          <w:numId w:val="2"/>
        </w:numPr>
        <w:spacing w:lineRule="auto" w:line="360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флексия. Подведение итогов урока</w:t>
      </w:r>
    </w:p>
    <w:p>
      <w:pPr>
        <w:pStyle w:val="Style15"/>
        <w:numPr>
          <w:ilvl w:val="0"/>
          <w:numId w:val="2"/>
        </w:numPr>
        <w:spacing w:lineRule="auto" w:line="360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, инструктаж по его выполнению.</w:t>
      </w:r>
    </w:p>
    <w:p>
      <w:pPr>
        <w:pStyle w:val="Style15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методика проведения урока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этап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порт старосты группы о явке обучающихся. Демонстрация готовности обучающихся к уроку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цели и задач урока. Мотивация учебной деятельности обучающихся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ая задача данного занятия – получение представления о работе с «трудными» детьми. На этот вопрос не существует однозначного ответа, нет списка мер, которые могут наверняка привести к успеху. В обсуждении вопросов при помощи метода «анализ конкретных ситуаций» сформировать представление о том, что подросток вообще и «трудный» в частности для педагога задает проблемное пространство, каждое педагогическое взаимодействие представляет собой творческую задачу с разными вариантами решений и не гарантированными результатами.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вступительного слова преподавателя и мотивации аудитории формулируется проблема: «Для чего в контектсе психологической компетентности нужны знания о «трудных» подростках и умение оказывать им первичную психолого-педагогическую помощь?».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скурс по проблеме «групп риска» среди подростков. Ситуации: дебют психических заболеваний; подростки с акцентуациями характера; невротическое развитие личности; алкоголизация и наркомания; церебрастенические явления; подростки из трудных семей; проблемы, связанные с сексуальным развитием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b/>
          <w:sz w:val="28"/>
          <w:szCs w:val="28"/>
        </w:rPr>
        <w:t>Проверка теоретической подготовленности обучающихся к занятию. Вопросы для обсуждения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. Причины отклоняющегося поведения «трудных» подростков как крайние проявления общих закономерностей развития личности в этом возрасте.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. Ошибки в семейном воспитании и появление отклоняющегося поведения подростков.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. Биологические предпосылки нарушения поведния у некоторых «трудных» подростков.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. Учет индивидуально-типологических особенностей при работе с «трудными» подросткми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ирование студентов по проведению практической работы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рактических занятий</w:t>
      </w:r>
    </w:p>
    <w:p>
      <w:pPr>
        <w:pStyle w:val="Style15"/>
        <w:spacing w:lineRule="auto" w:line="36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Практикум</w:t>
      </w:r>
      <w:r>
        <w:rPr>
          <w:sz w:val="28"/>
          <w:szCs w:val="28"/>
        </w:rPr>
        <w:t xml:space="preserve"> «Формирование психологической компетентности педагога: методы и приемы первичной психолого-педагогической помощи в работе педагога с «трудными» подростками. Проведение в микрогруппе (по 4 человека) фрагмента практического занятия.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бщить представленные психолого-педагогические технологии по оказанию первичной психолого-педагогической помощи «трудным» подросткам в виде таблицы (таблица «Психолого-педагогические технологии первичной психолого-педагогической помощи «трудным» подросткам»).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блица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сихолого-педагогические технологии первичной психолого-педагогической помощи «трудным» подростк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ая трудная ситу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ие технологии первичной профилак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ют психических заболев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стки с акцентуациями характ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тическое развитие лич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изация и нарком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ебрастенические я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стки из трудных сем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связанные с сексуальным развити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итогов выполнения работы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выполненных заданий и степени овладения студентами соответствующих умений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 Подведение итогов урока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водя итоги урока, нам необходимо ответить на вопрос: над формированием каких профессиональных и общих компетенций мы сегодня работали?  Пригодятся ли  знания, полученные на уроке, в вашей профессиональной деятельности? Где именно? (Обучающиеся после непродолжительного обсуждения подводят итог и делают выводы)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, инструктаж по его выполнению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хова Л.Ф. Возрастная психология: Учебник для вузов – М.: Издательство Юрайт; МГППУ, 2019, стр. 284-287 </w:t>
      </w:r>
    </w:p>
    <w:p>
      <w:pPr>
        <w:pStyle w:val="Style15"/>
        <w:spacing w:lineRule="auto" w:line="360"/>
        <w:ind w:firstLine="851"/>
        <w:jc w:val="both"/>
        <w:rPr/>
      </w:pPr>
      <w:r>
        <w:rPr>
          <w:sz w:val="28"/>
          <w:szCs w:val="28"/>
        </w:rPr>
        <w:t>Конспектирование статей (на выбор): И.С.Кон, Д.И.Фельдштейн «Отрочество как этап жизни и некоторые психолого-педагогические характеристики переходного возраста» (Хрестоматия по психологии: Учеб. пособие для студентов пед. институтов  Сост. В.В.Мироненко; Под ред. А.В.Петровского – М.: Просвещение, 1987, стр.363-369), И.С.Кон «Психология старшеклассника» (Хрестоматия по психологии: Учеб. пособие для студентов пед. институтов  Сост. В.В.Мироненко; Под ред. А.В.Петровского – М.: Просвещение, 1987,  стр.370-376)</w:t>
      </w:r>
    </w:p>
    <w:p>
      <w:pPr>
        <w:pStyle w:val="Style15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04:00Z</dcterms:created>
  <dc:creator>Psiholog</dc:creator>
  <dc:description/>
  <cp:keywords/>
  <dc:language>en-US</dc:language>
  <cp:lastModifiedBy>Пользователь</cp:lastModifiedBy>
  <dcterms:modified xsi:type="dcterms:W3CDTF">2020-09-17T16:48:00Z</dcterms:modified>
  <cp:revision>3</cp:revision>
  <dc:subject/>
  <dc:title/>
</cp:coreProperties>
</file>