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1</w:t>
      </w:r>
      <w:r>
        <w:rPr>
          <w:b/>
          <w:sz w:val="28"/>
          <w:szCs w:val="28"/>
        </w:rPr>
        <w:t xml:space="preserve"> КЛАСС     Календарно-тематическое  планирование работы ГПД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5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468"/>
        <w:gridCol w:w="215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СОДЕРЖАНИЕ      РАБО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61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гулка- </w:t>
            </w:r>
            <w:r>
              <w:rPr/>
              <w:t>наблюдение за сезонными изменениями в приро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вижные  игры. Игра на развитие координации движений: «Охотни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ежимом работы группы продлённого дня и правилами техники безопасност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вижные  игры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Разучивание  игры «Третий лишн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еседа «чем вас лето удивило?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вижные  игры. Игра  «Резин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 Правила поведения во время прогулки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ые  игры  с мяч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 «Режим дня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  с мяч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оведения в общественных местах. Беседа, моделирование ситуац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  с мячом, со скакалкой и др.</w:t>
            </w:r>
          </w:p>
          <w:p>
            <w:pPr>
              <w:pStyle w:val="Normal"/>
              <w:ind w:left="708" w:hanging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 « В память о Блокаде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гулка.  Подвижные  игры. Игра: «Выше ноги от земли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то быстрей составит слово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Игра «Тише едешь – дальше будешь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 по  интересам. Настольная игра «Уно», правила стратегия игр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улка. Подвижные  игры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Игра: «Выше ноги от земли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ение книги «Жизнь замечательных детей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Разучивание  игры в «резиночку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игра: «Разное – одинаковое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экскурсия: «Осенний наряд леса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исование на тему «Осенний лес». Чтение стихов об осен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Игра «Шишки, желуди, орехи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о - оздоровительное воспитание:</w:t>
            </w:r>
            <w:r>
              <w:rPr/>
              <w:t xml:space="preserve"> </w:t>
            </w:r>
            <w:r>
              <w:rPr>
                <w:color w:val="000000"/>
              </w:rPr>
              <w:t>Прыжки на скакалках, игры с мяч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Настольные игры. Знакомство с шашкам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Прогулка. Подвижные  игры.</w:t>
            </w:r>
            <w:r>
              <w:rPr>
                <w:color w:val="000000"/>
              </w:rPr>
              <w:t xml:space="preserve">  «Шла коза по лесу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нятия  по  интересам. «Моё свободное время. Мое любимое заняти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еда – диалог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улка на свежем воздухе.</w:t>
            </w:r>
            <w:r>
              <w:rPr>
                <w:i/>
              </w:rPr>
              <w:t xml:space="preserve"> </w:t>
            </w:r>
            <w:r>
              <w:rPr/>
              <w:t>Сбор природ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: «Тренировка  внимания. Развитие  мышления. Игра «Танграм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улка на свежем воздухе. Игра «Казаки-разбойни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знатоков: «Что, где, когда?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улка на свежем воздухе. Игра «Утка-гусь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ила хорошего тона. Тема: «О заботливом отношении к людям» (беседа – размышление, игровое моделирование ситуаций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Повторение игр на развитие координации движ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ющее  занятие  «Волшебная  кисточка»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сенние листья»</w:t>
              <w:tab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Повторение игр на развитие координации движ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 по  интересам. Повторение правил дорожного движения. Игра - викторин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Прогулка – поис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иск спрятанного заранее пакет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ее занятие  «Умники и  умниц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«Тренировка  слуховой  памяти. Развитие  мышления. Графический  диктант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 Детской  библиоте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ображения: «Дорисуй предмет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гровая прогулка. Разучивание новых игр: «Ремешок».Цель - общая физическая подготов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наблюдательности, игра  «Рассеянный художник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Прогулка – поис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иск спрятанного заранее пакет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ющее  занятие  «Угадай сказку». Викторин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готовка к Международному дню Учителя. Разучивание стихов и песен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Прогулка экскурсия: «Осенний наряд леса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вающее занятие  «Что такое ребусы и как их отгадывать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 Дню учителя. Конкурс рисунко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Игра «Костром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учителя. Праздничный концерт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игры «Шла коза по лесу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викторина на тему: «Правила гигиены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Игра на развитие координации движений: «Охотники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вивающее  занятие  «Просмотр мультфильма с последующим обсуждением»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улка. Подвижные  игры. Игра на развитие координации движений: «Охотники и утки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нятия  по  интересам. Беседа-игра: «Правила поведения в общественных местах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улка. Подвижные  игры. Игра: «Шишки, желуди, орех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ее занятие  «Умники и  умниц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: «Развитие  аналитических способностей. Совершенствование мыслительных  операций.  Фонетические игр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Игра «Хвост дракон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а друзей. Ролевая игр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ние любимого героя из мультфильм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 Подвижные  игры. Разучивание новой игры «Невод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й праздник Осенины. Знакомство с праздником, с песнями, играм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гулка. Подвижные  игры. Игра «Третий лишний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Общая физическая подготовка.</w:t>
            </w:r>
          </w:p>
          <w:p>
            <w:pPr>
              <w:pStyle w:val="Normal"/>
              <w:rPr/>
            </w:pPr>
            <w:r>
              <w:rPr/>
              <w:t>«Почему так часто взрослые говорят "НЕТ?"– бесед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гулка. Подвижные  игры. Игра «Шла коза по лесу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Спортивно - оздоровительное воспитание:  Разучивание  ОРУ для утренней заряд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улка. Подвижные игры. Футбол «Вышибал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льзования городским транспор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книг Николая Носова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ображения: «Дорисуй предмет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 Подвижные  игры. Разучивание новых игр: «Замкни круг», «Красные и синие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зднику Осен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Игра «Замкни  круг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Общая физическая подготов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ние на тему «Осенний город».  Конкурс рисунк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Игра «Красные и синие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Общая физическая подготов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Интеллектуально- познавательное воспитание: Беседа.  «Почему люди грустят…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улка. Подвижные игры на свежем воздухе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нимательного труда. Развитие мелкой моторики руки: «Зоопарк из пластилина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улка. Разучивание новых игр: «Замкни круг», Красные и сини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Общая физическая подготов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ие игры. Анаграм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color w:val="FF0000"/>
                <w:sz w:val="32"/>
                <w:szCs w:val="32"/>
              </w:rPr>
              <w:t xml:space="preserve">  </w:t>
            </w:r>
            <w:r>
              <w:rPr>
                <w:b/>
                <w:color w:val="FF0000"/>
                <w:sz w:val="32"/>
                <w:szCs w:val="32"/>
                <w:lang w:val="en-US"/>
              </w:rPr>
              <w:t xml:space="preserve">II </w:t>
            </w:r>
            <w:r>
              <w:rPr>
                <w:b/>
                <w:color w:val="FF0000"/>
                <w:sz w:val="32"/>
                <w:szCs w:val="32"/>
              </w:rPr>
              <w:t>четверть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 Подвижные  игры. Игры: «Замкни круг», Красные и синие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  «Перекрестки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нимательного труда. Поделки из природного материала. Конкурс поделок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ее занятие  «Слушание и рисование муз. произведения». Чайковский «Осен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мышления.  Графический  диктант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убный час. Вопросы Старушки - веселуш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курс загадок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улка на   свежем воздухе. Подвижные иг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ценировка сказки «Теремок»  -  репетиц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 Подвижные  игры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седа: «Что такое хорошо и что такое плохо»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сказок (Дж.Харрис «Сказки дядюшки Римуса»)с последующим обсуждением.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Разучивание  игры: «Не сходя с места»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вающее занятие. Беседа: « Почему люди говорят на разных языках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на свежем воздухе. Подвижные иг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нимательного труда. Работа с бумагой. «Рыбки в аквариум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 Подвижные  игры. Игра «Не сходя с места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льные игры. Лего - групповая деятель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рмушек для птиц - конкур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Игра «Не сходя с места»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Какая у меня память и как её развивать?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Коллективное разучивание спортивных игр: «Передай мяч», «Займи место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 Дню Матери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. Праздничный концерт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– смотр кормушек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«Передай мяч», «Займи место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стетическое воспитание. «Первый снег» .Набрызгивание, рисование на мятой бумаге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Развешивание кормушек для пт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най правила движения, как таблицу умножения». Конкурс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Игра  «Займи место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 мышления.  «Графический  диктант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ее занятие.   Рисуем русскую матрешку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 Подвижные  иг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песни о зи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: «Что такое внимание и как его развивать»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на свежем воздух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о А.В.Суворове. Чтение книги о русских полководцах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 Детской  библиоте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нимательного труда. Изготовление новогодних игрушек для украшения класс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 занимательного труда. Изготовление новогодних игрушек для украшения класса ( продолжение работы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Игры  «Заморозк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в, посвященных зиме и Новому году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пар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. Мой любимый домашний питомец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презентации о кошке</w:t>
            </w:r>
          </w:p>
        </w:tc>
      </w:tr>
      <w:tr>
        <w:trPr>
          <w:trHeight w:val="5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Игры «Заморожу», «Сова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Что делать, чтобы не болеть?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 Детской  библиоте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: «Что мне нравится в школе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гры на свежем воздухе. Лепка снежных крепостей и ледяных фигу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седа: Правила хорошего тона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 Подвижные  игры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ма: «Рисование птиц». </w:t>
              <w:tab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я сказки, украшение класс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на улице. Катание с горки</w:t>
            </w:r>
          </w:p>
          <w:p>
            <w:pPr>
              <w:pStyle w:val="Normal"/>
              <w:jc w:val="both"/>
              <w:rPr/>
            </w:pPr>
            <w:r>
              <w:rPr/>
              <w:t>Беседа: Как правильно заботиться о полости рт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мяти. Игра «Кто больше запомнит?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вижные игры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мяти, речи, внимания. Игра «Пересказ по кругу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 Подвижные  игры. Метание снежков в цель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ТБ при обращении с петардами, хождение по сугробам и др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 Подвижные  игры. Метание снежков в цель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уем узоры морозного стекла  - гуашь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улка. Метание снежков в цел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овогодних рисунко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I</w:t>
            </w:r>
            <w:r>
              <w:rPr>
                <w:b/>
                <w:color w:val="FF0000"/>
                <w:sz w:val="28"/>
                <w:szCs w:val="28"/>
              </w:rPr>
              <w:t>II четверть</w:t>
            </w: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Кто придумывает праздники и почему их так любят люди?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экскурсия по школьному саду. Тема: Зимние деревья и птиц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по искусству. Тема: «Зима. Зимняя сказка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и показ презентаций по теме: Как прошли каникул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 Подвижные  игры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вающее  занятие  «Волшебная  кисточка». Рисование зимнего леса с помощью сол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гулка. Подвижные  игры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Как самостоятельно организовать свое учение?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Игра «Два моро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вающее занятие: « Графический  диктант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на свежем воздух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кольным театром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чтение. Стихотворения, рассказы о зиме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 Подвижные  игры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Кто придумал деньги, и какую роль они играют в жизни людей?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 Конкурс на лучшую лепку снегов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книг о блокаде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 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книг о блокаде. Конкурс рисунков, посвященный Дню снятия блокад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на свежем воздухе. Игра «Ремешо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презентацией. «Блокада Ленинграда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ортивная прогулка. Строительство снежной крепости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 занимательного труда. Пластилин. «Украшение вазочки 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Что? Где? Когда?» по теме «Зима. Животные зимой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 Повторение игр, знакомые детя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 по  интересам. Настольные игр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Разучивание новой игры «Салки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 мышления. Графический  диктант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воздух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е игры: Шашки, лего и др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ов для детей по истории Отечества (А.Митяев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Игра «Сал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ребусов. Настольные игр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: обычай и игры. Беседа, игр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Масленичные иг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по  ПД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. Масленичные иг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яем загадки. Рисуем отгад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 Подвижные  иг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ами- открытка ко Дню защитника Отечеств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В гостях у Мойдодыра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гра – беседа о предметах личной гигиены, о режиме дня, о чистоте и аккуратност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к празднику «День защитника Отечества». Конкурс рисунков ко дню Защитника Отечеств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ые стар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книг для детей по военной истории (С.Алексеев)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цветной бумагой. Аппликация «Зимний вечер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вижные  игры. 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ющее  занятие  «Волшебная  кисточка»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лаж.  «Аквариум», «На морском дне»  </w:t>
              <w:tab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воздух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седа: «Доброта и вежливость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ул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артениц из шерсти – символов мар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 игры. 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езентаций «Где я был?» (экскурсии в каникулы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 Разучивание игры: «Море волнуется …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икторине по правилам дорожного движения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Игра: «Море волнуется …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стихов и песен к празднику 8 Мар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рисунков. Мамин портрет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ов детских писателей о мамах с последующим обсужд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детей на свежем воздух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игами. «Бумажный кораблик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Игра: «Море волнуется …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по ПД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улка. Подвижные  иг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е игры . Знакомство с шахматам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ие игры стратегии на бумаге: «Морской бой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– наблюдение за живой природой в начале вес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икторина «Живая природа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. «Признаки  прихода весны.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Игра «Сал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. «Розоч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ТБ «Внимание, сосульки!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Подвижные  игры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кторина по сказкам. Просмотр мультфильма «Гора самоцветов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вижные  игры. Отдых детей на свежем воздух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седа: «Кем быть?»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ок  с обсуждением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на свежем воздух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ихотворения, рассказы о весне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color w:val="FF0000"/>
                <w:sz w:val="28"/>
                <w:szCs w:val="28"/>
              </w:rPr>
              <w:t>IV четверть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Игра «Сал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Весеннее дерево». Рисование  акварелью.</w:t>
              <w:tab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 Игра: «Воробьи, воро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е игры. Подготовка к викторине по теме «Весна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 диктан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ение рассказов о весне Н.Сладко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на свежем воздух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народов мира  о животных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на свежем воздух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ТБ  в весеннее время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Игра «Займи место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е игры. Развивающие игры на бумаге. Крестики-нолики на большом листе бумаги. Понятия «тактика» и «стратегия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 Игра: «Воробьи, ворон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: Бережное отношение к природе. «Земля – наш дом»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презентации о российских космонавтах. Космонавты – Герои России. Беседа « В чем заключается подвиг космонавта?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улка. Подвижные  игры. Отдых детей на свежем воздух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«День космонавтики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Игра «Займи место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Драгунского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.  Подвижные  игры. Игра  «Невод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 Отказ от вредных привычек» (воспитывать потребность в здоровом образе жизни.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 Игра: «Воробьи, ворон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дружбе.  Чтение стихов  о дружбе, исполнение песен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 диктант. Фонетические развивающие игр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– практическое занятие по правилам ПД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родных сказок. Просмотр мультфильма из серии «Гора самоцветов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улка. Разучивание игры:»Прянична доск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курс: Задачи по сказочным сюжетам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Игра: «Выше ножки от земл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книг для детей о Великой Отечественной войне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 Игра: «Воробьи, ворон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зднику «день Победы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о войне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тихов, изготовление писем фронтовикам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песен на военную тематик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на свежем воздух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по теме «Весна. Животный и растительный мир весной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 Игра: «Море  волнуется…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о детях – героях войн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Игра: «Выше ножки от земл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работа. Проект  стенгазета «Помним!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ткрытки к празднику День Побед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 игры. 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, посвященный Дню Побед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е игры. Коллективные игры «Садовник», «Испорченный телефон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иг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/ф из сборника «Гора самоцветов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 по  интересам. Интеллектуальная игра «Поле чудес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мнатных растений к лету. Пересадка, уход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правилах безопасности во время летних каникул (поведение на воде, в лесу,  на дороге с велосипедом и др.). Беседа о летнем отдыхе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Игра «Коршу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уашь.  Играем  с пятном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 Игра: «Воробьи, ворон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е игр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Отдых детей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Санкт-Петербурге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на свежем воздух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гра «Карлики- Великан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 Личная гигиена в весенне-летний период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по истории Санкт-Петербур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 Подвижные  игры. Игра: «День-Ноч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бумагой  и акварелью. Пейзаж по мокрому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. Подвижные  игры.  Игра: «Воробьи, ворон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 «Красуйся, град Петров!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занят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38:00Z</dcterms:created>
  <dc:creator>user</dc:creator>
  <dc:description/>
  <cp:keywords/>
  <dc:language>en-US</dc:language>
  <cp:lastModifiedBy>User</cp:lastModifiedBy>
  <cp:lastPrinted>2017-10-27T11:02:00Z</cp:lastPrinted>
  <dcterms:modified xsi:type="dcterms:W3CDTF">2020-09-17T12:54:00Z</dcterms:modified>
  <cp:revision>70</cp:revision>
  <dc:subject/>
  <dc:title/>
</cp:coreProperties>
</file>