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Лямбирская средняя общеобразовательная школа №2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ямбирского муниципальн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спублики Мордо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смотрена и одобрена                                         «Утверждаю»</w:t>
      </w:r>
    </w:p>
    <w:p>
      <w:pPr>
        <w:pStyle w:val="Normal"/>
        <w:rPr/>
      </w:pPr>
      <w:r>
        <w:rPr/>
        <w:t>на заседании кафедры математики,</w:t>
        <w:tab/>
        <w:t xml:space="preserve">            директор МОУ «Лямбирская СОШ № 2»   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физики и информатики                                           _________________ / Добряева М.В. /</w:t>
      </w:r>
    </w:p>
    <w:p>
      <w:pPr>
        <w:pStyle w:val="Normal"/>
        <w:rPr/>
      </w:pPr>
      <w:r>
        <w:rPr/>
        <w:t xml:space="preserve">при опорном методическом центре                       «____» ___________2017г.                                       </w:t>
      </w:r>
    </w:p>
    <w:p>
      <w:pPr>
        <w:pStyle w:val="Normal"/>
        <w:rPr/>
      </w:pPr>
      <w:r>
        <w:rPr/>
        <w:t>МОУ «Лямбирская СОШ № 1»   </w:t>
        <w:tab/>
        <w:t xml:space="preserve">                        </w:t>
      </w:r>
    </w:p>
    <w:p>
      <w:pPr>
        <w:pStyle w:val="Normal"/>
        <w:rPr/>
      </w:pPr>
      <w:r>
        <w:rPr/>
        <w:t xml:space="preserve">протокол № 1 от 31.08.2017г.                                           </w:t>
      </w:r>
    </w:p>
    <w:p>
      <w:pPr>
        <w:pStyle w:val="Normal"/>
        <w:rPr/>
      </w:pPr>
      <w:r>
        <w:rPr/>
        <w:t xml:space="preserve">руководитель кафедры </w:t>
      </w:r>
    </w:p>
    <w:p>
      <w:pPr>
        <w:pStyle w:val="Normal"/>
        <w:rPr/>
      </w:pPr>
      <w:r>
        <w:rPr/>
        <w:t>__________ / Одышева О.В. /</w:t>
      </w:r>
    </w:p>
    <w:p>
      <w:pPr>
        <w:pStyle w:val="Normal"/>
        <w:rPr/>
      </w:pPr>
      <w:r>
        <w:rPr/>
        <w:t>31.08.201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го курса «Геомет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1 клас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– 2018 уч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Составитель: Боброва Ж.А.,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учитель математик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Данная учебная рабочая программа по геометрии разработана на основе примерной учебной программы авторов Л.С.Атанасяна, В.Ф.Бутузова, С.Б.Кадомцева и др., рекомендованной Министерством образования РФ, с учётом приоритетных идей и актуальных требований ФГОС нового поколения, федерального перечня учебников, рекомендованных Министерством образования РФ к использованию в образовательном процессе в общеобразовательных учреждениях на 2015-2016 учебный год.</w:t>
      </w:r>
    </w:p>
    <w:p>
      <w:pPr>
        <w:pStyle w:val="Normal"/>
        <w:ind w:firstLine="540"/>
        <w:jc w:val="both"/>
        <w:rPr/>
      </w:pPr>
      <w:r>
        <w:rPr/>
        <w:t xml:space="preserve">Календарно - тематическое планирование составлено на основе: </w:t>
      </w:r>
    </w:p>
    <w:p>
      <w:pPr>
        <w:pStyle w:val="Normal"/>
        <w:jc w:val="both"/>
        <w:rPr/>
      </w:pPr>
      <w:r>
        <w:rPr/>
        <w:t>- Федерального компонента государственного образовательного стандарта начального общего, основного общего и среднего общего образования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- примерной программы общеобразовательных учреждений по математике (10-11 классы)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- Федерального базисного учебного плана для среднего общего образования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авторского тематического планирования учебного материал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 xml:space="preserve">Изучение геометрии в 11 классе направлено на достижение следующих </w:t>
      </w:r>
      <w:r>
        <w:rPr>
          <w:b/>
          <w:i/>
        </w:rPr>
        <w:t>целей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 продолжить овладение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 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 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ind w:firstLine="540"/>
        <w:jc w:val="both"/>
        <w:rPr/>
      </w:pPr>
      <w:r>
        <w:rPr/>
        <w:t xml:space="preserve">Основными </w:t>
      </w:r>
      <w:r>
        <w:rPr>
          <w:b/>
          <w:i/>
        </w:rPr>
        <w:t>задачами</w:t>
      </w:r>
      <w:r>
        <w:rPr/>
        <w:t xml:space="preserve"> изучения геометрии являются:</w:t>
      </w:r>
    </w:p>
    <w:p>
      <w:pPr>
        <w:pStyle w:val="Normal"/>
        <w:jc w:val="both"/>
        <w:rPr/>
      </w:pPr>
      <w:r>
        <w:rPr/>
        <w:t>- приобретение конкретных знаний о пространстве и практически значимых умений;</w:t>
      </w:r>
    </w:p>
    <w:p>
      <w:pPr>
        <w:pStyle w:val="Normal"/>
        <w:jc w:val="both"/>
        <w:rPr/>
      </w:pPr>
      <w:r>
        <w:rPr/>
        <w:t>- формирование языка описания объектов окружающего мира;</w:t>
      </w:r>
    </w:p>
    <w:p>
      <w:pPr>
        <w:pStyle w:val="Normal"/>
        <w:jc w:val="both"/>
        <w:rPr/>
      </w:pPr>
      <w:r>
        <w:rPr/>
        <w:t>- развитие пространственного воображения и интуиции;</w:t>
      </w:r>
    </w:p>
    <w:p>
      <w:pPr>
        <w:pStyle w:val="Normal"/>
        <w:jc w:val="both"/>
        <w:rPr/>
      </w:pPr>
      <w:r>
        <w:rPr/>
        <w:t>- изучение свойств пространственных тел, формирование умения применять полученные знания для решения практических задач;</w:t>
      </w:r>
    </w:p>
    <w:p>
      <w:pPr>
        <w:pStyle w:val="Normal"/>
        <w:jc w:val="both"/>
        <w:rPr/>
      </w:pPr>
      <w:r>
        <w:rPr/>
        <w:t>- развитие математической культуры, эстетическое воспитание учащихся;</w:t>
      </w:r>
    </w:p>
    <w:p>
      <w:pPr>
        <w:pStyle w:val="Normal"/>
        <w:jc w:val="both"/>
        <w:rPr/>
      </w:pPr>
      <w:r>
        <w:rPr/>
        <w:t>- развитие логического мышления, формирование понятия дока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огласно федеральному базисному учебному (образовательному) плану данная рабочая программа учебного курса «Геометрия» для 11 класса рассчитана на 2 учебных часа в неделю в течение всего года обучения, итого 68 часов в год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бочей программе учебно – тематический план и календарно - тематическое планирование составлены в соответствии с учебником «Геометрия, 10-11», Л.С. Атанасяна, В.Ф. Бутузова, С.Б. Кадомцева и др., М.: Просвещение, 2013-2015г., учитывая авторское тематическое планирование учебного материала.</w:t>
      </w:r>
    </w:p>
    <w:p>
      <w:pPr>
        <w:pStyle w:val="Normal"/>
        <w:jc w:val="both"/>
        <w:rPr/>
      </w:pPr>
      <w:r>
        <w:rPr/>
        <w:t>Контрольных работ – всего 6:</w:t>
      </w:r>
    </w:p>
    <w:p>
      <w:pPr>
        <w:pStyle w:val="Normal"/>
        <w:rPr/>
      </w:pPr>
      <w:r>
        <w:rPr>
          <w:b/>
        </w:rPr>
        <w:t>К/р №1</w:t>
      </w:r>
      <w:r>
        <w:rPr/>
        <w:t xml:space="preserve"> по теме «Координаты точки и координаты вектора»;</w:t>
      </w:r>
    </w:p>
    <w:p>
      <w:pPr>
        <w:pStyle w:val="Normal"/>
        <w:rPr/>
      </w:pPr>
      <w:r>
        <w:rPr>
          <w:b/>
        </w:rPr>
        <w:t>К/р №2</w:t>
      </w:r>
      <w:r>
        <w:rPr/>
        <w:t xml:space="preserve"> по теме «Метод координат в пространстве»;</w:t>
      </w:r>
    </w:p>
    <w:p>
      <w:pPr>
        <w:pStyle w:val="Normal"/>
        <w:rPr/>
      </w:pPr>
      <w:r>
        <w:rPr>
          <w:b/>
        </w:rPr>
        <w:t>К/р №3</w:t>
      </w:r>
      <w:r>
        <w:rPr/>
        <w:t xml:space="preserve"> по теме «Цилиндр, конус и шар»;</w:t>
      </w:r>
    </w:p>
    <w:p>
      <w:pPr>
        <w:pStyle w:val="Normal"/>
        <w:rPr/>
      </w:pPr>
      <w:r>
        <w:rPr>
          <w:b/>
        </w:rPr>
        <w:t>К/р №4</w:t>
      </w:r>
      <w:r>
        <w:rPr/>
        <w:t xml:space="preserve"> по теме «Объёмы тел»;</w:t>
      </w:r>
    </w:p>
    <w:p>
      <w:pPr>
        <w:pStyle w:val="Normal"/>
        <w:rPr/>
      </w:pPr>
      <w:r>
        <w:rPr>
          <w:b/>
        </w:rPr>
        <w:t>К/р №5</w:t>
      </w:r>
      <w:r>
        <w:rPr/>
        <w:t xml:space="preserve"> по теме «Объёмы тел».</w:t>
      </w:r>
    </w:p>
    <w:p>
      <w:pPr>
        <w:pStyle w:val="Normal"/>
        <w:rPr/>
      </w:pPr>
      <w:r>
        <w:rPr/>
        <w:t>Промежуточная аттестация. Контрольная работа за курс геометрии 11 класса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РЕЗУЛЬТАТАМ ОСВОЕНИЯ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КУРСА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чностные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) креативность мышления, инициативу, находчивость, активность при решении геометрических задач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) умение контролировать процесс и результат учебной математической деятельност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) способность к эмоциональному восприятию математических объектов, задач, решений, рассуждени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апредметные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умение осуществлять контроль по результату и по способу действий на уровне произвольного внимания и вносить необходимые коррективы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умение устанавливать причинно0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)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)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ов; формулировать, аргументировать и отстаивать своё мнение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) формирование и развитие учебной и общепользовательской компетентности в области использования ИКТ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9) первоначальные представления об идеях и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й информаци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3) умение выдвигать гипотезы при решении учебных задач и понимать необходимость их проверки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5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6) умение самостоятельно ставит цели, выбирать и создавать алгоритмы для решения учебных математических проблем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7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метные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овладение базовым понятийным аппаратом по основным разделам содержания; представление об основных изучаемых понятиях как важнейших математических моделях, позволяющих описывать и изучать реальные процессы и явления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овладение навыками устных, письменных, инструментальных вычислени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е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) умение измерять длины отрезков, величины углов, использовать формулы для нахождения периметров, площадей и объёмов геометрических фигур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11 КЛАССОВ ПО ГЕОМЕТРИ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 результате изучения геометрии на базовом уровне ученик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знать/понимать</w:t>
      </w:r>
    </w:p>
    <w:p>
      <w:pPr>
        <w:pStyle w:val="Normal"/>
        <w:jc w:val="both"/>
        <w:rPr/>
      </w:pPr>
      <w:r>
        <w:rPr/>
        <w:t>-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jc w:val="both"/>
        <w:rPr/>
      </w:pPr>
      <w:r>
        <w:rPr/>
        <w:t>- значение практики и вопросов, возникающих в самой математике для формирования и развития математической науки; историю возникновения и развития геометрии;</w:t>
      </w:r>
    </w:p>
    <w:p>
      <w:pPr>
        <w:pStyle w:val="Normal"/>
        <w:jc w:val="both"/>
        <w:rPr/>
      </w:pPr>
      <w:r>
        <w:rPr/>
        <w:t>- универсальный характер законов логики математических рассуждений, их применимость во всех областях человеческ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уметь</w:t>
      </w:r>
    </w:p>
    <w:p>
      <w:pPr>
        <w:pStyle w:val="Normal"/>
        <w:jc w:val="both"/>
        <w:rPr/>
      </w:pPr>
      <w:r>
        <w:rPr/>
        <w:t>- 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jc w:val="both"/>
        <w:rPr/>
      </w:pPr>
      <w:r>
        <w:rPr/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jc w:val="both"/>
        <w:rPr/>
      </w:pPr>
      <w:r>
        <w:rPr/>
        <w:t>- анализировать в простейших случаях взаимное расположение объектов в пространстве;</w:t>
      </w:r>
    </w:p>
    <w:p>
      <w:pPr>
        <w:pStyle w:val="Normal"/>
        <w:jc w:val="both"/>
        <w:rPr/>
      </w:pPr>
      <w:r>
        <w:rPr/>
        <w:t>- изображать основные многогранники; выполнять чертежи по условиям задач;</w:t>
      </w:r>
    </w:p>
    <w:p>
      <w:pPr>
        <w:pStyle w:val="Normal"/>
        <w:jc w:val="both"/>
        <w:rPr/>
      </w:pPr>
      <w:r>
        <w:rPr/>
        <w:t xml:space="preserve">- строить простейшие сечения куба, призмы, пирамиды; </w:t>
      </w:r>
    </w:p>
    <w:p>
      <w:pPr>
        <w:pStyle w:val="Normal"/>
        <w:jc w:val="both"/>
        <w:rPr/>
      </w:pPr>
      <w:r>
        <w:rPr/>
        <w:t>- 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jc w:val="both"/>
        <w:rPr/>
      </w:pPr>
      <w:r>
        <w:rPr/>
        <w:t>- использовать при решении стереометрических задач планиметрические факты и методы;</w:t>
      </w:r>
    </w:p>
    <w:p>
      <w:pPr>
        <w:pStyle w:val="Normal"/>
        <w:jc w:val="both"/>
        <w:rPr/>
      </w:pPr>
      <w:r>
        <w:rPr/>
        <w:t>- проводить доказательные рассуждения в ходе решения задач;</w:t>
      </w:r>
    </w:p>
    <w:p>
      <w:pPr>
        <w:pStyle w:val="Normal"/>
        <w:jc w:val="both"/>
        <w:rPr/>
      </w:pPr>
      <w:r>
        <w:rPr>
          <w:b/>
        </w:rPr>
        <w:t>3)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-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jc w:val="both"/>
        <w:rPr/>
      </w:pPr>
      <w:r>
        <w:rPr/>
        <w:t xml:space="preserve">- 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96" w:hanging="6096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ind w:left="6096" w:hanging="6096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1136"/>
        <w:gridCol w:w="1024"/>
        <w:gridCol w:w="1080"/>
        <w:gridCol w:w="1080"/>
        <w:gridCol w:w="900"/>
      </w:tblGrid>
      <w:tr>
        <w:trPr>
          <w:trHeight w:val="46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-ая нагрузка учащ-ся (ч)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63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орет-е обуч-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/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/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)</w:t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повторени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Метод координат в пространств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очки и координаты вектора. К/Р №1 (20 мин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эдр и параллелепип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Метод координат в пространстве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1 по теме «Метод координат в пространстве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Цилиндр, конус и ша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задачи на многогранники, цилиндр, конус и ша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Цилиндр, конус и шар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2 по теме «Цилиндр, конус и шар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основных вопросов по главам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Объёмы т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ямоугольного параллелепипед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ямой призмы и цилиндр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наклонной призмы, пирамиды и конус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Объёмы тел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а и площадь сф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«Объёмы тел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3 по теме «Объёмы тел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ое повторение при подготовке учащихся к ЕГЭ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. Контрольная работа за курс геометрии 11 класс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Метод координат в пространстве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Декартовы координаты в пространстве. Формула расстояния между двумя точками. Уравнение сферы.</w:t>
      </w:r>
      <w:r>
        <w:rPr>
          <w:b/>
        </w:rPr>
        <w:t xml:space="preserve"> </w:t>
      </w:r>
      <w:r>
        <w:rPr/>
        <w:t xml:space="preserve">Векторы в координатах, модуль вектора в координатах, равенство векторов в координатах, сложение векторов и умножение вектора на число в координатах Угол между векторами. Скалярное произведение векторов. Коллинеарность векторов в координатах. </w:t>
      </w:r>
    </w:p>
    <w:p>
      <w:pPr>
        <w:pStyle w:val="Normal"/>
        <w:ind w:firstLine="540"/>
        <w:jc w:val="both"/>
        <w:rPr>
          <w:iCs/>
        </w:rPr>
      </w:pPr>
      <w:r>
        <w:rPr>
          <w:b/>
          <w:i/>
          <w:u w:val="single"/>
        </w:rPr>
        <w:t>Основная цель</w:t>
      </w:r>
      <w:r>
        <w:rPr/>
        <w:t xml:space="preserve"> – ввести понятие прямоугольной системы координат в пространстве, координат точки и координат вектора в заданной системе координат, рассмотреть действия над векторами с заданными координатами, связь между координатами векторов и координатами точек; решение стереометрических задач координатно-векторным методом; рассмотреть вычисление скалярного произведения векторов и нахождение угла между векторами по их координатам; рассмотреть применение произведения векторов к решению задач на вычисление углов между прямыми и плоскостями; познакомить учащихся с понятием движения пространства и основными видами движений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Цилиндр, конус и шар.</w:t>
      </w:r>
    </w:p>
    <w:p>
      <w:pPr>
        <w:pStyle w:val="Normal"/>
        <w:ind w:firstLine="540"/>
        <w:jc w:val="both"/>
        <w:rPr/>
      </w:pPr>
      <w:r>
        <w:rPr/>
        <w:t xml:space="preserve">Цилиндр и  конус. Усеченный конус. Основание, высота, боковая поверхность, образующая, развертка. </w:t>
      </w:r>
      <w:r>
        <w:rPr>
          <w:iCs/>
        </w:rPr>
        <w:t>Осевые сечения и сечения параллельные основанию.</w:t>
      </w:r>
      <w:r>
        <w:rPr>
          <w:i/>
        </w:rPr>
        <w:t xml:space="preserve"> </w:t>
      </w:r>
    </w:p>
    <w:p>
      <w:pPr>
        <w:pStyle w:val="Normal"/>
        <w:jc w:val="both"/>
        <w:rPr>
          <w:iCs/>
        </w:rPr>
      </w:pPr>
      <w:r>
        <w:rPr/>
        <w:t xml:space="preserve">Шар и сфера, их  сечения. </w:t>
      </w:r>
      <w:r>
        <w:rPr>
          <w:iCs/>
        </w:rPr>
        <w:t xml:space="preserve">Касательная плоскость к сфере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Основная цель</w:t>
      </w:r>
      <w:r>
        <w:rPr/>
        <w:t xml:space="preserve"> – ввести понятия цилиндрической поверхности, цилиндра и его элементов, вывести формулы для вычисления площадей боковой и полной поверхностей цилиндра; ввести понятия конической поверхности, конуса и его элементов, вывести формулы для вычисления площадей боковой и полной поверхностей конуса; ввести понятия сферы, шара и их элементов, рассмотреть возможные случаи взаимного расположения сферы и плоскости, теоремы о касательной плоскости к сфере; рассмотреть различные комбинации тел: многогранники, вписанные в сферу и описанные около сферы; сфера, вписанная в многогранники и т.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 Объёмы тел.</w:t>
      </w:r>
    </w:p>
    <w:p>
      <w:pPr>
        <w:pStyle w:val="Normal"/>
        <w:ind w:firstLine="540"/>
        <w:jc w:val="both"/>
        <w:rPr/>
      </w:pPr>
      <w:r>
        <w:rPr>
          <w:iCs/>
        </w:rPr>
        <w:t>Понятие об объеме тела.</w:t>
      </w:r>
      <w:r>
        <w:rPr>
          <w:i/>
        </w:rPr>
        <w:t xml:space="preserve"> </w:t>
      </w:r>
      <w:r>
        <w:rPr/>
        <w:t>Формулы объема куба,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Normal"/>
        <w:ind w:firstLine="540"/>
        <w:jc w:val="both"/>
        <w:rPr/>
      </w:pPr>
      <w:r>
        <w:rPr>
          <w:b/>
          <w:i/>
          <w:u w:val="single"/>
        </w:rPr>
        <w:t>Основная цель</w:t>
      </w:r>
      <w:r>
        <w:rPr/>
        <w:t xml:space="preserve"> – ввести понятие объёма тела, рассмотреть свойства объёмов, выработать навыки решения задач с использованием формул объёмов тел; разъяснить учащимся возможность и целесообразность применения определённого интеграла для вычисления объёмов тел, показать применение этих формул при решении задач; вывести формулы объёма шара и площади сферы, познакомить учащихся с формулами для вычисления объёмов частей шара – шарового сегмента, шарового слоя и шарового сект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ительное повторение при подготовке учащихся к ЕГЭ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межуточная аттестация. Контрольная работа за курс геометрии 11 класс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по учебнику «Геометрия, 10-11», Л.С. Атанасяна, В.Ф. Бутузова, С.Б. Кадомцева и др., М.: Просвещение, 2013 - 2015г.г.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часа геометрии в неделю, итого 68 часов в год.</w:t>
      </w:r>
    </w:p>
    <w:tbl>
      <w:tblPr>
        <w:tblW w:w="155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2"/>
        <w:gridCol w:w="1080"/>
        <w:gridCol w:w="3239"/>
        <w:gridCol w:w="3412"/>
        <w:gridCol w:w="1087"/>
        <w:gridCol w:w="41"/>
        <w:gridCol w:w="1039"/>
      </w:tblGrid>
      <w:tr>
        <w:trPr>
          <w:trHeight w:val="4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номера</w:t>
            </w:r>
          </w:p>
          <w:p>
            <w:pPr>
              <w:pStyle w:val="Normal"/>
              <w:jc w:val="both"/>
              <w:rPr/>
            </w:pPr>
            <w:r>
              <w:rPr/>
              <w:t>уроков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разделов и т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лич.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та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плани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фактич.</w:t>
            </w:r>
          </w:p>
        </w:tc>
      </w:tr>
      <w:tr>
        <w:trPr>
          <w:trHeight w:val="255" w:hRule="atLeast"/>
        </w:trPr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Метод координат в простран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 самостоя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 в простран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проблемные задания, работа с демонстрац. материалом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д векторами с заданными координатами в простран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овторения и межпредметного </w:t>
            </w:r>
          </w:p>
          <w:p>
            <w:pPr>
              <w:pStyle w:val="Normal"/>
              <w:rPr/>
            </w:pPr>
            <w:r>
              <w:rPr/>
              <w:t>обобщения материал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групповая работа с элем. исследов. деятельности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ов и координатами точ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овторения и межпредметного </w:t>
            </w:r>
          </w:p>
          <w:p>
            <w:pPr>
              <w:pStyle w:val="Normal"/>
              <w:rPr/>
            </w:pPr>
            <w:r>
              <w:rPr/>
              <w:t>обобщения материал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проблемные задания, работа с демонстрац. материалом. 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работа в группах,  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тереометрических задач координатно-векторным мето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ная работа по готовым чертежам, групповая работа с элем. исследов. деятельности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«Метод координат в пространств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 №1. Угол между векторами. Скалярное произведение вект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 самостоя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скалярного произ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ельности, </w:t>
            </w:r>
          </w:p>
          <w:p>
            <w:pPr>
              <w:pStyle w:val="Normal"/>
              <w:rPr/>
            </w:pPr>
            <w:r>
              <w:rPr/>
              <w:t>МД пров. характера, самост.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числение углов между прямыми и плоскост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ная работа по готовым чертежам, групповая работа с элем. исследов. деятельности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использование скалярного произведения вект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тест с самопровер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. Виды дви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лекция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групповая работа с элем. исследов. деятельности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центральную и осевую симмет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 самопроверкой, устная работа по готовым чертежам, индивидуальные дифференц.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Метод координат в пространств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 №2. Зачёт №1 по теме «Метод координат в пространств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зачёт, контроль и коррекция знаний и уме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индивид. дифферен. зачётные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Цилиндр, конус и ш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цилиндра. Площадь поверхности цилинд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ельности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ающего характер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  Площадь поверхности цилинд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с демонстрац. материалом,  СР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  Площадь поверхности цилинд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работа по готовым чертежам, проблемные задания, работа с демонстрац. материалом.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нуса.  Площадь поверхности кон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тная работа по готовым чертежам,  проблемные задания, работа с демонстрац. материалом,  СР с текстом учебни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. Площадь поверхности кон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с взаимопроверкой, устная работа по готовым чертежам,  проблем. задания, работа с демонстр. материал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ённый кону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 индивидуальные дифференц. задания,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. Уравнение сф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й тест,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работа с демонстрационным материалом,  МД обучающего характер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сферы и плос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МД проверочного характерара, проблемные задания, работа с демонстрац. материалом, работа с текстом учебник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плоскость к сфе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 индивидуальные дифференц. задания, проблемные задания, работа с демонстрацион. материалом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омбинацию цилиндра и приз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защита проектов на тему «Тела вращения»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индивидуальные дифференц. задания, теоретический тес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комбинацию конуса и пирами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ная работа по готовым чертежам, защита проектов на тему «Тела вращения»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омбинацию сферы и пирами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ная работа по готовым чертежам, защита проектов на тему «Тела вращения»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 №2 по теме «Цилиндр, конус и шар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зачёт, контроль и коррекция знаний и уме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ная работа по готовым чертежам, индивид. дифференцированные зачётные задан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Цилиндр, конус и шар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/р №3. Повторение основных вопросов курса геометрии за первое полугодие по главам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межпредметного обобщения материал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ная работа по готовым чертежам, работа в группах с проблемными заданиями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основных вопросов курса геометрии за первое полугодие по главам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VI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межпредметного обобщения материал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ная работа по готовым чертежам, самост. решение задач с выбором уровня сложности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Объёмы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ъёма. Объём прямоугольного параллелеп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-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обуч. характер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ъёма. Объём прямоугольного параллелеп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работа по готовым чертежам, работа в группах с проблемными заданиями. СР обучающего характера.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 и решение задач на нахождение объёма прямоугольного параллелеп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работа с демонстрац. материалом,  СР провер. хар-ра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прямой приз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индивид. дифферен. проверочные зада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цилинд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индивид. дифферен. проверочные зада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 и решение задач на нахождение объёмов призмы и цилинд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самост. решение задач с выбором уровня сложности, МД пров. хар-р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объёмов тел с помощью определённого интеграла. Объём наклонной приз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лекция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ельности, </w:t>
            </w:r>
          </w:p>
          <w:p>
            <w:pPr>
              <w:pStyle w:val="Normal"/>
              <w:rPr/>
            </w:pPr>
            <w:r>
              <w:rPr/>
              <w:t>СР обучающе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 и решение задач на нахождение объёма наклонной приз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работа в группах с проблемными заданиям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ирами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 проблемные задания, работа с демонстрац. материало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 и решение задач на нахождение объёма пирами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 проблемные задания, работа с демонстрац. материалом, провер. тес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усечённой пирами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ельности, </w:t>
            </w:r>
          </w:p>
          <w:p>
            <w:pPr>
              <w:pStyle w:val="Normal"/>
              <w:rPr/>
            </w:pPr>
            <w:r>
              <w:rPr/>
              <w:t>СР обучающего. характер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конуса. Объём усечённого кон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 проблемные задания, работа с демонстрац. материало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 и решение задач на нахождение объёмов призмы и цилиндра, пирамиды и кон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самост. решение задач с выбором уровня сложности, МД пров. хар-р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. исследов. деятельности, </w:t>
            </w:r>
          </w:p>
          <w:p>
            <w:pPr>
              <w:pStyle w:val="Normal"/>
              <w:rPr/>
            </w:pPr>
            <w:r>
              <w:rPr/>
              <w:t>СР обучающего. характер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Объёмы тел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 №4. Повторение теории и решение задач на нахождение объёма ш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работа в группах с проблемными заданиями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ового сегмента, шарового слоя и шарового се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проблем. задания, работа с демонстр. материа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ового сегмента, шарового слоя и шарового се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тест, работа в группах с творческим задан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поисковый, учебный практикум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проблем. задания, работа с демонстр. материа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 и решение задач на объём шара и площадь сф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МД пров. хар-р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 и решение задач на объём шара и площадь сф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,       комбинированный урок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самост. решение задач с выбором уровня сложности, МД пров. хар-р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3 по теме «Объёмы тел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зачёт, контроль и коррекция знаний и уме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индивид. дифференцированные зачётные зада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«Объёмы тел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ое повторение при подготовке учащихся к ЕГ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/р №5. Аксиомы стереометрии и их следствия. Параллельность прямых, прямой и плоск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проблемные задания в группа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щивающиеся прямые. Параллельность плоскост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проблемные задания, работа с демонстрац. материало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ость прямой и плоскости. Теорема о трёх перпендикулярах. Угол между прямой и плоск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межпредметного обобщения материал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с демонстрац. материалом,  СР с текстом учебник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. Перпендикулярность плоск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работа с демонстрац. материалом,  СР с текстом учебник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Контрольная работа за курс геометрии 11 кла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, обобщение и коррекция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ешение контрольных заданий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, призма, пирамида и площади их поверх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межпредметного обобщения материал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 по готовым чертежам, проблемные задания, работа с демонстрац. материало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кторы в пространстве. Действия над векторами. Скалярное произведение вект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работа по готовым чертежам, индивид. диффер. задания, презентация по тем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ка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 и шар, площади их поверх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межпредметного обобщения материал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работа по готовым чертежам, индивид. диффер. задания, презентация по теме </w:t>
            </w:r>
          </w:p>
          <w:p>
            <w:pPr>
              <w:pStyle w:val="Normal"/>
              <w:rPr/>
            </w:pPr>
            <w:r>
              <w:rPr/>
              <w:t>урок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межпредметного обобщения материал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работа по готовым чертежам, индивид. диффер. задания, презентация по теме </w:t>
            </w:r>
          </w:p>
          <w:p>
            <w:pPr>
              <w:pStyle w:val="Normal"/>
              <w:jc w:val="both"/>
              <w:rPr/>
            </w:pPr>
            <w:r>
              <w:rPr/>
              <w:t>урок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межпредметного обобщения материал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работа по готовым чертежам, индивид. диффер. задания, презентация по теме </w:t>
            </w:r>
          </w:p>
          <w:p>
            <w:pPr>
              <w:pStyle w:val="Normal"/>
              <w:jc w:val="both"/>
              <w:rPr/>
            </w:pPr>
            <w:r>
              <w:rPr/>
              <w:t>урок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ленное календарно-тематическое планирование соответствует содержанию примерных программ среднего (полного) общего образования по математике, направлено на достижение целей изучения математики на базовом уровне и обеспечивает выполнение требований государственного стандарта математического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-  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еализации данной программы используется учебно – методический комплек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1. Геометрия: 10-11 класс: учебник для общеобразовательных учреждений / Л.С. Атанасян, В.Ф. Бутузов, С.Б. Кадомцев и др., М.: Просвещение, 2013-15г.</w:t>
      </w:r>
    </w:p>
    <w:p>
      <w:pPr>
        <w:pStyle w:val="Normal"/>
        <w:suppressAutoHyphens w:val="true"/>
        <w:jc w:val="both"/>
        <w:rPr/>
      </w:pPr>
      <w:r>
        <w:rPr/>
        <w:t>2. Геометрия: рабочая тетрадь: 11 кл. / В.Ф. Бутузов, Ю. А.Глазков, И.И. Юдина. - М.: Просвещение, 2013-15г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3. Зив Б.Г. Геометрия: дидакт. материалы: 10-11 кл. / Б.Г. Зив, В.М. Мейлер. - М.: Просвещение, 2013г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4. Изучение геометрии в 10-11 классах: метод. рекомендации: кн. для учителя /С.М. Саакян, В.Ф. Бутузов – М.: Просвещение, 2013-2015г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Учебно-материальное обеспечение</w:t>
      </w:r>
      <w:r>
        <w:rPr/>
        <w:t xml:space="preserve"> включает в себя наглядный материал, дидактические пособ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учебном процессе предполагается реализация системно-деятельностного, компетентностного, личностно-ориентированного подходов. Приоритетными формами работы являются: урок, лекция, экскурсия, проектная деятельно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Формы текущего и итогового контроля: тесты, диктанты, зачёты, самостоятельные работы, контрольные работы, контрольные срезы, презентации, защита проек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Зив Б.Г. Задачи по геометрии для 7-11 классов. / Б.Г. Зив, В.М. Мейлер, А.Г. Баханский. – М.: Просвещение, 2013г.</w:t>
      </w:r>
    </w:p>
    <w:p>
      <w:pPr>
        <w:pStyle w:val="Normal"/>
        <w:jc w:val="both"/>
        <w:rPr/>
      </w:pPr>
      <w:r>
        <w:rPr/>
        <w:t>2. Коксетер Г.С.М. Введение в геометрию / Г.С.М. Коксетер. - М.: Наука, 1966.</w:t>
      </w:r>
    </w:p>
    <w:p>
      <w:pPr>
        <w:pStyle w:val="Normal"/>
        <w:jc w:val="both"/>
        <w:rPr/>
      </w:pPr>
      <w:r>
        <w:rPr/>
        <w:t>3. Стройк Д.Я. Краткий очерк истории математики / Д.Я. Стройк. – М.: Наука, 1984.</w:t>
      </w:r>
    </w:p>
    <w:p>
      <w:pPr>
        <w:pStyle w:val="Normal"/>
        <w:jc w:val="both"/>
        <w:rPr/>
      </w:pPr>
      <w:r>
        <w:rPr/>
        <w:t>4. Шарыгин И.Ф. Задачи по геометрии./ И.Ф. Шарыгин. - М.: Наука, 1982. (Библиотечка «Квант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Е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тернет-ресурсы на русском языке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rror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cc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i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  <w:lang w:val="en-US"/>
          </w:rPr>
          <w:t>http://www.problems.ru/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v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rror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cc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  <w:lang w:val="en-US"/>
          </w:rPr>
          <w:t>http://www.etudes.ru/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color w:val="0000FF"/>
          <w:u w:val="single"/>
          <w:lang w:val="en-US"/>
        </w:rPr>
        <w:t>http</w:t>
      </w:r>
      <w:r>
        <w:rPr>
          <w:iCs/>
          <w:color w:val="0000FF"/>
          <w:u w:val="single"/>
        </w:rPr>
        <w:t>://</w:t>
      </w:r>
      <w:r>
        <w:rPr>
          <w:iCs/>
          <w:color w:val="0000FF"/>
          <w:u w:val="single"/>
          <w:lang w:val="en-US"/>
        </w:rPr>
        <w:t>www</w:t>
      </w:r>
      <w:r>
        <w:rPr>
          <w:iCs/>
          <w:color w:val="0000FF"/>
          <w:u w:val="single"/>
        </w:rPr>
        <w:t>.</w:t>
      </w:r>
      <w:r>
        <w:rPr>
          <w:iCs/>
          <w:color w:val="0000FF"/>
          <w:u w:val="single"/>
          <w:lang w:val="en-US"/>
        </w:rPr>
        <w:t>prosv</w:t>
      </w:r>
      <w:r>
        <w:rPr>
          <w:iCs/>
          <w:color w:val="0000FF"/>
          <w:u w:val="single"/>
        </w:rPr>
        <w:t>.</w:t>
      </w:r>
      <w:r>
        <w:rPr>
          <w:iCs/>
          <w:color w:val="0000FF"/>
          <w:u w:val="single"/>
          <w:lang w:val="en-US"/>
        </w:rPr>
        <w:t>ru</w:t>
      </w:r>
      <w:r>
        <w:rPr/>
        <w:t xml:space="preserve"> -  сайт издательства «Просвещение» (рубрика «Математика»)</w:t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</w:t>
        </w:r>
      </w:hyperlink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drof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i/>
          <w:color w:val="0000FF"/>
        </w:rPr>
        <w:t xml:space="preserve">  - </w:t>
      </w:r>
      <w:r>
        <w:rPr/>
        <w:t xml:space="preserve"> сайт издательства Дрофа (рубрика «Математика»)</w:t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center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fio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som</w:t>
        </w:r>
      </w:hyperlink>
      <w:r>
        <w:rPr>
          <w:i/>
        </w:rPr>
        <w:t xml:space="preserve"> - </w:t>
      </w:r>
      <w:r>
        <w:rPr/>
        <w:t>методические рекомендации учителю-предметнику (представлены все школьные предметы). Материалы для самостоятельной разработки профильных проб и активизации процесса обучения в старшей школе.</w:t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d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/>
          <w:iCs/>
        </w:rPr>
        <w:t xml:space="preserve"> - </w:t>
      </w:r>
      <w:r>
        <w:rPr/>
        <w:t>Центральный образовательный портал, содержит нормативные документы Министерства, стандарты, информацию о проведение эксперимента, сервер информационной поддержки Единого государственного экзамена.</w:t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internet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scool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/>
        <w:t xml:space="preserve">  </w:t>
      </w:r>
      <w:r>
        <w:rPr>
          <w:i/>
          <w:iCs/>
        </w:rPr>
        <w:t xml:space="preserve">- </w:t>
      </w:r>
      <w:r>
        <w:rPr/>
        <w:t xml:space="preserve">сайт Интернет – школы издательства Просвещение. Учебный план разработан на основе федерального базисного учебного плана для общеобразовательных учреждений РФ и представляет область знаний «Математика». На сайте представлены Интернет-уроки по алгебре и началам анализа и геометрии, включают подготовку сдачи ЕГЭ, ГИА.  </w:t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intellectcentre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/>
          <w:iCs/>
        </w:rPr>
        <w:t xml:space="preserve"> </w:t>
      </w:r>
      <w:r>
        <w:rPr/>
        <w:t>– сайт издательства «Интеллект-Центр», где можно найти учебно-тренировочные материалы, демонстрационные версии, банк  тренировочных заданий с ответами, методические рекомендации и образцы решений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fipi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 xml:space="preserve"> </w:t>
      </w:r>
      <w:r>
        <w:rPr>
          <w:i/>
          <w:iCs/>
        </w:rPr>
        <w:t xml:space="preserve"> </w:t>
      </w:r>
      <w:r>
        <w:rPr/>
        <w:t>- портал информационной поддержки мониторинга качества образования, здесь можно найти Федеральный банк тестовых зад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ib.mirrorl.mccme.ru/" TargetMode="External"/><Relationship Id="rId3" Type="http://schemas.openxmlformats.org/officeDocument/2006/relationships/hyperlink" Target="http://window.edu.ru/window/librari" TargetMode="External"/><Relationship Id="rId4" Type="http://schemas.openxmlformats.org/officeDocument/2006/relationships/hyperlink" Target="http://www.problems.ru/" TargetMode="External"/><Relationship Id="rId5" Type="http://schemas.openxmlformats.org/officeDocument/2006/relationships/hyperlink" Target="http://kvant.mirrorl.mccme.ru/" TargetMode="External"/><Relationship Id="rId6" Type="http://schemas.openxmlformats.org/officeDocument/2006/relationships/hyperlink" Target="http://www.etudes.ru/" TargetMode="External"/><Relationship Id="rId7" Type="http://schemas.openxmlformats.org/officeDocument/2006/relationships/hyperlink" Target="http://www.ege.edu.ru/" TargetMode="External"/><Relationship Id="rId8" Type="http://schemas.openxmlformats.org/officeDocument/2006/relationships/hyperlink" Target="http://www.center.fio.ru/som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internet-scool.ru/" TargetMode="External"/><Relationship Id="rId11" Type="http://schemas.openxmlformats.org/officeDocument/2006/relationships/hyperlink" Target="http://www.intellectcentre.ru/" TargetMode="External"/><Relationship Id="rId12" Type="http://schemas.openxmlformats.org/officeDocument/2006/relationships/hyperlink" Target="http://www.fipi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31:00Z</dcterms:created>
  <dc:creator>User</dc:creator>
  <dc:description/>
  <cp:keywords/>
  <dc:language>en-US</dc:language>
  <cp:lastModifiedBy>123</cp:lastModifiedBy>
  <cp:lastPrinted>2017-09-25T13:43:00Z</cp:lastPrinted>
  <dcterms:modified xsi:type="dcterms:W3CDTF">2017-09-25T10:44:00Z</dcterms:modified>
  <cp:revision>99</cp:revision>
  <dc:subject/>
  <dc:title/>
</cp:coreProperties>
</file>