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  <w:color w:val="000000"/>
          <w:sz w:val="72"/>
          <w:szCs w:val="72"/>
        </w:rPr>
      </w:pPr>
      <w:r>
        <w:rPr>
          <w:b/>
          <w:i/>
          <w:iCs/>
          <w:color w:val="000000"/>
          <w:sz w:val="72"/>
          <w:szCs w:val="7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  <w:color w:val="000000"/>
          <w:sz w:val="72"/>
          <w:szCs w:val="72"/>
        </w:rPr>
      </w:pPr>
      <w:r>
        <w:rPr>
          <w:b/>
          <w:i/>
          <w:iCs/>
          <w:color w:val="000000"/>
          <w:sz w:val="72"/>
          <w:szCs w:val="72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72"/>
          <w:szCs w:val="72"/>
        </w:rPr>
      </w:pPr>
      <w:r>
        <w:rPr>
          <w:b/>
          <w:i/>
          <w:iCs/>
          <w:color w:val="000000"/>
          <w:sz w:val="72"/>
          <w:szCs w:val="7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72"/>
          <w:szCs w:val="72"/>
        </w:rPr>
      </w:pPr>
      <w:r>
        <w:rPr>
          <w:b/>
          <w:i/>
          <w:iCs/>
          <w:color w:val="000000"/>
          <w:sz w:val="72"/>
          <w:szCs w:val="72"/>
        </w:rPr>
        <w:t>Развитие моторики ру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955" cy="29438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Значение развития движений рук и мелкой моторики пальце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развития моторики рук на развитие речи ребен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ажание движениям рук, игры с пальцами стимулируют, уско</w:t>
        <w:softHyphen/>
        <w:t>ряют процесс речевого и умственного развития ребенка. Об этом свидетельствуют не только опыт и знания многих поколений, но и исследования физиологов, которые доказали, что двигательные импульсы пальцев рук влияют на формирование «речевых» зон и положительно действуют на всю кору головного мозга ребенка. По</w:t>
        <w:softHyphen/>
        <w:t>этому развитие рук помогает ребенку хорошо говорить, подготавли</w:t>
        <w:softHyphen/>
        <w:t>вает руку к письму, развивает мыш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движений рук включает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витие хватания: </w:t>
      </w:r>
      <w:r>
        <w:rPr>
          <w:color w:val="000000"/>
          <w:sz w:val="28"/>
          <w:szCs w:val="28"/>
        </w:rPr>
        <w:t>ребенок учится захватывать предмет, дей</w:t>
        <w:softHyphen/>
        <w:t>ствуя целенаправленно — правильно определяет место предмета в пространстве (направление и расстояние), учитывает в своих дей</w:t>
        <w:softHyphen/>
        <w:t>ствиях форму, величину предмета (маленькие предметы ребенок хватает одной рукой, большие — двумя руками), ребенок учится хватать предметы по-разному — кулаком, щепотью (тремя пальца</w:t>
        <w:softHyphen/>
        <w:t>ми) или указательным и большим пальцами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9260" cy="11544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витие соотносящих действий: </w:t>
      </w:r>
      <w:r>
        <w:rPr>
          <w:color w:val="000000"/>
          <w:sz w:val="28"/>
          <w:szCs w:val="28"/>
        </w:rPr>
        <w:t>ребенок учится использовать действия, когда нужно совместить два предмета или две части од</w:t>
        <w:softHyphen/>
        <w:t>ного предмета; принцип соотносящих действий лежит в основе игровых задач многих дидактических игрушек (пирамидки, матрешки, вкладыши-башенки и др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жание движениям рук: </w:t>
      </w:r>
      <w:r>
        <w:rPr>
          <w:color w:val="000000"/>
          <w:sz w:val="28"/>
          <w:szCs w:val="28"/>
        </w:rPr>
        <w:t>особенно важно научить ребенка подражать движениям рук взрослого, так как это умение лежит в основе формирования многих полезных навыков ручных действ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витие движений кистей и пальцев рук: </w:t>
      </w:r>
      <w:r>
        <w:rPr>
          <w:color w:val="000000"/>
          <w:sz w:val="28"/>
          <w:szCs w:val="28"/>
        </w:rPr>
        <w:t>ребенок учится выпол</w:t>
        <w:softHyphen/>
        <w:t>нять кистями и пальцами рук самые разнообразные движения, которые по мере тренировки становятся более тонкими и диффе</w:t>
        <w:softHyphen/>
        <w:t>ренцированными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специальных игр и упражнений развивает</w:t>
        <w:softHyphen/>
        <w:t xml:space="preserve">ся умелость </w:t>
      </w:r>
      <w:r>
        <w:rPr>
          <w:b/>
          <w:bCs/>
          <w:color w:val="000000"/>
          <w:sz w:val="28"/>
          <w:szCs w:val="28"/>
        </w:rPr>
        <w:t xml:space="preserve">рук, </w:t>
      </w:r>
      <w:r>
        <w:rPr>
          <w:color w:val="000000"/>
          <w:sz w:val="28"/>
          <w:szCs w:val="28"/>
        </w:rPr>
        <w:t xml:space="preserve">укрепляется </w:t>
      </w:r>
      <w:r>
        <w:rPr>
          <w:b/>
          <w:bCs/>
          <w:color w:val="000000"/>
          <w:sz w:val="28"/>
          <w:szCs w:val="28"/>
        </w:rPr>
        <w:t>сила рук, движения обеих рук становят</w:t>
        <w:softHyphen/>
        <w:t xml:space="preserve">ся более согласованными, </w:t>
      </w:r>
      <w:r>
        <w:rPr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sz w:val="28"/>
          <w:szCs w:val="28"/>
        </w:rPr>
        <w:t>движения пальцев дифференцирую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писанные движения развиваются и оттачиваются в ходе проведения описанных ниже игр и упражнений, которые помога</w:t>
        <w:softHyphen/>
        <w:t>ют развить руки малышей, учат пользоваться их уникальными возможностями.  Они не только эмоционально насы</w:t>
        <w:softHyphen/>
        <w:t>щенны, нравятся детям, но и легко запоминаются, просты, гармо</w:t>
        <w:softHyphen/>
        <w:t>ничны, отвечают возрастному уровню и упрощают подготовку к занятию и работу педагога. Некоторые из этих игр вы можете встре</w:t>
        <w:softHyphen/>
        <w:t>тить в других пособиях, другие переработаны автором или являют</w:t>
        <w:softHyphen/>
        <w:t>ся оригинальными разработк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Игры и упражнения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ля развития ручной моторик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ссаж рук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ложным, но весьма эффективным методом развития моторики рук является массаж. Предлагаем описание массажа рук по мето</w:t>
        <w:softHyphen/>
        <w:t>дике О. Приходьк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лаживание внутренней и наружной поверхностей рук до локтя по направлению «от периферии к центру» — 6-8 раз, отдельно на каждой рук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гибание и разгибание взрослым всех пальцев руки ребенка одновременно (за исключением большого пальца) — от 2 до 4 раз на каждой руке отдельно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алевидные движения пальцем по раскрытой ладони ре</w:t>
        <w:softHyphen/>
        <w:t>бенка от ее середины до основания пальцев с переходом на движе</w:t>
        <w:softHyphen/>
        <w:t>ние по внутренней стороне большого пальца — 2-4 раза по каждой ладони («рисуем», «мотаем клубочек»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ечные нажатия большим и указательным пальцами на се</w:t>
        <w:softHyphen/>
        <w:t>редину каждой фаланги каждого пальца ребенка по направле</w:t>
        <w:softHyphen/>
        <w:t>нию от его кончика к основанию в двух плоскостях: тыльно-ладонной и межпальцевой — все пальцы кисти массируются по оче</w:t>
        <w:softHyphen/>
        <w:t>реди 1-2 раза («мы вот так шагаем — топ-топ-топ»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дение и приведение большого пальца ребенка в трех на</w:t>
        <w:softHyphen/>
        <w:t>правлениях: вперед-назад, в бок — в сторону, по круг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сковое поглаживание взрослым каждой ручки ребенка по направлению «от периферии к центру» — 5-6 раз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Занятия с предметами и материалам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жество игр для развития мелкой моторики рук можно про</w:t>
        <w:softHyphen/>
        <w:t>вести, используя самые разнообразные предметы, а также специ</w:t>
        <w:softHyphen/>
        <w:t>альные игрушки, принцип действия которых подразумевает дви</w:t>
        <w:softHyphen/>
        <w:t>жения кистями и пальцами рук, — бусы и шнуровки, кукольная одежда на липучках, пуговицах, молниях и кнопках и др. Полезно использовать и различные материалы, развивающие моторику рук, — пластичные (тесто, пластилин, глину), сыпучие (крупы и бобовые, песок)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обходимо помнить, что детям часто с трудом даются нелегкие задачи по развитию движений рук и мелкой мо</w:t>
        <w:softHyphen/>
        <w:t>торики пальцев. Поэтому в работе необходимо соблюсти следую</w:t>
        <w:softHyphen/>
        <w:t xml:space="preserve">щие условия: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такое занятие не должно быть длинным, нельзя допускать переутомление ребенка;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обходимо подбирать игры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>уровню сложности, в зависимости от возраста ребенка и его умений (например, лучше сначала предложить сделать бусы из крупных бусин с широкими отверстиями, шнуровки поначалу тако</w:t>
      </w:r>
      <w:r>
        <w:rPr>
          <w:i/>
          <w:iCs/>
          <w:color w:val="000000"/>
          <w:sz w:val="28"/>
          <w:szCs w:val="28"/>
        </w:rPr>
        <w:t xml:space="preserve">го </w:t>
      </w:r>
      <w:r>
        <w:rPr>
          <w:color w:val="000000"/>
          <w:sz w:val="28"/>
          <w:szCs w:val="28"/>
        </w:rPr>
        <w:t xml:space="preserve">должны быть простые — всего несколько дырочек и т.п.)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чтобы создать мотив деятельности, занятие обязательно следует обыграть - придумать интересный сюжет игры, использовать сюжет</w:t>
        <w:softHyphen/>
        <w:t>ные игруш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этого, необходимо помнить, что используемые на заня</w:t>
        <w:softHyphen/>
        <w:t>тиях специальные игрушки не следует оставлять ребенку для игр. Если использовать их только в специально организованных играх, ребенок не скоро потеряет интерес к действию с ними. Хотелось бы предостеречь от использования электронных игрушек с многочис</w:t>
        <w:softHyphen/>
        <w:t>ленными кнопками, нажатие на которые производит звуки или мигание лампочек, так как пользы от них немного, чаще они про</w:t>
        <w:softHyphen/>
        <w:t>сто отвлекают ребенка от зан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описаны </w:t>
      </w:r>
      <w:r>
        <w:rPr>
          <w:b/>
          <w:bCs/>
          <w:color w:val="000000"/>
          <w:sz w:val="28"/>
          <w:szCs w:val="28"/>
        </w:rPr>
        <w:t>возможные варианты действий с предмета</w:t>
        <w:softHyphen/>
        <w:t xml:space="preserve">ми, игрушками и материалами. </w:t>
      </w:r>
      <w:r>
        <w:rPr>
          <w:color w:val="000000"/>
          <w:sz w:val="28"/>
          <w:szCs w:val="28"/>
        </w:rPr>
        <w:t>Такие игры можно проводить по-раз</w:t>
        <w:softHyphen/>
        <w:t>ному, используя различные сюжеты. Все зависит от предпочтений и фантазии педагога, интересов ребенка. В качестве примера, не</w:t>
        <w:softHyphen/>
        <w:t>которые из заданий (см. ниже) предлагаются в виде подробного описания зан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жимать на резиновую грушу, получая струю воздух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игре мы </w:t>
      </w:r>
      <w:r>
        <w:rPr>
          <w:i/>
          <w:iCs/>
          <w:color w:val="000000"/>
          <w:sz w:val="28"/>
          <w:szCs w:val="28"/>
        </w:rPr>
        <w:t xml:space="preserve">развиваем силу рук. </w:t>
      </w:r>
      <w:r>
        <w:rPr>
          <w:color w:val="000000"/>
          <w:sz w:val="28"/>
          <w:szCs w:val="28"/>
        </w:rPr>
        <w:t>Предложите ребенку неболь</w:t>
        <w:softHyphen/>
        <w:t>шую резиновую грушу. Направляя струю воздуха, получаемую при надавливании, можно сдуть ватку или перышко со стола.  Можно ис</w:t>
        <w:softHyphen/>
        <w:t>пользовать разнообразные резиновые игрушки-пищалки: при на</w:t>
        <w:softHyphen/>
        <w:t>давливании на такую игрушку слышится пис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минать тесто, пластилин, глин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илы рук. </w:t>
      </w:r>
      <w:r>
        <w:rPr>
          <w:color w:val="000000"/>
          <w:sz w:val="28"/>
          <w:szCs w:val="28"/>
        </w:rPr>
        <w:t>Очень полезно использовать пластичные мате</w:t>
        <w:softHyphen/>
        <w:t>риалы. Когда дети разминают тесто, пластилин или глину, происходит самомассаж ладоней и пальцев, развиваются мышцы рук, Такое упражнение может стать частью занятия лепкой. Можно предложить ребенку сделать «ямки» в тесте (глине, пластилине) надавливая на него прямым указательным пальцем (можно надав</w:t>
        <w:softHyphen/>
        <w:t>ливать всеми пальцами одновременно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7465" cy="89344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давливать детали в пластилин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хватания двумя пальцами, развитие силы рук. </w:t>
      </w:r>
      <w:r>
        <w:rPr>
          <w:color w:val="000000"/>
          <w:sz w:val="28"/>
          <w:szCs w:val="28"/>
        </w:rPr>
        <w:t>Полезно вдавливать различные мелкие детали в слой пластилина (или в тесто). Это могут быть бусины, детали мозаики, камушки или ра</w:t>
        <w:softHyphen/>
        <w:t>кушки. Можно использовать фасоль, горох, семечки подсолнуха. Вдавливать предметы в пластичный слой можно в любом порядке. Возможен и другой вариант: если делать это в определенном поряд</w:t>
        <w:softHyphen/>
        <w:t>ке, тогда получится картинка-мозаика. Такое упражнение можно проводить на занятии по лепк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99949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ять бумагу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илы рук. </w:t>
      </w:r>
      <w:r>
        <w:rPr>
          <w:color w:val="000000"/>
          <w:sz w:val="28"/>
          <w:szCs w:val="28"/>
        </w:rPr>
        <w:t>Предложите ребенку смять в комки ненужные листы бумаги или старые газеты (следует объяснить, что мять</w:t>
      </w:r>
      <w:r>
        <w:rPr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 xml:space="preserve">можно </w:t>
      </w:r>
      <w:r>
        <w:rPr>
          <w:color w:val="000000"/>
          <w:sz w:val="28"/>
          <w:szCs w:val="28"/>
        </w:rPr>
        <w:t>только ненужную бумагу). Используя полученные бумаж</w:t>
        <w:softHyphen/>
        <w:t>ные комки, можно поиграть в «снежк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вать бумагу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оотносящих движений рук, развитие хватания. </w:t>
      </w:r>
      <w:r>
        <w:rPr>
          <w:color w:val="000000"/>
          <w:sz w:val="28"/>
          <w:szCs w:val="28"/>
        </w:rPr>
        <w:t>Пред</w:t>
        <w:softHyphen/>
        <w:t>ложите ребенку разорвать на кусочки или полосы листы бумаги или старые газеты (следует объяснить, что рвать можно только не</w:t>
        <w:softHyphen/>
        <w:t>нужную бумагу). Покажите, как следует захватывать пальцами обеих рук бумажный лист, а затем рвать его, потянув руки в раз</w:t>
        <w:softHyphen/>
        <w:t>ные стороны. Используя полученные бумажные кусочки, можно поиграть в «Осенние листья». Не забудьте все убрать по окончании игры вместе с деть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низывать кольца (шарики, кубики и т.п.) на стержень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таких играх развиваются соотносящие действия  рук. </w:t>
      </w:r>
      <w:r>
        <w:rPr>
          <w:color w:val="000000"/>
          <w:sz w:val="28"/>
          <w:szCs w:val="28"/>
        </w:rPr>
        <w:t>Упражне</w:t>
        <w:softHyphen/>
        <w:t>ние подразумевает наличие специальных дидактических игру</w:t>
        <w:softHyphen/>
        <w:t>шек — разнообразных деревянных и пластмассовых пирамидок и сборно-разборных игрушек. Необходимо знать, что легче разоб</w:t>
        <w:softHyphen/>
        <w:t>рать такую игрушку, чем собрать. Поэтому в начале работы лучше предлагать ребенку разбирать собранную игрушку, снимая по од</w:t>
        <w:softHyphen/>
        <w:t>ной детали. Кроме этого, можно варьировать уровень сложности задания, подбирая разные игрушки: сначала те, которые состоят из одинаковых элементов (одинаковых фигур равного размера), затем те игрушки, в основе которых лежит более сложный прин</w:t>
        <w:softHyphen/>
        <w:t>цип — сборка разных деталей в определенном порядк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ртировать мелкие предмет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тие хватательных движений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хватание щепотью или двумя пальцами (большим и указательным). </w:t>
      </w:r>
      <w:r>
        <w:rPr>
          <w:color w:val="000000"/>
          <w:sz w:val="28"/>
          <w:szCs w:val="28"/>
        </w:rPr>
        <w:t>Ребенку предлагают переме</w:t>
        <w:softHyphen/>
        <w:t>шанные в одной коробке бусины, и малыш раскладывает их по другим коробочкам, руководствуясь определенным принципом (по раз</w:t>
        <w:softHyphen/>
        <w:t>меру, цвету, форме). Необходимо следить, чтобы ребенок брал по од</w:t>
        <w:softHyphen/>
        <w:t>ной бусине, захватывая ее щепотью или двумя пальцами. Вначале лучше предлагать крупные бусины. Таким же образом ребенок мо</w:t>
        <w:softHyphen/>
        <w:t>жет сортировать по цвету и размеру фасоль, горох, камушки, ра</w:t>
        <w:softHyphen/>
        <w:t>кушки и проч. Поначалу не следует предлагать большое количество мелких предметов. В дальнейшем задание можно усложнять, уве</w:t>
        <w:softHyphen/>
        <w:t>личивая объем предлагаемого материала, а также усложняя прин</w:t>
        <w:softHyphen/>
        <w:t>цип сортировки — можно сортировать предметы уже не на две, а натри, четыре, пять различных групп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010" cy="73723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инструменты — ложку и вилку, молоток, иголку, лопатку и грабли, сачок и др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игры </w:t>
      </w:r>
      <w:r>
        <w:rPr>
          <w:i/>
          <w:iCs/>
          <w:color w:val="000000"/>
          <w:sz w:val="28"/>
          <w:szCs w:val="28"/>
        </w:rPr>
        <w:t>развивают навыки действий с различными инструмен</w:t>
        <w:softHyphen/>
        <w:t xml:space="preserve">тами. </w:t>
      </w:r>
      <w:r>
        <w:rPr>
          <w:color w:val="000000"/>
          <w:sz w:val="28"/>
          <w:szCs w:val="28"/>
        </w:rPr>
        <w:t>Обучение использованию ложки и вилки, позже ножа, про</w:t>
        <w:softHyphen/>
        <w:t>исходит во время еды — ребенок учится держать ложку (вилку, нож), есть с их помощью. Кроме этого, в играх с куклой можно использо</w:t>
        <w:softHyphen/>
        <w:t>вать пластмассовые приборы. Чтобы научить ребенка использовать разнообразные инструменты, советуем приобрести их игрушечные аналоги — пластмассовые лопатки, совки и грабли, их можно ис</w:t>
        <w:softHyphen/>
        <w:t>пользовать на детской площадке во время игры в песочнице; при помощи игрушечной удочки или сачка можно ловить рыбок в тази</w:t>
        <w:softHyphen/>
        <w:t>ке с водой; чтобы научить малыша продевать иголку с ниткой в от</w:t>
        <w:softHyphen/>
        <w:t>верстие, надо приобрести соответствующую игрушку (игла длиной 6-8 см, с большим отверстием, в которое вставляется толстая ни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шнурок, а также пластмассовая решетчатая рамка, которая используется вместо ткани); можно поиграть в ремонт, используя наборы пластмассовых инструментов — молоток, отвертка, гаечный ключ, плоскогубцы и др. В наборах детских аптечек есть более специфические инструменты — градусник, стетоскоп, шпател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приц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520" cy="11277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57860" cy="14382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5" r="-5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сыпать сыпучие материал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ких играх мы </w:t>
      </w:r>
      <w:r>
        <w:rPr>
          <w:i/>
          <w:iCs/>
          <w:color w:val="000000"/>
          <w:sz w:val="28"/>
          <w:szCs w:val="28"/>
        </w:rPr>
        <w:t>учим ребенка использовать различные инстру</w:t>
        <w:softHyphen/>
        <w:t xml:space="preserve">менты. </w:t>
      </w:r>
      <w:r>
        <w:rPr>
          <w:color w:val="000000"/>
          <w:sz w:val="28"/>
          <w:szCs w:val="28"/>
        </w:rPr>
        <w:t>При помощи ложки, совка, воронки учим пересыпать сыпу</w:t>
        <w:softHyphen/>
        <w:t>чие вещества (крупы, горох, чечевицу, песок) из одной емкости в другую. Можно использовать коробки, стаканы, сосуды с узким горлышком (в этом случае используется воронка). Также можно предложить ребенку пересыпать крупу или песок руками, зары</w:t>
        <w:softHyphen/>
        <w:t>вать («прятать») руки в песок или крупу, «грабить» песок пальцами как граблями. Получаемые в процессе таких занятий тактильные ощущения также положительно влияют на развитие ру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ускать мелкие предметы в сосуд с узким горлышком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ких играх </w:t>
      </w:r>
      <w:r>
        <w:rPr>
          <w:i/>
          <w:iCs/>
          <w:color w:val="000000"/>
          <w:sz w:val="28"/>
          <w:szCs w:val="28"/>
        </w:rPr>
        <w:t xml:space="preserve">мы развиваем умение хватать щепотью или двумя пальцами (большим и указательным). </w:t>
      </w:r>
      <w:r>
        <w:rPr>
          <w:color w:val="000000"/>
          <w:sz w:val="28"/>
          <w:szCs w:val="28"/>
        </w:rPr>
        <w:t>Подберите сосуд с узким гор</w:t>
        <w:softHyphen/>
        <w:t>лышком (можно использовать небольшую пластиковую бутылку)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лкие предметы — это могут быть камешки, фасоль, шарики или бусинки, детали мозаики. Предложите детям опускать их в буты</w:t>
        <w:softHyphen/>
        <w:t>лочку. Следите, чтобы ребенок брал по одной детали, обратите его внимание на то, что бутылочку нужно поддерживать второй рукой. По окончании работы закройте бутылку крышкой и погремите содержимым.  Не забывай</w:t>
        <w:softHyphen/>
        <w:t>те, что игры с мелкими предметами следует проводить под контро</w:t>
        <w:softHyphen/>
        <w:t>лем взрослог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7460" cy="96901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разнообразные конструктор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илы рук, соотносящих движений рук, тонких движений пальцев. </w:t>
      </w:r>
      <w:r>
        <w:rPr>
          <w:color w:val="000000"/>
          <w:sz w:val="28"/>
          <w:szCs w:val="28"/>
        </w:rPr>
        <w:t>Занятия с конструкторами очень благотворно влияют на развитие рук ребенка. Желательно приобрести для детей не</w:t>
        <w:softHyphen/>
        <w:t>сколько разных видов конструкторов (чтобы принцип соединения деталей был различным). При этом помните, что сложнее работать с мелкими деталя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ирать паззл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оотносящих движений рук, тонких движений пальцев. </w:t>
      </w:r>
      <w:r>
        <w:rPr>
          <w:color w:val="000000"/>
          <w:sz w:val="28"/>
          <w:szCs w:val="28"/>
        </w:rPr>
        <w:t>В таких играх необходимо плотно соединять детали друг с другом, что требует определенного уровня развития ловкости рук, тонких движений пальцев. Паззлы бывают разного размера и выполнены из разного материала — поролона, дерева, картона; легче работать с деревянными и поролоновыми деталями крупного размера. Надо подбирать сюжет картинки, количество деталей и их размер в со</w:t>
        <w:softHyphen/>
        <w:t>ответствии с возрастом реб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авливать поделки из различных материал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разнообразных движений рук и пальцев. </w:t>
      </w:r>
      <w:r>
        <w:rPr>
          <w:color w:val="000000"/>
          <w:sz w:val="28"/>
          <w:szCs w:val="28"/>
        </w:rPr>
        <w:t>Используются пластичные материалы (пластилин, глина), природные материа</w:t>
        <w:softHyphen/>
        <w:t>лы, бумага, различные инструменты (ножницы) и проч. Помимо развития движений рук изготовление поделок развивает мышле</w:t>
        <w:softHyphen/>
        <w:t>ние и воображение ребен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матывать на клубок (на катушку) толстую нитку или шнур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движений кистей и пальцев рук. </w:t>
      </w:r>
      <w:r>
        <w:rPr>
          <w:color w:val="000000"/>
          <w:sz w:val="28"/>
          <w:szCs w:val="28"/>
        </w:rPr>
        <w:t>Можно предложить раз</w:t>
        <w:softHyphen/>
        <w:t>матывать нитку, а затем наматывать — сначала на толстую палку или катушку, затем сматывать нитку в клубо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2595" cy="10845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девать на кисти рук и пальцы предметы и снимать их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оотносящих движений. </w:t>
      </w:r>
      <w:r>
        <w:rPr>
          <w:color w:val="000000"/>
          <w:sz w:val="28"/>
          <w:szCs w:val="28"/>
        </w:rPr>
        <w:t>В таких играх можно использо</w:t>
        <w:softHyphen/>
        <w:t>вать разные подходящие предметы — пластмассовые браслеты и браслеты из бусин на резинках для надевания на запястья, бигуди и детские пластмассовые колечки для надевания на пальцы. Начинать игры лучше с обучения малыша умению снимать надетые предметы. Затем учим надевать браслеты на запястья и коль</w:t>
        <w:softHyphen/>
        <w:t>ца на каждый палец ру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950720" cy="88392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мозаику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оотносящих движений, хватание мелких предметов двумя пальцами (большим и указательным). </w:t>
      </w:r>
      <w:r>
        <w:rPr>
          <w:color w:val="000000"/>
          <w:sz w:val="28"/>
          <w:szCs w:val="28"/>
        </w:rPr>
        <w:t>Используйте разнооб</w:t>
        <w:softHyphen/>
        <w:t>разные виды мозаик — с шестигранными пластинками, круглые квадратные. Поначалу лучше использовать мозаики с выпуклыми деталями, затем плоские. Также можно подобрать наборы, разли</w:t>
        <w:softHyphen/>
        <w:t>чающиеся по размеру деталей. Предлагайте малышу вставлять детали мозаики сначала в любое отверстие («куда попадет»), затем покажите, как можно выложить из мозаики дорожки и столбики. Более сложным заданием станет выполнение изображений — цветы, травка, солнышко, зверушки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120" cy="146875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низывать бусины на шнурок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оотносящих движений, использование инструментов (иголка). </w:t>
      </w:r>
      <w:r>
        <w:rPr>
          <w:color w:val="000000"/>
          <w:sz w:val="28"/>
          <w:szCs w:val="28"/>
        </w:rPr>
        <w:t>Подберите для работы крупные бусины с большими отвер</w:t>
        <w:softHyphen/>
        <w:t>стиями и шнурок, научите малыша нанизывать бусины на шну</w:t>
        <w:softHyphen/>
        <w:t>рок. Учите брать бусины двумя пальцами или щепотью (в зависи</w:t>
        <w:softHyphen/>
        <w:t>мости от размера), другой рукой держать шнурок и продевать его в отверстие бусины. На другом конце шнура можно сделать бант или узел, чтобы бусины не скатывались. В случае затруднения можно использовать пластмассовую или деревянную иголку (или палочку с отверстием). Помимо бусин можно использовать шарики, крупные пуговицы, а вместо шнура — толстую нитку или веревочку (с игол</w:t>
        <w:softHyphen/>
        <w:t>кой), проволоку. В настоящее время в продаже есть разнообраз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ушки, в основу действий с которыми положен принцип нанизы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8050" cy="129794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81860" cy="49339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нуровать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тонких движений пальцев рук. </w:t>
      </w:r>
      <w:r>
        <w:rPr>
          <w:color w:val="000000"/>
          <w:sz w:val="28"/>
          <w:szCs w:val="28"/>
        </w:rPr>
        <w:t>Шнуровка — это продер</w:t>
        <w:softHyphen/>
        <w:t>гивание шнурка, проволоки или толстой нити в отверстия. Основа для шнуровки может быть выполнена из разных материалов — ткани, поролона, картона, фанеры, в которых сделаны отверстия-дырочки (легче пользоваться твердой основой). Кроме этого, основа</w:t>
      </w:r>
      <w:r>
        <w:rPr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>ля шнуровки может быть не плоской, а объемной (обычно такие игрушки выполнены из дерева): большие пуговицы (размером око</w:t>
        <w:softHyphen/>
        <w:t>ло 10 см); яблоки с дырочками, в которые «проползает червячок»; ботинок, который надо зашнуровать; кусок сыра с дырками и др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2950" cy="45783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635" cy="91884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меется большой выбор игр-шнуровок. Могут быть как очень простыми, бессюжетными, так и сложными требующими выполнения действий в определенном порядке, со</w:t>
        <w:softHyphen/>
        <w:t>держащими большое количество деталей, которые пришнуровываются к основе (яблоки и листики на спине ежика, детали одежды пупсика и др.). При этом необходимо сопоставлять количество ды</w:t>
        <w:softHyphen/>
        <w:t>рочек и их взаимное расположение на детали и на основе. Подби</w:t>
        <w:softHyphen/>
        <w:t>рать игрушку-шнуровку надо в зависимости от возраста ребенка и уровня его развития — игрушка должна развивать, но не быть слишком сложн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язывать и развязывать узелки, бантики, косич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тонких движений пальцев рук. </w:t>
      </w:r>
      <w:r>
        <w:rPr>
          <w:color w:val="000000"/>
          <w:sz w:val="28"/>
          <w:szCs w:val="28"/>
        </w:rPr>
        <w:t>В таких играх использу</w:t>
        <w:softHyphen/>
        <w:t>ются толстые веревки, шнуры, ленточки, пучки ниток. Сначала лучше предложить ребенку более простые действия — развязать банты, расплести косу из шнуров, распутать нетуго затянутые узлы (используйте шелковую веревку: узлы на ней легче развязы</w:t>
        <w:softHyphen/>
        <w:t>ваются). Навыки же завязывания узлов, бантов, плетения кос и т.п. требуют специального обучения и длительной тренировки, они становятся доступны детям в дошкольном возраст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3665" cy="131064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тегивать и застегивать липучки, пуговицы и кнопки, крючки, молни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тонких движений пальцев рук, дифференцирование движений пальцев рук. </w:t>
      </w:r>
      <w:r>
        <w:rPr>
          <w:color w:val="000000"/>
          <w:sz w:val="28"/>
          <w:szCs w:val="28"/>
        </w:rPr>
        <w:t>Перечисленные навыки очень полезны развития навыков самообслуживания. Советуем начинать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егивания пуговиц, кнопок, молний и крючков. Липучки легки в использовании, гораздо сложнее отрабатывается навык застеги</w:t>
        <w:softHyphen/>
        <w:t>вания пуговиц, кнопок и молний. Такую работу можно проводить как в ситуациях обучения самообслуживанию, когда малыша учат раздеваться и одеваться, так и в игре, используя специальные ди</w:t>
        <w:softHyphen/>
        <w:t>дактические игрушки. Такие игрушки можно купить (куклы, в де</w:t>
        <w:softHyphen/>
        <w:t>талях одежды которых используются разные виды застежек) или изготовить своими силами (например, зайчик, у которого лапки пристегиваются при помощи пуговиц или кнопок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7905" cy="145669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52145" cy="8286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стегивать и пристегивать прищеп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силы рук, соотносящих движений, дифференцирование движений пальцев. </w:t>
      </w:r>
      <w:r>
        <w:rPr>
          <w:color w:val="000000"/>
          <w:sz w:val="28"/>
          <w:szCs w:val="28"/>
        </w:rPr>
        <w:t>Прикрепите прищепки на край игрушечного ведерка и предложите малышу снять прищепки и сложить их в ве</w:t>
        <w:softHyphen/>
        <w:t>дерко. Покажите, как следует нажимать на концы прищепки одно</w:t>
        <w:softHyphen/>
        <w:t>временно двумя пальцами. Также можно изготовить простые иг</w:t>
        <w:softHyphen/>
        <w:t>рушки для занятий с прищепками: если прикрепить прищепки к желтому картонному кругу, то получится солнышко с лучами, а если изготовить силуэт ежа, то прищепки станут иголками у н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пине. Помните, что научиться отстегивать прищепки легче чем пристегивать. Можно организовать игру в стирку и при помо</w:t>
        <w:softHyphen/>
        <w:t>щи прищепок прикрепить к натянутой веревке кукольную одежд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8450" cy="94488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ть на детском пианино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тонких дифференцированных движений пальцев. </w:t>
      </w:r>
      <w:r>
        <w:rPr>
          <w:color w:val="000000"/>
          <w:sz w:val="28"/>
          <w:szCs w:val="28"/>
        </w:rPr>
        <w:t>Пока</w:t>
        <w:softHyphen/>
        <w:t>жите ребенку, как нажимать на клавиши пианино сначала одним пальцем, затем двумя пальцами и т.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атывать и наматывать на руку шнурок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движений кистей и пальцев рук. </w:t>
      </w:r>
      <w:r>
        <w:rPr>
          <w:color w:val="000000"/>
          <w:sz w:val="28"/>
          <w:szCs w:val="28"/>
        </w:rPr>
        <w:t>Намотайте на руку ма</w:t>
        <w:softHyphen/>
        <w:t>лыша ленту (2-3 см толщиной) или шнурок, а затем предложите ему распутать. Можно обмотать пальчики на одной руке много-много раз. Затем предложите малышу проделать то же самое с ва</w:t>
        <w:softHyphen/>
        <w:t>шей рук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118237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ускать пальцами волч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Использование таких игрушек </w:t>
      </w:r>
      <w:r>
        <w:rPr>
          <w:i/>
          <w:iCs/>
          <w:color w:val="000000"/>
          <w:sz w:val="28"/>
          <w:szCs w:val="28"/>
        </w:rPr>
        <w:t>развивает тонкие движения паль</w:t>
        <w:softHyphen/>
        <w:t xml:space="preserve">цев. </w:t>
      </w:r>
      <w:r>
        <w:rPr>
          <w:color w:val="000000"/>
          <w:sz w:val="28"/>
          <w:szCs w:val="28"/>
        </w:rPr>
        <w:t>Вначале лучше научить ребенка запускать юлу, а затем предложить вращать волчки. Лучше использовать волчки крупных раз</w:t>
        <w:softHyphen/>
        <w:t>меров. Не забывайте, что волчок хорошо крутится на ровной, гладкой поверхности. Можно запускать кольца пирамидки или шарики,</w:t>
      </w:r>
      <w:r>
        <w:rPr>
          <w:sz w:val="28"/>
          <w:szCs w:val="28"/>
        </w:rPr>
        <w:t xml:space="preserve"> заставляя их вращать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7235" cy="104838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крывать и закрывать, раскручивать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закручивать крышки коробок, банок, бутылок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ких играх </w:t>
      </w:r>
      <w:r>
        <w:rPr>
          <w:i/>
          <w:iCs/>
          <w:color w:val="000000"/>
          <w:sz w:val="28"/>
          <w:szCs w:val="28"/>
        </w:rPr>
        <w:t xml:space="preserve">развиваются соотносящие действия рук. </w:t>
      </w:r>
      <w:r>
        <w:rPr>
          <w:color w:val="000000"/>
          <w:sz w:val="28"/>
          <w:szCs w:val="28"/>
        </w:rPr>
        <w:t>Необходи</w:t>
        <w:softHyphen/>
        <w:t>мо подобрать разнообразные коробки, банки и бутылки с крышка</w:t>
        <w:softHyphen/>
        <w:t>ми, спичечные коробки. Желательно, чтобы принцип закрывания крышек был разным. Сначала можно предложить ребенку откры</w:t>
        <w:softHyphen/>
        <w:t>вать коробки и бутылки, затем закрывать (что сложнее). Чтобы малышу было интереснее играть, можно прятать внутрь интерес</w:t>
        <w:softHyphen/>
        <w:t>ные предме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8385" cy="109093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одить ключиком игруш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таких игрушек </w:t>
      </w:r>
      <w:r>
        <w:rPr>
          <w:i/>
          <w:iCs/>
          <w:color w:val="000000"/>
          <w:sz w:val="28"/>
          <w:szCs w:val="28"/>
        </w:rPr>
        <w:t>развивает тонкие движения паль</w:t>
        <w:softHyphen/>
        <w:t xml:space="preserve">цев рук. </w:t>
      </w:r>
      <w:r>
        <w:rPr>
          <w:color w:val="000000"/>
          <w:sz w:val="28"/>
          <w:szCs w:val="28"/>
        </w:rPr>
        <w:t>Поворачивая ключ по часовой стрелке, ребенок учится ра</w:t>
        <w:softHyphen/>
        <w:t>ботать большим и указательным пальцами. В этой игре использу</w:t>
        <w:softHyphen/>
        <w:t>ются разнообразные механические заводные игрушки — курочк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ачка, часы, машинки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ывать театр на пальчиках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тонких дифференцированных движений пальцев рук. </w:t>
      </w:r>
      <w:r>
        <w:rPr>
          <w:color w:val="000000"/>
          <w:sz w:val="28"/>
          <w:szCs w:val="28"/>
        </w:rPr>
        <w:t>Для игры в театр на пальчиках необходимо приобрести тряпичные или деревянные фигурки, которые надеваются на пальцы. При помощи этих фигурок можно разыгрывать небольшие сюжеты. При игре с пальчиковыми куклами дети поочередно двигают разными пальцами — когда тот или другой персонаж говорит, двигается или кланяется. Такие игрушки можно изготовить из бу</w:t>
        <w:softHyphen/>
        <w:t>маги, или нарисовать на подушечках пальцев за</w:t>
        <w:softHyphen/>
        <w:t>бавные рожицы. Можно использовать старые пер</w:t>
        <w:softHyphen/>
        <w:t>чатки: если пришить глаза-бусины и ниточки-воло</w:t>
        <w:softHyphen/>
        <w:t>сы, то получаются сказочные персонаж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кладывать фигуры из палочек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тие тонких дифференцированных движений пальцев, разви</w:t>
        <w:softHyphen/>
        <w:t xml:space="preserve">тие соотносящих движений рук. </w:t>
      </w:r>
      <w:r>
        <w:rPr>
          <w:color w:val="000000"/>
          <w:sz w:val="28"/>
          <w:szCs w:val="28"/>
        </w:rPr>
        <w:t>Предложите ребенку выложить из счетных палочек или спичек простые фигурки — квадрат, прямоу</w:t>
        <w:softHyphen/>
        <w:t>гольник, треугольник, домик, грибок, елочку, лесенку и др. Зада</w:t>
        <w:softHyphen/>
        <w:t>ния и инструкции к ним могут быть разными по сложности: по</w:t>
        <w:softHyphen/>
        <w:t>этапный показ каждого действия, выполнение фигуры по готовому образцу, выполнение по памяти. Кроме палочек, можно выклады</w:t>
        <w:softHyphen/>
        <w:t>вать фигуры из шнурков или цепочки. Также можно предложить для выполнения простую аппликацию из плоских деревянных (можно использовать детали из счетного набора) или картонных фигуро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Игры на развитие мелкой моторики рук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ячем руч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эмоциональная подготовка детей к разнообразным играм, развивающим моторику рук; развитие подраж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 xml:space="preserve"> платки, коробки, варежки и перчатки, песок (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улке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 xml:space="preserve">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показывает — дети повторяют движ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Давайте-ка спрячем наши ручк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от так! </w:t>
      </w:r>
      <w:r>
        <w:rPr>
          <w:color w:val="000000"/>
          <w:sz w:val="28"/>
          <w:szCs w:val="28"/>
        </w:rPr>
        <w:t>(прячем руки за спину, если игра проводится стоя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же наши ручки? А вот они, ручки! </w:t>
      </w:r>
      <w:r>
        <w:rPr>
          <w:color w:val="000000"/>
          <w:sz w:val="28"/>
          <w:szCs w:val="28"/>
        </w:rPr>
        <w:t xml:space="preserve">(показываем руки)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нова ручки спрятались..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 этот раз можно спрятать руки под стол, если игра проводится сидя за столом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Где же наши ручки? А вот они! </w:t>
      </w:r>
      <w:r>
        <w:rPr>
          <w:color w:val="000000"/>
          <w:sz w:val="28"/>
          <w:szCs w:val="28"/>
        </w:rPr>
        <w:t>(показываем руки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можно повторить несколько раз. Таким же образом мож</w:t>
        <w:softHyphen/>
        <w:t>но прятать руки под платок, в коробку (коробка лежит на боку, от</w:t>
        <w:softHyphen/>
        <w:t>верстием к ребенку), зарыть в песок на прогулке. Более сложный вариант игры — натянуть на руки варежки или перчат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тёнок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крепление мышц пальцев и кистей рук; развитие подража</w:t>
        <w:softHyphen/>
        <w:t>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пищащие резиновые игрушки-котята (по количе</w:t>
        <w:softHyphen/>
        <w:t>ству детей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айте малышам игрушки и предложите поиграть — сжимать игрушки в кулаке. Во время игры педагог произносит сло</w:t>
        <w:softHyphen/>
        <w:t>ва стихотвор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szCs w:val="28"/>
        </w:rPr>
        <w:t xml:space="preserve">Ты, </w:t>
      </w:r>
      <w:r>
        <w:rPr>
          <w:i/>
          <w:color w:val="000000"/>
          <w:sz w:val="28"/>
          <w:szCs w:val="28"/>
        </w:rPr>
        <w:t xml:space="preserve">котёнок, </w:t>
      </w:r>
      <w:r>
        <w:rPr>
          <w:i/>
          <w:iCs/>
          <w:color w:val="000000"/>
          <w:sz w:val="28"/>
          <w:szCs w:val="28"/>
        </w:rPr>
        <w:t>не пищи,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учше маму поищи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ять несколько раз. Можно организовывать по</w:t>
        <w:softHyphen/>
        <w:t>добные игры с самыми разнообразными игрушками-пищалками.</w:t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дуй игрушку!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укрепление мышц пальцев и кистей ру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надувные игрушки небольших размеров по количеству дет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йте малышам надутые игрушки и предложите поиграть с ними. После того, как дети наиграются, предложите сдуть игрушки (выдавить из них воздух) — откройте клапан и покажите, как надо сжимать игрушку в руках. Можно положить игрушку на стол или на пол и надавливать на нее ладонями, прикладывая усил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ейчас наши игрушки полненькие, с толстенькими животика</w:t>
        <w:softHyphen/>
        <w:t xml:space="preserve">ми. Игрушки долго-долго играл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устали и стали худенькие... Вот такие!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одолжить игру, предложив малышам снова надуть иг</w:t>
        <w:softHyphen/>
        <w:t>рушки (цель — развитие дыхания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прячь в ладошку!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хватания кистью; развитие соотносящих действий рук; практическое усвоение понятия о величине предмет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разнообразные маленькие шарики и другие игруш</w:t>
        <w:softHyphen/>
        <w:t>ки мелких (которые помещаются в одной ладони) и средних (кото</w:t>
        <w:softHyphen/>
        <w:t>рые помещаются в двух ладонях) размер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жите, как можно спрятать шарик, зажав его в ладо</w:t>
        <w:softHyphen/>
        <w:t>ни. Затем раздайте малышам такие же шарики и предложите спрятать и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Вот шарик. А теперь, где шарик? Нет шарика!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этот принцип, можно организовать игру, в которой пред</w:t>
        <w:softHyphen/>
        <w:t>лагается угадать, в какой из двух рук прячется шари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705" cy="9080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0930" cy="64008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предложите детям спрятать предмет среднего размера, который не помещается в одной руке. Сначала дайте детям воз</w:t>
        <w:softHyphen/>
        <w:t>можность самим попытаться спрятать предметы в руке. Если не получится, покажите, как прятать предмет, зажав его обеими ладо</w:t>
        <w:softHyphen/>
        <w:t>ня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Лиса идет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прячьте скорее зайчика! Не помещается зайчик в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ладошке? Большой зайчик. Накроем его другой ладошко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теперь не видно зайчика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то внутри?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соотносящих действий ру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разнообразные коробки и непрозрачные банки не</w:t>
        <w:softHyphen/>
        <w:t>большого размера с крышк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 xml:space="preserve">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йте детям коробки (или банки, бутылочки), закрытые крышками (предварительно спрячьте в них какие-либо интересные предметы небольшого размера или конфеты). Предло</w:t>
        <w:softHyphen/>
        <w:t>жите детям открыть коробочк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мотрите, какие красивые коробочки. Интересно, что там внут</w:t>
        <w:softHyphen/>
        <w:t xml:space="preserve">ри? </w:t>
      </w:r>
      <w:r>
        <w:rPr>
          <w:color w:val="000000"/>
          <w:sz w:val="28"/>
          <w:szCs w:val="28"/>
        </w:rPr>
        <w:t xml:space="preserve">(погремите коробкой) </w:t>
      </w:r>
      <w:r>
        <w:rPr>
          <w:i/>
          <w:iCs/>
          <w:color w:val="000000"/>
          <w:sz w:val="28"/>
          <w:szCs w:val="28"/>
        </w:rPr>
        <w:t>Давайте откроем и посмотрим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гремушка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умения хватать щепотью или двумя пальцами (боль</w:t>
        <w:softHyphen/>
        <w:t>шим и указательным); развитие соотносящих движений ру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сосуды с узким горлышком (можно использовать небольшие пластиковые бутылки) и крышки к ним; мелкие пред</w:t>
        <w:softHyphen/>
        <w:t>меты — это могут быть камушки, фасоль, или бусины, детали мо</w:t>
        <w:softHyphen/>
        <w:t>заи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 xml:space="preserve">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жите детям маленькую пластиковую бутылку, внутри которой находится небольшое количество бусин. Погремите бутылк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Посмотрите, какая у меня погремушка. Вот как громко гремит! Давайте сделаем много погремушек. </w:t>
      </w:r>
      <w:r>
        <w:rPr>
          <w:color w:val="000000"/>
          <w:sz w:val="28"/>
          <w:szCs w:val="28"/>
        </w:rPr>
        <w:t>Сначала раздайте малышам приготовленные сосуды и предложите открыть крышки. Затем раздайте мелкие детали и покажите как следует опускать предметы в узкое горлышко, захватывая их по одному щепотью или двумя пальцами. После того, как дети опустят предметы внутрь своих сосудов, предложите закрыть их крышками и погреме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уем сначала предлагать детям для изготовления погре</w:t>
        <w:softHyphen/>
        <w:t>мушки немного предметов, чтобы дети не устали во время игры и не потеряли интереса к деятельности. Количество предлагаемых предметов можно постепенно увеличива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епослушные шари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звитие ловкости движений пальцев и кистей ру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небольшие шарики, бусины, крупа (горох, пшено и др.), круглые камеш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йте детям небольшие шарики (можно использовать Су – Джок) и предложите покатать их ладонью по столу (шарик на столе, выпрямленная ла</w:t>
        <w:softHyphen/>
        <w:t>донь накрывает шарик сверху). Возможны движения вперед-на</w:t>
        <w:softHyphen/>
        <w:t>зад, в стороны, круговые движения. Старайтесь, чтобы во время игры шарики не выкатывались из-под ладо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от вам маленькие шарики. Давайте поиграем с шариками — покатаем их по столу. Только шарики непослушны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хотят убе</w:t>
        <w:softHyphen/>
        <w:t>жать. Не отпускайте их!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дети научатся катать шарики ладонями, можно предложить катать каждым пальцем поочередно бусины, крупин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6032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28420" cy="61531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тись, карандаш!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массаж ладон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b/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 xml:space="preserve"> карандаши с ребристыми краям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 xml:space="preserve">игры: </w:t>
      </w:r>
      <w:r>
        <w:rPr>
          <w:color w:val="000000"/>
          <w:sz w:val="28"/>
          <w:szCs w:val="28"/>
        </w:rPr>
        <w:t>Раздайте малышам карандаши и предложите покатать карандаши между ладошками. Покажите, как прокатывать карандаш, двигая прямыми ладонями поочередно вперед-назад. Если у малышей не получается и карандаш выпадает из рук, мож</w:t>
        <w:softHyphen/>
        <w:t>но сначала научиться катать карандаш по столу одной рукой, по</w:t>
        <w:softHyphen/>
        <w:t>том друг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249680" cy="102362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сёлый шнурок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развитие движений кистей и пальцев ру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шнурки или ленточ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мотайте на руку ребенка шнурок, обматывая каждый пальчик в несколько рядов. Во время игры приговаривайте сти</w:t>
        <w:softHyphen/>
        <w:t>шок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верх шнурок, вниз шнурок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еще, еще разок!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т какой у нас узорчик!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т какой у нас заборчик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едложите детям размотать шнурок и снять его с ру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нцессы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соотносящих действий рук; развитие хвата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разнообразные детские колечки и браслеты (пластмассовые кольца или браслеты из бусин на резинках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мальчикам надеть девочкам на запястья браслеты, а на пальцы колеч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Теперь наши девочки как настоящие принцессы. Какие у них </w:t>
      </w:r>
      <w:r>
        <w:rPr>
          <w:color w:val="000000"/>
          <w:sz w:val="28"/>
          <w:szCs w:val="28"/>
        </w:rPr>
        <w:t>кра</w:t>
      </w:r>
      <w:r>
        <w:rPr>
          <w:i/>
          <w:iCs/>
          <w:color w:val="000000"/>
          <w:sz w:val="28"/>
          <w:szCs w:val="28"/>
        </w:rPr>
        <w:t xml:space="preserve">сивые украшен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кольца и браслеты!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едложите девочкам снять с себя украш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бинтуй ранку!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движений кистей и пальцев рук; развитие соотно</w:t>
        <w:softHyphen/>
        <w:t>сящих действий ру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тонкие бинты или ленточки толщиной 2-3 см; игру</w:t>
        <w:softHyphen/>
        <w:t xml:space="preserve">шечный мишка или кукл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ните занятие с иг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Наш мишка заболел, он поранил лапку. Бедный мишка! Давайте полечим мишку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еревяжем ранку бинт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, как можно обмотать лапу бинтом несколько раз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>Вот теперь лапка не болит!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же образом можно поиграть с куклой. А можно попросить ребенка забинтовать ранку на пальце взрослого или другого ребен</w:t>
        <w:softHyphen/>
        <w:t>ка (для эффектности нарисуйте на пальце ранку, используя фло</w:t>
        <w:softHyphen/>
        <w:t>мастер красного цвета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4770" cy="134683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FF0000"/>
          <w:sz w:val="40"/>
          <w:szCs w:val="40"/>
        </w:rPr>
      </w:pPr>
      <w:r>
        <w:rPr>
          <w:b/>
          <w:i/>
          <w:iCs/>
          <w:color w:val="FF0000"/>
          <w:sz w:val="40"/>
          <w:szCs w:val="40"/>
        </w:rPr>
        <w:t>Пальчиковые игры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FF0000"/>
          <w:sz w:val="40"/>
          <w:szCs w:val="40"/>
        </w:rPr>
      </w:pPr>
      <w:r>
        <w:rPr>
          <w:b/>
          <w:i/>
          <w:iCs/>
          <w:color w:val="FF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апки-царап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онкой моторики пальцев, развитие движений ки</w:t>
        <w:softHyphen/>
        <w:t>стей рук; развитие подражания движениям рук; развитие понима</w:t>
        <w:softHyphen/>
        <w:t>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>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поиграть за столом или на по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Давайте поиграем в кошечек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шечка Мурка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ренькая шкурка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ягкие лапки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 в лапках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иап - царап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Лапки у кошечек мягкие... </w:t>
      </w:r>
      <w:r>
        <w:rPr>
          <w:i/>
          <w:color w:val="000000"/>
          <w:sz w:val="28"/>
          <w:szCs w:val="28"/>
        </w:rPr>
        <w:t xml:space="preserve">Кладем руки на стол, сжимаем в кулак. —... а в </w:t>
      </w:r>
      <w:r>
        <w:rPr>
          <w:i/>
          <w:iCs/>
          <w:color w:val="000000"/>
          <w:sz w:val="28"/>
          <w:szCs w:val="28"/>
        </w:rPr>
        <w:t xml:space="preserve">лапках острые коготки. Давайте покажем коготки! </w:t>
      </w:r>
      <w:r>
        <w:rPr>
          <w:color w:val="000000"/>
          <w:sz w:val="28"/>
          <w:szCs w:val="28"/>
        </w:rPr>
        <w:t>Выпрямляем напряженные полусогнутые пальцы, в шутку царапа</w:t>
        <w:softHyphen/>
        <w:t>емся. 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еренький зайка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онкой моторики пальцев; развитие подраж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м рук; развитие понимания речи.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поиграть за сто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на по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авайте поиграем в зайчиков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йка серенький сидит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ушами шевелит.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т так, вот так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</w:t>
      </w:r>
      <w:r>
        <w:rPr>
          <w:i/>
          <w:iCs/>
          <w:color w:val="000000"/>
          <w:sz w:val="28"/>
          <w:szCs w:val="28"/>
        </w:rPr>
        <w:t>ушами шевелит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елаем «зайку» — прижимаем мизинец, безымянный и больщ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л пальцы к ладони, а средний и указательный выпрямляем. Во вре</w:t>
        <w:softHyphen/>
        <w:t>мя чтения стихотворения шевелим пальчиками-ушками в такт. Можно показывать зайчиков сразу на обеих руках. Игру можно по</w:t>
        <w:softHyphen/>
        <w:t>вторить несколько раз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88595</wp:posOffset>
            </wp:positionV>
            <wp:extent cx="711200" cy="11684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лоточ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движений кистей рук; развитие подражания дви</w:t>
        <w:softHyphen/>
        <w:t xml:space="preserve">жениям рук взрослого; развитие понима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детям поиграть за столом или на по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авайте построим домик для друзей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оказывает, дети повторяют: сжимаем пальцы в кулаки и бьем кулачком по столу (полу, стене) или одним кулачком по друго</w:t>
        <w:softHyphen/>
        <w:t>му поочередно. Во время показа педагог рит</w:t>
        <w:softHyphen/>
        <w:t>мично произносит слова стихотвор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ый день тук да тук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дается громкий сту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лоточки стучат</w:t>
      </w:r>
      <w:r>
        <w:rPr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им домик для зверят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32990</wp:posOffset>
            </wp:positionH>
            <wp:positionV relativeFrom="paragraph">
              <wp:posOffset>140335</wp:posOffset>
            </wp:positionV>
            <wp:extent cx="1003300" cy="11049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точка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тонкой моторики пальцев; подражание движения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; развитие понима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поиграть за столом или на по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авайте поиграем в уточе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дёт утка по дорожк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днять согнутые в локтях руки, прямые пальцы собраны в ще</w:t>
        <w:softHyphen/>
        <w:t>поть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Кря-кря-кря, кря-кря-кря!»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крываем и закрываем «клювик» — раздвигаем и сдвигаем паль</w:t>
        <w:softHyphen/>
        <w:t xml:space="preserve">цы, при этом большой палец противопоставлен остальным)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ней красные сапожки: </w:t>
      </w:r>
      <w:r>
        <w:rPr>
          <w:color w:val="000000"/>
          <w:sz w:val="28"/>
          <w:szCs w:val="28"/>
        </w:rPr>
        <w:t>(прямые пальцы собраны в щепоть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Кря-кря-кря, кря-кря-кря!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ткрываем и закрываем «клювик»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тка по воде плывёт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вко лапками гребёт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очередные взмахи прямыми кистями рук вперед-назад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Ёжик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тонкой моторики пальцев и кистей рук; подража</w:t>
        <w:softHyphen/>
        <w:t xml:space="preserve">ние движениям рук; развитие понима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детям поиграть за сто</w:t>
        <w:softHyphen/>
        <w:t>лом или на по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авайте поиграем в ёж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чалом чтения стихотворения изобража</w:t>
        <w:softHyphen/>
        <w:t>ем ёжика: пальцы собраны «в замок» и выпрямле</w:t>
        <w:softHyphen/>
        <w:t>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Ёжик маленький замерз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в клубок свернул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рижимаем пальцы — убираем «иголки»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лнце ёжика согрело </w:t>
      </w:r>
      <w:r>
        <w:rPr>
          <w:color w:val="000000"/>
          <w:sz w:val="28"/>
          <w:szCs w:val="28"/>
        </w:rPr>
        <w:t>—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Ёжик развернулся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ыпрямляем пальцы — показываем «колючки»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90190</wp:posOffset>
            </wp:positionH>
            <wp:positionV relativeFrom="paragraph">
              <wp:posOffset>26035</wp:posOffset>
            </wp:positionV>
            <wp:extent cx="889000" cy="125730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4190</wp:posOffset>
            </wp:positionH>
            <wp:positionV relativeFrom="paragraph">
              <wp:posOffset>26035</wp:posOffset>
            </wp:positionV>
            <wp:extent cx="914400" cy="127000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тич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движений кистей рук, развитие тонкой моторики пальцев; развитие подражания движениям рук; развитие понима</w:t>
        <w:softHyphen/>
        <w:t xml:space="preserve">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детям поиграть за столом или на по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Вот птички летают, машут крылышк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крещиваем руки на уровне запястий, симметрично поднимаем и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пускаем кисти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— </w:t>
      </w:r>
      <w:r>
        <w:rPr>
          <w:i/>
          <w:iCs/>
          <w:color w:val="000000"/>
          <w:sz w:val="28"/>
          <w:szCs w:val="28"/>
        </w:rPr>
        <w:t>Приземлились птички, крылышки сложи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оединяем ладони вместе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окормим птиче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асыплем им зернышек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кладываем пальцы одной руки в щепоть и легко шевелим ими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Вот как птички зернышки клюют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тихонько барабаним по столу согнутым указательным пальц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несколькими пальцами, сложенными щепотью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аелись птички, поднялись и улете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крещиваем руки на уровне запястий, симметрично поднимаем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скаем кисти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1151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7540" cy="865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еловечек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онкой моторики пальцев, развитие движений ки</w:t>
        <w:softHyphen/>
        <w:t>стей рук; развитие подражания движениям рук; развитие понима</w:t>
        <w:softHyphen/>
        <w:t xml:space="preserve">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поиграть за столом или на по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осмотрите, какой у меня человечек на  нож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тавим» ладошку указательным и средним пальцами на стол или на по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Человечек пошел погуля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оказывает, как «идут» пальцы, затем просит детей повто</w:t>
        <w:softHyphen/>
        <w:t>рить движ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715010" cy="1168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Сделайте таких же человечков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>время показа педагог ритмично произносит сло</w:t>
        <w:softHyphen/>
        <w:t>ва стихотворени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Т</w:t>
      </w:r>
      <w:r>
        <w:rPr>
          <w:i/>
          <w:iCs/>
          <w:color w:val="000000"/>
          <w:sz w:val="28"/>
          <w:szCs w:val="28"/>
          <w:lang w:val="en-US"/>
        </w:rPr>
        <w:t>on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топают ножки.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ловечек идет по дорожк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 можно повторя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ы топал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ритмичных движений кистей рук; развитие подра</w:t>
        <w:softHyphen/>
        <w:t xml:space="preserve">жания движениям рук взрослого; развитие понима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новую игру. Исходное положение — сидя на коленях на полу или на стульчиках за стол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оложите ладошки на стол (на колени). Сейчас наши ладошки станут ножками. Пойдемте гулять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топали, мы топали,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До тополя дотопали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 тополя дотопали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ж ножки все оттопали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мично «топаем» — хлопаем поочередно правой и левой ладоня</w:t>
        <w:softHyphen/>
        <w:t>ми по столу (или по коленкам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одолжить «прогулку», ускоряя темп. Во второй и третий раз стишок читается в ускоренном темпе (на третий раз топаем очень быстро, почти бегом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ож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онкой моторики пальцев, развитие движений ки</w:t>
        <w:softHyphen/>
        <w:t>стей рук; развитие подражания движениям рук; развитие понима</w:t>
        <w:softHyphen/>
        <w:t xml:space="preserve">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по играть за столом или на ковр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Мы идем гуля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тавим» ладошку на стол и показываем, как указательный и средний пальцы «идут». Во время показа педагог ритмично произносит слова стихотворени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ровненькой дорожке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агают наши ножк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оп-топ-то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поочередно поднимаем вверх и опускаем на стол пальцы-ножки — «прыгаем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камушкам, по камушкам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ыг-скок, прыг-скок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льчики играют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тонкой моторики пальцев, развитие движений ки</w:t>
        <w:softHyphen/>
        <w:t xml:space="preserve">стей рук; развитие подражания движениям ру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адите детей в кружок за столом или на ковре и пред</w:t>
        <w:softHyphen/>
        <w:t>ложите поиграть с пальчика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у-ка поднимите ваши ручки, покажите, какие у вас пальчики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днимаем руки вверх, растопыриваем пальцы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альчики проснулись и потягиваю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уки вверх, шевелим только пальчиками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альчики здороваются, желают друг другу доброго утр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начала здороваются пальцы на правой руке — кончик большого пальца соприкасается с кончиком указательного пальца, затем с остальными пальцами по очереди; затем здороваются пальцы на левой руке)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альчики целую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исти обеих рук соединяются в основании, поочередно дотрагива</w:t>
        <w:softHyphen/>
        <w:t>емся палец к пальцу — большой к большому, указательный к указа</w:t>
        <w:softHyphen/>
        <w:t xml:space="preserve">тельному и т.д., можно прикасаться по 2-3 раза)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альчики делятся на пар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одновременно соединить палец к пальцу обеих рук)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альчики катаются на карусел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руки подняты, круговые движения влево-вправо расслабленными кистями рук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Пальчики шепчу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обрать пальцы в щепотку, затем разбросать в стороны)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Пальчики обнимаю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крещиваем пальцы обеих рук)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альчики танцую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единить вместе прямые ладони обеих рук — палец к пальцу, по</w:t>
        <w:softHyphen/>
        <w:t xml:space="preserve">очередно то сводить, то растопыривать, то вновь сводить пальцы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Раз, два, три, четыре, пять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пальчики </w:t>
      </w:r>
      <w:r>
        <w:rPr>
          <w:i/>
          <w:iCs/>
          <w:color w:val="000000"/>
          <w:sz w:val="28"/>
          <w:szCs w:val="28"/>
        </w:rPr>
        <w:t>учатся считать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днимаем вверх правую руку, показываем только один указа</w:t>
        <w:softHyphen/>
        <w:t>тельный палец, затем два — указательный и средний, и т.д.; то же самое повторяем левой рукой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альчики загорают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лежат на солнышке. Вот один пальчик встал, вот друг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кладем ладони с растопыренными пальцами на стол, затем по</w:t>
        <w:softHyphen/>
        <w:t>очередно приподнимаем по одному пальцу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использовать игру с пальцами в качестве разминки во вре</w:t>
        <w:softHyphen/>
        <w:t>мя занят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репкие кулач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силы кистей ру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 xml:space="preserve">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детям поиграть в игру «Кто сильнее?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«Крепкие кулачки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Давайте посоревнуемся, у кого кулачки сильнее! Сожмите руку в кула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крепко - крепко. Молодцы. Сейчас я проверю, сильные у вас кулаки или нет,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опробую разогнуть пальч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подходит поочередно к каждому из детей и пробует разог</w:t>
        <w:softHyphen/>
        <w:t>нуть пальцы, собранные в кулак. В игре можно использовать снача</w:t>
        <w:softHyphen/>
        <w:t>ла одну руку, затем другую, или сжимать кулаки на обеих руках од</w:t>
        <w:softHyphen/>
        <w:t>новременно. После этого педагог протягивает вперед свои руки, зажатые в кулак, и предлагает детям попробовать разогнуть пальц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- А теперь вы посмотрите, сильные, крепкие у меня кулаки, или нет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могут все вместе разгибать пальцы взрослого. Желательно, чтобы ребенок почувствовал свою силу, поэтому следует гибк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овать силу сжатия пальцев: взрослый не должен быть все</w:t>
        <w:softHyphen/>
        <w:t>гда сильнее детей. Замечание относится и к первой части игр</w:t>
      </w:r>
      <w:r>
        <w:rPr>
          <w:color w:val="000000"/>
          <w:sz w:val="28"/>
          <w:szCs w:val="28"/>
          <w:vertAlign w:val="subscript"/>
        </w:rPr>
        <w:t xml:space="preserve">Ь1 </w:t>
      </w:r>
      <w:r>
        <w:rPr>
          <w:color w:val="000000"/>
          <w:sz w:val="28"/>
          <w:szCs w:val="28"/>
        </w:rPr>
        <w:t>когда малыши сжимают руки в кула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, когда дети освоят игру, возможно соревнование на силу рук в парах. При этом старайтесь подбирать в пары детей примерно равных по силе, а также следите за порядком, чтобы игра не переросла в драк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арабанчи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силы мышц кистей рук, быстроты движения паль</w:t>
        <w:softHyphen/>
        <w:t>це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ядьте с детьми за стол и предложите поиграть в игру «Барабанчики». Положите руки на стол, покажите, как можно барабанить указательными пальцами или всеми пальцами обеих рук по сто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от палочки - пальчик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гремят барабанчики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ребята повторят движения. Можно устроить соревнования на самый громкий и быстрый барабанчи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 можно предлагать детям барабанить в разном ритме, медленно или быстро, громко или тих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993140" cy="6216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084580" cy="469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торчик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согласованных движений пальцев обеих рук; разви</w:t>
        <w:softHyphen/>
        <w:t xml:space="preserve">тие подражания движениям рук; развитие понима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ните занятие с игры в маши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авайте поиграем в машинки. Би-би! Поехали машины! Стоп! Остановились машина. Надо завести моторч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жите детям, как можно завести моторы: все пальцы ладо</w:t>
        <w:softHyphen/>
        <w:t>ней, кроме больших, сплетаем вместе, свободные большие пальцы вращаем друг вокруг друга. «Моторчики» могут работать быстро и медленно. Игру можно повторить несколько раз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8530" cy="511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зминка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движений кистей рук; развитие подражания дви</w:t>
        <w:softHyphen/>
        <w:t>жениям рук взрослого; развитие понима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вно поднимаем руки перед собой и встряхиваем ки</w:t>
        <w:softHyphen/>
        <w:t>стями. Дети повторяют движения взрослого в такт стихотво</w:t>
        <w:softHyphen/>
        <w:t>рению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ы сегодня рисовали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ши пальчики устали.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ши пальчики встряхнем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исовать опять начнем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ую игру-разминку можно проводить во время занят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я семья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тонкой моторики пальцев, развитие движений ки</w:t>
        <w:softHyphen/>
        <w:t>стей рук; развитие подражания движениям рук; развитие понима</w:t>
        <w:softHyphen/>
        <w:t>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взрослый загибает пальцы на руке у ребенка. После того, как ребенок запомнит движения, можно проводить игру в группе: дети самостоятельно повторяют движения в такт сти</w:t>
        <w:softHyphen/>
        <w:t>хотворению — загибают пальчики на руке, начиная с большого. Загибать пальцы можно при помощи второй ру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от  пальчи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дедушка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от пальчи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абушка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от  пальчи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апочка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</w:rPr>
        <w:t xml:space="preserve">Этот пальчи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мамочка,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от пальчик </w:t>
      </w:r>
      <w:r>
        <w:rPr>
          <w:color w:val="000000"/>
          <w:sz w:val="28"/>
          <w:szCs w:val="28"/>
        </w:rPr>
        <w:t xml:space="preserve">— я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т и вся моя семья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у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у можно проводить сначала с одной рукой, затем с другой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ышли пальчики гулять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дифференцированных движений пальцев, разви</w:t>
        <w:softHyphen/>
        <w:t>тие движений кистей рук; развитие подражания движениям рук взрослого; развитие понима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повторяют движения взрослого в такт стихот</w:t>
        <w:softHyphen/>
        <w:t>ворению — загибают и разгибают пальцы. В начале игры пальцы сжаты в кула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, два, три, четыре, пять </w:t>
      </w:r>
      <w:r>
        <w:rPr>
          <w:color w:val="000000"/>
          <w:sz w:val="28"/>
          <w:szCs w:val="28"/>
        </w:rPr>
        <w:t>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очередное разгибание пальцев из кулаков, начиная с большого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шли пальчики гуля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шевелить пальцами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, два, три, четыре, пять </w:t>
      </w:r>
      <w:r>
        <w:rPr>
          <w:color w:val="000000"/>
          <w:sz w:val="28"/>
          <w:szCs w:val="28"/>
        </w:rPr>
        <w:t>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очередное сгибание пальцев в кулаки, начиная с мизинца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домик спрятались опя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с другой рук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льчики в лесу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онкой моторики пальцев, развитие движений ки</w:t>
        <w:softHyphen/>
        <w:t>стей рук; развитие подражания движениям рук; развитие понима</w:t>
        <w:softHyphen/>
        <w:t>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чала взрослый загибает пальцы каждого ребенка, затем ребенок действует самостоятельно, помогая себе второй ру</w:t>
        <w:softHyphen/>
        <w:t>кой. После того, как малыши научатся повторять движения взросло</w:t>
        <w:softHyphen/>
        <w:t>го самостоятельно, становится возможным проводить такую игру в групп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шли пальчики гуля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озьмите ладонь ребенка или предложите детям растопыри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льчики и пошевелить ими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от  пальчик гриб нашел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загибаем мизинец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от пальчик чистить стал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загибаем безымянный палец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от резал, этот ел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загибаем средний и указательный пальцы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у а этот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лишь гляд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загибаем большой палец, щекочем ладошку ребенка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ем с другой рук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покойного сна!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тонкой моторики пальцев, развитие движений ки</w:t>
        <w:softHyphen/>
        <w:t>стей рук; развитие подражания движениям рук; развитие понима</w:t>
        <w:softHyphen/>
        <w:t>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 xml:space="preserve">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учивания хода игры можно проводить занятия в группе. Дети могут повторять движения взрослого самостоя</w:t>
        <w:softHyphen/>
        <w:t>тельно по показу или по памя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от пальчик хочет спать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гибаем мизинец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Этот </w:t>
      </w:r>
      <w:r>
        <w:rPr>
          <w:i/>
          <w:iCs/>
          <w:color w:val="000000"/>
          <w:sz w:val="28"/>
          <w:szCs w:val="28"/>
        </w:rPr>
        <w:t>пальчик лег в кровать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гибаем безымянный палец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от рядом прикорнул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гибаем средний палец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Этот </w:t>
      </w:r>
      <w:r>
        <w:rPr>
          <w:i/>
          <w:iCs/>
          <w:color w:val="000000"/>
          <w:sz w:val="28"/>
          <w:szCs w:val="28"/>
        </w:rPr>
        <w:t>пальчик уж заснул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гибаем указательный палец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другой давненько спит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гибаем большой палец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то у нас еще шумит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«грозим» пальчиком другой руки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ише, тише, не шумите,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льчики не разбудите!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ую игру можно проводить перед сн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литка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дифференцированных движений пальцев, развитие движений кистей рук; развитие подражания движениям рук, развитие понима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детям поиграть за столом или на ковре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едагог показывает на стол или кове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полянка. Тут растет зеленая травка и разные цветы. А </w:t>
      </w:r>
      <w:r>
        <w:rPr>
          <w:i/>
          <w:color w:val="000000"/>
          <w:sz w:val="28"/>
          <w:szCs w:val="28"/>
        </w:rPr>
        <w:t>во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 улитка по травке ползет, медленно-медлен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 кулак на стол или на пол и медленно передвигайте его вперед, предложите детям повторить движение за в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авайте позовем улитку: может, она выглянет из своего дом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Улитка, улитка, высуни рожки! Дам тебе я хлебушка крошки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: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Улитка, улитка, высуни рога! Дам тебе, улитка, кусок пирога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ысовываем вперед указательный и средний пальцы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ерепашка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дифференцированных движений пальцев, развитие движений кистей рук; развитие подражания движениям рук развитие понимания ре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детям поиграть за столом или на ковре Педагог показывает на стол или на кове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песочек. Он теплый и сух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бразите, будто пересыпаете песок, предложите детям повтори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о песочку ползет маленькая черепашка. Она ползет медленно-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 на стол или на пол оба кулака, прижатых друг к другу. А затем медленно передвигайте оба кулака вперед, предложите детям повторить движение за ва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репашка, черепашка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 панцире живет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сунет головку </w:t>
      </w:r>
      <w:r>
        <w:rPr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тно убере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совываем вперед оба указательных паль</w:t>
        <w:softHyphen/>
        <w:t>ца, прижатых друг к другу, затем снова прячем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1219200" cy="676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мок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тонкой моторики пальцев, развитие движений ки</w:t>
        <w:softHyphen/>
        <w:t xml:space="preserve">стей рук, укрепление мышц рук; развитие подражания движениям рук; развитие понима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детям поиграть в новую игр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авайте поиграем! Я буду показывать, и рассказывать, а вы по</w:t>
        <w:softHyphen/>
        <w:t>вторяйте за мн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двери висит замо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альцы рук заплетаем в «замок», крепко прижимаем друг к другу)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то его открыть не смог?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замочком постучал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вижение сомкнутыми в замок руками вперед-назад, можно по</w:t>
        <w:softHyphen/>
        <w:t xml:space="preserve">стучать по столу) 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ы замочек повертел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вижения сомкнутыми руками в разные стороны, можно делать круговые движения)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замочек покрутили</w:t>
      </w:r>
      <w:r>
        <w:rPr>
          <w:color w:val="000000"/>
          <w:sz w:val="28"/>
          <w:szCs w:val="28"/>
        </w:rPr>
        <w:t>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янем руки в разные стороны)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открыли</w:t>
      </w:r>
      <w:r>
        <w:rPr>
          <w:color w:val="000000"/>
          <w:sz w:val="28"/>
          <w:szCs w:val="28"/>
        </w:rPr>
        <w:t>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«разрываем» пальцы, руки расставляем в стороны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 Это упражнение можно ис</w:t>
        <w:softHyphen/>
        <w:t>пользовать, играя в г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Апельсин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звитие тонкой моторики пальцев, развитие движений кистей рук; развитие подражания движениям рук; развитие понима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проводится за стол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Мы делили апельсин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оединить ладони обеих рук «чашечкой»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ного нас, а он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од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начала показываем растопыренные пальцы на одной рук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один указательный палец на другой руке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 дольк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ля еж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жимаем пальцы левой руки в кулак, затем разгибаем по од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ьцу — сначала большой палец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 долька </w:t>
      </w:r>
      <w:r>
        <w:rPr>
          <w:color w:val="000000"/>
          <w:sz w:val="28"/>
          <w:szCs w:val="28"/>
        </w:rPr>
        <w:t xml:space="preserve">— для </w:t>
      </w:r>
      <w:r>
        <w:rPr>
          <w:i/>
          <w:iCs/>
          <w:color w:val="000000"/>
          <w:sz w:val="28"/>
          <w:szCs w:val="28"/>
        </w:rPr>
        <w:t>стриж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указательный палец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 дольк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ля утят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редний палец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 дольк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ля котят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безымянный палец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 дольк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ля бобр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мизинец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для волка... кожу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разводим руками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сердит на нас, беда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грозим пальчиком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бегайтесь кто куда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митируем бег пальцами по столу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Жук на дереве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движений кистей рук и тонкой моторики пальцев; обучение согласованным движениям обеих рук; развитие подра</w:t>
        <w:softHyphen/>
        <w:t xml:space="preserve">жания движениям рук; развитие понимания реч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поиграть за столом в новую игру «Жук на дереве». Сначала покажите детям всю игру: поставьте на стол выпрямленную левую руку с растопыренными пальцами (уп</w:t>
        <w:softHyphen/>
        <w:t>ритесь локтем в стол) — это дере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Посмотрите, какое у меня высокое красивое дерево получилось </w:t>
      </w:r>
      <w:r>
        <w:rPr>
          <w:color w:val="000000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от ствол, а вот ветки. Ветерок подул, ветки закачалис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ритмично подвигайте кистью руки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ем положите на стол правую руку на полусогнутых пальцах — это жук. Передвигайте паль</w:t>
        <w:softHyphen/>
        <w:t>цы — жук медленно «ползет» впере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Смотрите, какой жук ползет. Видите, какие у него лапки - пальчики.. Куда это он собрался? А, ему на дерево хочется забраться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казывая стишок, «иллюстрируйте» его: жук подползает к дереву и начинает забираться по стволу вверх. Вдруг падает на стол «лап</w:t>
        <w:softHyphen/>
        <w:t>ками» вверх — правая рука тыльной стороной ладони лежит на столе, полусогнутые пальцы шевелятс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Жук на дереве сидит,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Жук на солнышко глядит,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друг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упал и встать не мож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Ждет он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кто ему поможе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одному из детей помочь жуку — «перевернуть его на лапки». Теперь то - же самое повторите вместе с детьми: педагог по</w:t>
        <w:softHyphen/>
        <w:t>казывает и рассказывает, а дети повторяют. Если у кого-то не получится действовать обеими руками одновременно, можно пред</w:t>
        <w:softHyphen/>
        <w:t xml:space="preserve">ложить сначала изобразить только дерево или только жука (можно разбить детей на пары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повторить несколько ра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16941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250" cy="16459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22" r="-5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3920" cy="6883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льчиковые загад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онкой моторики пальцев, развитие движений ки</w:t>
        <w:softHyphen/>
        <w:t xml:space="preserve">стей рук; развитие подражания движениям ру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адите детей в кружок на ковре и предложите поиг</w:t>
        <w:softHyphen/>
        <w:t>рать с пальчика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А сегодня пальчики будут загадывать интересные загадки. Я буду показывать, а вы отгадывайте; потом повторяйте за мной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чки»: </w:t>
      </w:r>
      <w:r>
        <w:rPr>
          <w:color w:val="000000"/>
          <w:sz w:val="28"/>
          <w:szCs w:val="28"/>
        </w:rPr>
        <w:t>Обеими руками изображаем «колечки» — соединяем боль</w:t>
        <w:softHyphen/>
        <w:t>шой и указательный пальцы (остальные пальцы выпрямлены или немного согнуты). Поднимаем руки и подносим их к глаз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>Угадайте, какую фигуру показывают пальчики! Правильно, это очки. А еще похоже на бинокл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Домик</w:t>
      </w:r>
      <w:r>
        <w:rPr>
          <w:color w:val="000000"/>
          <w:sz w:val="28"/>
          <w:szCs w:val="28"/>
        </w:rPr>
        <w:t>»: прямые ладони соединяем под углом, кончики пальцев соприкасаю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Лодка</w:t>
      </w:r>
      <w:r>
        <w:rPr>
          <w:color w:val="000000"/>
          <w:sz w:val="28"/>
          <w:szCs w:val="28"/>
        </w:rPr>
        <w:t>»: ладони с прижатыми друг к другу пальцами поставлены на ребро, соединяем их «ковшиком». А если в этой фигуре поднять большие пальцы, то получится «пароход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Цепочка»: </w:t>
      </w:r>
      <w:r>
        <w:rPr>
          <w:color w:val="000000"/>
          <w:sz w:val="28"/>
          <w:szCs w:val="28"/>
        </w:rPr>
        <w:t>большие и указательные пальцы соединяем — получа</w:t>
        <w:softHyphen/>
        <w:t>ются колечки, одно колечко обхватывает другое — получается це</w:t>
        <w:softHyphen/>
        <w:t>почка. Цепочку можно делать и из других пальцев — большой и указательный, большой и средний и т.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Шарик»: </w:t>
      </w:r>
      <w:r>
        <w:rPr>
          <w:color w:val="000000"/>
          <w:sz w:val="28"/>
          <w:szCs w:val="28"/>
        </w:rPr>
        <w:t>все пальцы обеих рук в «щепотке» и соприкасаются кончи</w:t>
        <w:softHyphen/>
        <w:t>ками. В этом положении дуем на них, при этом пальцы раздвигают</w:t>
        <w:softHyphen/>
        <w:t>ся, по-прежнему соприкасаясь кончиками, принимая форму шара. Воздух «выходит», и пальцы принимают исходное положен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Грабли»: </w:t>
      </w:r>
      <w:r>
        <w:rPr>
          <w:color w:val="000000"/>
          <w:sz w:val="28"/>
          <w:szCs w:val="28"/>
        </w:rPr>
        <w:t>выпрямляем напряженные полусогнутые пальц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орзина»: </w:t>
      </w:r>
      <w:r>
        <w:rPr>
          <w:color w:val="000000"/>
          <w:sz w:val="28"/>
          <w:szCs w:val="28"/>
        </w:rPr>
        <w:t>соединяем пальцы в замок, локти раздвигаем, соеди</w:t>
        <w:softHyphen/>
        <w:t>ненные большие пальцы образуют ручку корзины (в такую «кор</w:t>
        <w:softHyphen/>
        <w:t>зинку» можно положить какую-нибудь мелкую игрушку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тенчики в гнезде»:</w:t>
      </w:r>
      <w:r>
        <w:rPr>
          <w:color w:val="000000"/>
          <w:sz w:val="28"/>
          <w:szCs w:val="28"/>
        </w:rPr>
        <w:t xml:space="preserve"> обхватываем левой ладонью все пальчики правой рукой или шевели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идумывать и складывать из пальцев самые разнообразные фигуры, но чтобы детям было интересно, они должны быть лег</w:t>
        <w:softHyphen/>
        <w:t>ки в исполнении, понятны и узнавае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дети запомнят основные фигуры, то могут сами при помо</w:t>
        <w:softHyphen/>
        <w:t>щи взрослого выполнять роль водящего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39:00Z</dcterms:created>
  <dc:creator>связной</dc:creator>
  <dc:description/>
  <cp:keywords/>
  <dc:language>en-US</dc:language>
  <cp:lastModifiedBy>Егорка</cp:lastModifiedBy>
  <dcterms:modified xsi:type="dcterms:W3CDTF">2010-11-29T17:25:00Z</dcterms:modified>
  <cp:revision>8</cp:revision>
  <dc:subject/>
  <dc:title>Развитие моторики рук</dc:title>
</cp:coreProperties>
</file>