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ascii="Times New Roman" w:hAnsi="Times New Roman" w:eastAsia="Times New Roman" w:cs="Times New Roman"/>
          <w:b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kern w:val="2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111111"/>
          <w:kern w:val="2"/>
          <w:sz w:val="28"/>
          <w:szCs w:val="28"/>
          <w:lang w:eastAsia="ru-RU"/>
        </w:rPr>
        <w:t>Спортивное развлечение для средней группы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0"/>
        <w:rPr>
          <w:rFonts w:ascii="Times New Roman" w:hAnsi="Times New Roman" w:eastAsia="Times New Roman" w:cs="Times New Roman"/>
          <w:b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kern w:val="2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color w:val="111111"/>
          <w:kern w:val="2"/>
          <w:sz w:val="28"/>
          <w:szCs w:val="28"/>
          <w:lang w:eastAsia="ru-RU"/>
        </w:rPr>
        <w:t>«Путешествие в осенний лес».</w:t>
      </w:r>
    </w:p>
    <w:p>
      <w:pPr>
        <w:pStyle w:val="Normal"/>
        <w:spacing w:before="251" w:after="251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пуляризация физической культуры и привлечение детей к здоровому образу жизни.</w:t>
      </w:r>
    </w:p>
    <w:p>
      <w:pPr>
        <w:pStyle w:val="Normal"/>
        <w:spacing w:before="251" w:after="251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пражнять в различных видах основных движений.</w:t>
      </w:r>
    </w:p>
    <w:p>
      <w:pPr>
        <w:pStyle w:val="Normal"/>
        <w:spacing w:before="251" w:after="251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вать координаци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быстроту, выносливость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интерес к занятиям физической культуры.</w:t>
      </w:r>
    </w:p>
    <w:p>
      <w:pPr>
        <w:pStyle w:val="Normal"/>
        <w:spacing w:before="251" w:after="251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еквизи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гимнастическая  скамейка,  обручи - 6 шт., канат, дуги, изображения  гриба, ореха, ягоды; листья  по количеству детей, дерево, ёлки, животные-игрушки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питатель. </w:t>
      </w:r>
    </w:p>
    <w:p>
      <w:pPr>
        <w:pStyle w:val="Normal"/>
        <w:spacing w:before="251" w:after="251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ебята, я приглашаю вас сегодня отправиться на прогулку 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ний ле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А чтобы нам попасть в лес, нужно преодолеть непростой путь. 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начала нам предстоит пройти по горной дороге /ходьба по гимнастической скамейке/;</w:t>
      </w:r>
    </w:p>
    <w:p>
      <w:pPr>
        <w:pStyle w:val="Normal"/>
        <w:spacing w:before="251" w:after="251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тем перейти через болото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/прыжки из обруча в обруч с продвижением вперед/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ойти под густо растущим кустарником /подлезание под дугами/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ойти по узкой извилистой тропинке /ходьба по канату приставным шагом/.</w:t>
      </w:r>
    </w:p>
    <w:p>
      <w:pPr>
        <w:pStyle w:val="Normal"/>
        <w:spacing w:before="251" w:after="251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под музыку выполняют задания.</w:t>
      </w:r>
    </w:p>
    <w:p>
      <w:pPr>
        <w:pStyle w:val="Normal"/>
        <w:spacing w:before="251" w:after="251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ебята вот мы с вами и пришли 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ний ле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где много зверей.</w:t>
      </w:r>
    </w:p>
    <w:p>
      <w:pPr>
        <w:pStyle w:val="Normal"/>
        <w:spacing w:before="251" w:after="251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аждый из зверей чем - то занят, давайте посмотрим чем и попробуем повторить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лаем О. Р. У. в круг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шка чешет спинку о дерево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/и. п. - ноги на ширине плеч, руки опущены, плечи попеременно вверх - вниз, затем одновременно - вверх-вниз/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лка собирает орешки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/и. п. ноги на ширине плеч, руки вверх - вниз попеременно/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исичка потянулась, греется на солнышке. Выгибает спинку, /и. п. ноги на ширине плеч - наклоны вперед, колени не сгибать/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ядом лисята играют в прятки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/и. п. - ноги на ширине плеч, приседание/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лчата проснулись и тоже начали играть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/и. п. стоя на коленях и ладонях поднимать выпрямленные ноги вверх попеременно/</w:t>
      </w:r>
    </w:p>
    <w:p>
      <w:pPr>
        <w:pStyle w:val="Normal"/>
        <w:spacing w:before="251" w:after="251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йчата испугались волчат и запрыгали в разные стороны, чтобы замести следы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/повернулись друг за другом, прыжки вправо - влево с продвижением вперед/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Ёжик увидел нас. Испугался и решил нас прогнать, /упражнение на дыхание/</w:t>
      </w:r>
    </w:p>
    <w:p>
      <w:pPr>
        <w:pStyle w:val="Normal"/>
        <w:spacing w:before="251" w:after="251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а, вот и первый привал. Давайте отдохнем немного и поиграем. Сейчас мы разделимся на две команды и начнем соревнования.</w:t>
      </w:r>
    </w:p>
    <w:p>
      <w:pPr>
        <w:pStyle w:val="Normal"/>
        <w:spacing w:before="251" w:after="251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проводит игры и соревнования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Эстафета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оберём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осенний букет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before="251" w:after="251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н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лесу очень много деревьев,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ью начинается…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листопад. Правильно. Сейчас мы с вами будем собирать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ние буке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На одной стороне площадке в обручи выложить листики по количеству игроков команд. Необходимо перенести листья с одной стороны площадки на другую. Каждый участник может взять только один лист. 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беждает та команда, которая быстрее соберёт свой букет.</w:t>
      </w:r>
    </w:p>
    <w:p>
      <w:pPr>
        <w:pStyle w:val="Normal"/>
        <w:spacing w:before="251" w:after="251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Найди свои запасы»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делятся на три команды. На полу лежат три круга, в центре каждого лежит изображение гриба, ореха и ягоды. Команды становятся возле своего запаса. По сигналу дети врассыпную под музыку гуляют по залу. Когда музыка останавливается, дети должны быстро найти своё изображение запаса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ка дети играли, незаметно появляется игрушка зайца.</w:t>
      </w:r>
    </w:p>
    <w:p>
      <w:pPr>
        <w:pStyle w:val="Normal"/>
        <w:spacing w:before="251" w:after="251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олодцы, ребята. Хорошо вы играете, весело, дружно. Ваша смекалка поможет вам справиться с трудностями. Ребята, посмотрите, кто к нам пришёл? Он что-то хочет нам сказать… Зайчик говорит, что скоро наступит зима, наступят холода и он очень боится простудиться. Давайте, ребята, покажем зайчику какую нужно делать каждый день гимнастику, чтобы не заболеть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ассаж биологически активных зон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Неболейка»</w:t>
      </w:r>
    </w:p>
    <w:p>
      <w:pPr>
        <w:pStyle w:val="Normal"/>
        <w:spacing w:before="251" w:after="251"/>
        <w:ind w:firstLine="360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для профилактики простудных заболеваний.)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ы горло не болело, Выполняют движения соответственно тексту.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ы его погладим смело. 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не кашлять, не чихать,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адо носик растирать. 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об мы тоже разотрем,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Ладошку держим козырьком. </w:t>
      </w:r>
    </w:p>
    <w:p>
      <w:pPr>
        <w:pStyle w:val="Normal"/>
        <w:spacing w:before="251" w:after="251"/>
        <w:ind w:firstLine="360"/>
        <w:jc w:val="left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ил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альчиками сделай,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ассируй ушки ты умело. 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наем, знаем - да - да - да!</w:t>
      </w:r>
    </w:p>
    <w:p>
      <w:pPr>
        <w:pStyle w:val="Normal"/>
        <w:spacing w:before="251" w:after="251"/>
        <w:ind w:firstLine="360"/>
        <w:jc w:val="lef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м простуда не страшна!</w:t>
      </w:r>
    </w:p>
    <w:p>
      <w:pPr>
        <w:pStyle w:val="Normal"/>
        <w:spacing w:before="251" w:after="251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йчи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Теперь я, ребята, обязательно вместе со своими зайчатами буду делать эту гимнастику, что быть всегда здоровым. Спасибо вам большое, а за то, что вы такие добрые, смелые, ловкие и сильные, я хочу угостить вас вот этими спелыми яблоками, ведь в них так много полезных витаминов, необходимых для вашего здоровья. Ну а мне пора к своим зайчатам. Они, наверное, уже заждались. До свидания, ребята!</w:t>
      </w:r>
    </w:p>
    <w:p>
      <w:pPr>
        <w:pStyle w:val="Normal"/>
        <w:spacing w:before="251" w:after="251"/>
        <w:jc w:val="left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Да и нам, ребята, пора в дорогу собираться. Возьмём наши красивые листья и пойдём домой. Вспомним любимую песню и в путь (заключительная ходьба под музыку Шаинского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Вместе весело шага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 Дети по желанию подпевают.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before="251" w:after="251"/>
      <w:ind w:firstLine="360"/>
      <w:jc w:val="left"/>
    </w:pPr>
    <w:rPr>
      <w:rFonts w:ascii="Times New Roman" w:hAnsi="Times New Roman" w:eastAsia="Times New Roman" w:cs="Times New Roman"/>
      <w:sz w:val="30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4:36:00Z</dcterms:created>
  <dc:creator>Детский Сад №239</dc:creator>
  <dc:description/>
  <cp:keywords/>
  <dc:language>en-US</dc:language>
  <cp:lastModifiedBy>Галина</cp:lastModifiedBy>
  <dcterms:modified xsi:type="dcterms:W3CDTF">2018-10-02T04:55:00Z</dcterms:modified>
  <cp:revision>2</cp:revision>
  <dc:subject/>
  <dc:title/>
</cp:coreProperties>
</file>