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-569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right="-569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ЛОГИЧЕСКИЙ ВЗГЛЯД НА ПООЩРЕНИЕ СТУДЕНТОВ</w:t>
      </w:r>
    </w:p>
    <w:p>
      <w:pPr>
        <w:pStyle w:val="Style16"/>
        <w:ind w:right="-569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МЕТОД ПЕДАГОГИЧЕСКОГО СТИМУЛИРОВАНИЯ</w:t>
      </w:r>
    </w:p>
    <w:p>
      <w:pPr>
        <w:pStyle w:val="Style16"/>
        <w:ind w:right="-569"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right="-569" w:firstLine="851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Аннотация: Статья посвящена проблеме стимуляции студентов поощрением. Затронута история вопроса. Рассмотрены эффекты восприятия стимула с психологической точки зрения.</w:t>
      </w:r>
    </w:p>
    <w:p>
      <w:pPr>
        <w:pStyle w:val="Style16"/>
        <w:spacing w:before="0" w:after="240"/>
        <w:ind w:right="-569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лючевые слова: поощрение, наказание, стимулирование, студенты</w:t>
      </w:r>
    </w:p>
    <w:p>
      <w:pPr>
        <w:pStyle w:val="Style16"/>
        <w:ind w:right="-569" w:firstLine="85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рицания значат много, но поощрения – все… Поощрение после порицания подобно солнцу после дождя.</w:t>
      </w:r>
    </w:p>
    <w:p>
      <w:pPr>
        <w:pStyle w:val="Style16"/>
        <w:ind w:right="-569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В.Гете</w:t>
      </w:r>
    </w:p>
    <w:p>
      <w:pPr>
        <w:pStyle w:val="Style16"/>
        <w:ind w:right="-569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ключевых и наиболее важных проблем в современной педагогической психологии является проблема стимулирования, иными словами,  воздействия на человека с целью добиться от него желаемого поведения.</w:t>
      </w:r>
    </w:p>
    <w:p>
      <w:pPr>
        <w:pStyle w:val="Style16"/>
        <w:ind w:right="-569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ытки найти способы стимулирования человека имеют такой же возраст, как и само человечество. В известной поговорке про «кнут и пряник» хорошо отражены кардинальные способы стимулирования. Наши предки чаще использовали «кнут», т.е. различные физические и моральные наказания, что соответствовало и суровому укладу жизни, и представлениям о человеческой психологии, в которой якобы преобладали злые помыслы, изменить которые можно только суровостью и жестокостью.</w:t>
      </w:r>
    </w:p>
    <w:p>
      <w:pPr>
        <w:pStyle w:val="Style16"/>
        <w:ind w:right="-569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сожалению, вся история воспитания неотделима от наказаний. Об их господстве свидетельствуют письменные документы, античные и средневековые рисунки, на которых учитель часто изображен с палкой или пучком розог. Сейчас  трудно представить ту  жестокость, которая царила в семейном и школьном воспитании; еще в 19 веке физические наказания применялись во всех средних учебных заведениях и почти во всех семьях, включая императорские.</w:t>
      </w:r>
    </w:p>
    <w:p>
      <w:pPr>
        <w:pStyle w:val="Style16"/>
        <w:ind w:right="-569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ошение к поощрению  и его применение  не так просто, как кажется на первый взгляд. В истории воспитания найдется множество примеров ошибок и заблуждений по поводу поощрения как средства стимулирования. Так, Л.Н.Толстой выступал против наград, так как, согласно его теории «свободного воспитания», любое поощрение ведет к становлению индивидуализма и мелкобуржуазного анархизма.</w:t>
      </w:r>
    </w:p>
    <w:p>
      <w:pPr>
        <w:pStyle w:val="Style16"/>
        <w:ind w:right="-569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ечественный педагог П.Ф.Лесгафт также не одобрял систему поощрений, объясняя это тем, что человек быстро привыкает к награде и чтобы добиться успеха необходимо все время ее увеличивать.</w:t>
      </w:r>
    </w:p>
    <w:p>
      <w:pPr>
        <w:pStyle w:val="Style16"/>
        <w:ind w:right="-56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ды советской власти считалось, что поощрениями можно воспитать только карьеристов. Не случайно  систему воспитания, предполагающую поощрение воспитанников, называли «сахарной педагогикой», а  </w:t>
      </w:r>
      <w:r>
        <w:rPr>
          <w:rFonts w:cs="Times New Roman" w:ascii="Times New Roman" w:hAnsi="Times New Roman"/>
          <w:color w:val="000000"/>
          <w:sz w:val="28"/>
          <w:szCs w:val="28"/>
        </w:rPr>
        <w:t>поощрение –  «необязательной роскошью», поскольку трудолюбие и усердие являются элементарной обязанностью каждого человека, которая должна выполняться без особого подкрепления [3].</w:t>
      </w:r>
    </w:p>
    <w:p>
      <w:pPr>
        <w:pStyle w:val="Style16"/>
        <w:ind w:right="-56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едь еще А.С.Макаренко применял систему поощрений в своей практике, рекомендуя воспитателям не только морально, но и материально награждать лучших членов отрядов. </w:t>
      </w:r>
    </w:p>
    <w:p>
      <w:pPr>
        <w:pStyle w:val="Style16"/>
        <w:ind w:right="-569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епенно формула применения «кнута» и «пряника» становилась все более сложной, поскольку в процессе долгого и постепенного накопления обществом морального опыта утверждались идеи большой педагогической терпимости и мягкости. Поведение педагогов, которое представлялось бы нашим предкам верхом гуманности, может казаться современному человеку жестким и несправедливым. Из этой закономерности и исходит постоянная необходимость в совершенствовании методов стимулирования.</w:t>
      </w:r>
    </w:p>
    <w:p>
      <w:pPr>
        <w:pStyle w:val="Style16"/>
        <w:ind w:right="-569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временной системе воспитания проблему поощрения, в известном смысле, можно обозначить как проблему проблем, ведь от эффективности стимулирования часто зависит успех педагогического процесса.</w:t>
      </w:r>
    </w:p>
    <w:p>
      <w:pPr>
        <w:pStyle w:val="Style16"/>
        <w:ind w:right="-56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и дни мысль о том, что преобладать должны методы положительного подкрепления, поскольку они и более гуманны, и более эффективны прочно утвердилась в теории. Это с одной стороны явилось результатом прогресса этики, а с другой стороны – данных психологической науки. Последние показали, что вера в себя и стремление к достижениям как результат поощрения более плодотворны, чем страх перед наказанием.</w:t>
      </w:r>
    </w:p>
    <w:p>
      <w:pPr>
        <w:pStyle w:val="Style16"/>
        <w:ind w:right="-56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йчас даже дрессировщики, работая с животными,  стремятся больше применять положительное подкрепление, чем отрицательное. Как тут не вспомнить профессора Преображенского, утверждавшего, что действовать нужно всегда «…лаской-с. Единственным способом, который возможен в обращении с живым существом…»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right="-569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сожалению, этот действенный метод стимулирования не так часто применяется в практике воспитательной работы. Идет жизнь в студенческой группе спокойно.  Так и должно быть. За что же здесь хвалить? А вот провинился кто-то, сразу следует наказание, порицание. </w:t>
      </w:r>
    </w:p>
    <w:p>
      <w:pPr>
        <w:pStyle w:val="Style16"/>
        <w:ind w:right="-56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поощрений в любом учебном заведении  довольно ограничен. Чаще всего это приветливый взгляд и улыбка преподавателя или слова типа «молодец», «очень хорошо», «замечательно» и т.п., похвала, учебные оценки знаний студентов. Как ни странно, в нашей педагогике всегда уделялось очень мало внимания разработке методов положительного подкрепления и, в частности, поощрений. А ведь даже положительная мимическая реакция педагога или лаконичное одобрение – это совсем немало, ибо улыбка и теплое слово, как хлеб, никогда не надоедают. Приветливое и радушное лицо педагога – это поистине педагогический вклад.</w:t>
      </w:r>
    </w:p>
    <w:p>
      <w:pPr>
        <w:pStyle w:val="Style16"/>
        <w:ind w:right="-569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менении поощрения – очень действенного и в тоже время тонкого метода воспитания – необходимо учитывать особенности его влияния на студентов. Прежде всего, не следует забывать, что поощрять нужно за трудолюбие, прилежание, настойчивость, упорство, волю к победе, но не только за результат совершенного действия.</w:t>
      </w:r>
    </w:p>
    <w:p>
      <w:pPr>
        <w:pStyle w:val="Style16"/>
        <w:ind w:right="-569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ощрение воспитывает только тогда, когда члены коллектива радуются успехам сокурсника, гордятся им, а не завидуют ему, не считают себя обойденными, не принимают отмеченного за «любимчика» преподавателя.</w:t>
      </w:r>
    </w:p>
    <w:p>
      <w:pPr>
        <w:pStyle w:val="Style16"/>
        <w:ind w:right="-569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ощрение во всех случаях должно объявляться своевременно, т.е. по возможности сразу же за положительным поступком. Однако, если студент добился сравнительно небольших успехов, хвалить лучше в частном порядке [4]. </w:t>
      </w:r>
    </w:p>
    <w:p>
      <w:pPr>
        <w:pStyle w:val="Style16"/>
        <w:ind w:right="-56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ощрение воспитывает, если оно психологически обосновано, т.е. объявляется за реально достигнутый результат в учебе и поведении, и результат этот – следствие большого труда, максимально приложенных усилий. </w:t>
      </w:r>
    </w:p>
    <w:p>
      <w:pPr>
        <w:pStyle w:val="Style16"/>
        <w:ind w:right="-56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им образом,  умение преподавателя анализировать и правильно оценивать конкретную ситуацию,  применять методы поощрения вовремя – вот важнейшие предпосылки эффективного использования методики педагогического стимулирования, а в значительной мере и всей методики воспитательной работы со студентами.</w:t>
      </w:r>
    </w:p>
    <w:p>
      <w:pPr>
        <w:pStyle w:val="Style16"/>
        <w:ind w:right="-569"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>Список литературы</w:t>
      </w:r>
    </w:p>
    <w:p>
      <w:pPr>
        <w:pStyle w:val="Style16"/>
        <w:ind w:right="-56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улгаков М.А. Собачье сердце. – М.: Изд-во «Фолио», 2000, С.15</w:t>
      </w:r>
    </w:p>
    <w:p>
      <w:pPr>
        <w:pStyle w:val="Style16"/>
        <w:ind w:right="-569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акаренко А.С. О воспитании. – М.: Издательство политической литературы, 1988</w:t>
      </w:r>
    </w:p>
    <w:p>
      <w:pPr>
        <w:pStyle w:val="Style16"/>
        <w:ind w:right="-569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латонова Н.М. Педагогическое стимулирование как условие повышения эффективности обучения//Проблемы и пути перестройки процесса обучения в школе. – Л., 1990</w:t>
      </w:r>
    </w:p>
    <w:p>
      <w:pPr>
        <w:pStyle w:val="Style16"/>
        <w:ind w:right="-56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танкин М.И. Психология управления. Практическое пособие. – М.: Изд-во: Интел-Синтез, 2002</w:t>
      </w:r>
    </w:p>
    <w:p>
      <w:pPr>
        <w:pStyle w:val="Style16"/>
        <w:ind w:right="-56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-56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-56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-56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-56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-56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-56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-56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-56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7:40:00Z</dcterms:created>
  <dc:creator>1</dc:creator>
  <dc:description/>
  <cp:keywords/>
  <dc:language>en-US</dc:language>
  <cp:lastModifiedBy>Пользователь</cp:lastModifiedBy>
  <dcterms:modified xsi:type="dcterms:W3CDTF">2020-09-17T19:16:00Z</dcterms:modified>
  <cp:revision>14</cp:revision>
  <dc:subject/>
  <dc:title/>
</cp:coreProperties>
</file>