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Возрастные особенности 6-7 лет.  Готовность к школе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val="ru-RU"/>
        </w:rPr>
        <w:t xml:space="preserve">Седьмой год жизни ребенка является продолжением крайне важного периода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4"/>
          <w:szCs w:val="24"/>
          <w:highlight w:val="white"/>
          <w:lang w:val="ru-RU"/>
        </w:rPr>
        <w:t>детского разви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lang w:val="ru-RU"/>
        </w:rPr>
        <w:t xml:space="preserve">, длится который с пяти до семи лет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же для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детей этого возрас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ны определенные психологические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особенности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>. Им присуще развитие различных мыслительных и познавательных психических процессов, таких как воображение, внимание, речь, мышление, памя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Внимание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 6-7 года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ает период развития произвольного внимания, когда ребенок учится направлять его сознательно и удерживать какое-то время на определенных объектах и предмет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амять.</w:t>
      </w:r>
      <w:r>
        <w:rPr>
          <w:rFonts w:cs="Times New Roman" w:ascii="Times New Roman" w:hAnsi="Times New Roman"/>
          <w:sz w:val="24"/>
          <w:szCs w:val="24"/>
        </w:rPr>
        <w:t xml:space="preserve"> К окончанию периода дошкольног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зраста </w:t>
      </w:r>
      <w:r>
        <w:rPr>
          <w:rFonts w:cs="Times New Roman" w:ascii="Times New Roman" w:hAnsi="Times New Roman"/>
          <w:sz w:val="24"/>
          <w:szCs w:val="24"/>
        </w:rPr>
        <w:t xml:space="preserve">у ребенка развивается произвольная слуховая и зрительная память. Одну из главных ролей в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</w:rPr>
        <w:t>разнообразных психических процессов начинает играть именно памя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азвитие мышления.</w:t>
      </w:r>
      <w:r>
        <w:rPr>
          <w:rFonts w:cs="Times New Roman" w:ascii="Times New Roman" w:hAnsi="Times New Roman"/>
          <w:sz w:val="24"/>
          <w:szCs w:val="24"/>
        </w:rPr>
        <w:t xml:space="preserve"> К завершению этапа дошкольног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зраста </w:t>
      </w:r>
      <w:r>
        <w:rPr>
          <w:rFonts w:cs="Times New Roman" w:ascii="Times New Roman" w:hAnsi="Times New Roman"/>
          <w:sz w:val="24"/>
          <w:szCs w:val="24"/>
        </w:rPr>
        <w:t xml:space="preserve">ускоряется рост наглядно-образного мышления и начинается процесс развития логического мышления. Это приводит к формированию у ребенк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особности обобщения</w:t>
      </w:r>
      <w:r>
        <w:rPr>
          <w:rFonts w:cs="Times New Roman" w:ascii="Times New Roman" w:hAnsi="Times New Roman"/>
          <w:sz w:val="24"/>
          <w:szCs w:val="24"/>
        </w:rPr>
        <w:t xml:space="preserve">, сравнения и классификации, а такж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пособности 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и свойства предметов, находящихся в окружающем ми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азвитие воображения.</w:t>
      </w:r>
      <w:r>
        <w:rPr>
          <w:rFonts w:cs="Times New Roman" w:ascii="Times New Roman" w:hAnsi="Times New Roman"/>
          <w:sz w:val="24"/>
          <w:szCs w:val="24"/>
        </w:rPr>
        <w:t xml:space="preserve"> Творческое воображение развивается к концу периода дошкольного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зраста </w:t>
      </w:r>
      <w:r>
        <w:rPr>
          <w:rFonts w:cs="Times New Roman" w:ascii="Times New Roman" w:hAnsi="Times New Roman"/>
          <w:sz w:val="24"/>
          <w:szCs w:val="24"/>
        </w:rPr>
        <w:t>благодаря различным играм, конкретности и яркости представляемых впечатлений и образов, неожиданным ассоциациям.</w:t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C2D46"/>
          <w:spacing w:val="0"/>
          <w:sz w:val="24"/>
          <w:szCs w:val="24"/>
          <w:lang w:val="ru-RU"/>
        </w:rPr>
        <w:tab/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сихологическая готовность к школьному обучению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ся как многокомпонентное образование. Хотя единого мнения по поводу состава и уровня развития отдельных его составляющих не существует, обычно выделяют следующие компонен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1. Личностная готов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развития аффективно-потребностной (мотивационной) сферы. Наличие познавательных интересов. Стремление занять свое особое место в системе социальных отношений, выполнять важную, оцениваемую деятельность — быть школьни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” как показатель готовности ребенка к школьному обучению — психологическое новообразование, которое представляет собой сплав познавательной потребности ребенка и потребности занять более взрослую социальную позицию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оизвольной сферы: произвольного внима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ой памяти, умения действовать по образцу, по правилу, по принятому намер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2. Интеллектуальная готов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ка в окружающем, запас зна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развития восприятия и наглядно - образного мышления. Уровень обобщения — умение обобщать и дифференцир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и я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евой сферы (в том числе фонематического слух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3. Двигательная готов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ая мотор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ые движения (рук, ног, всего тел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4. Уровень развития предпосылок учебной деятельност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нимательно слушать и точно выполнять последовательные указания взрослого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действовать по заданию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на систему условий задачи, преодолевая отвлечение на побочные факто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отовность к школьному обучению — это владение предпосылками к последующему усвоению качеств школьника. Ведущей среди них является мотивационная, социальная зрелость ребенка. С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ступлением в школу происходит смена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ведущей  деятельности —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учебна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новая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социальная роль —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ученик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 уважением, педагог-психолог Тулинова Е.С.</w:t>
      </w:r>
    </w:p>
    <w:sectPr>
      <w:type w:val="nextPage"/>
      <w:pgSz w:w="12240" w:h="15840"/>
      <w:pgMar w:left="750" w:right="1052" w:gutter="0" w:header="0" w:top="1134" w:footer="0" w:bottom="79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0-09-16T13:07:00Z</cp:lastPrinted>
  <dcterms:modified xsi:type="dcterms:W3CDTF">2020-09-16T10:16:42Z</dcterms:modified>
  <cp:revision>3</cp:revision>
  <dc:subject/>
  <dc:title/>
</cp:coreProperties>
</file>