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урнал взаимодействия учителя-дефектолога с воспитателя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новозрастной группы компенсирующей направлен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шестого, седьмого года жизни с ЗПР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                                      </w:t>
      </w:r>
    </w:p>
    <w:p>
      <w:pPr>
        <w:pStyle w:val="Normal"/>
        <w:ind w:left="1416" w:firstLine="708"/>
        <w:rPr>
          <w:rFonts w:ascii="Times New Roman" w:hAnsi="Times New Roman" w:cs="Times New Roman"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Учитель-дефектолог: Бородулина Е.В.</w:t>
      </w:r>
    </w:p>
    <w:p>
      <w:pPr>
        <w:pStyle w:val="Normal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ижневарт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я для воспитателей по закрепления правильного употребления лексико-грамматических сред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рший дошкольный возрас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Осень золотая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ень, сентябрь, октябрь, ноябрь, времена года, месяц, листопад, дождь, туман, сырость, ненастье, тучи, отлет, урожай, сад, дерево, заморозки, листья, лес, овощи, фрукты, птицы, слякоть, озимь, погода, увядание, багрец, мгла, небо, пор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йств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дают, осыпаются, летят, шуршат, шелестят, наступает, приходит, прощается, хмурится, убирает, улетают, собирают, срывают, выкапывают, готовятся, желтеют, сохнут, вянут, спеют, моросит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знак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нняя, поздняя, золотая, грустная, унылая, прощальная, туманное, дальний, трудный, богатый, длинная, короткий, частый, редкий, хмурая, ненастная, сырая, багряная, голые, печальна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времен года. Признаки и приметы «Золотой осени» (погода; осадки; что происходит с растениями, животными, птицами, насекомыми; чем заняты люди?). Осенние месяцы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Какой, какая, какое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ери как можно больше слов-признаков к осенним словам –осень какая?, погода, ветер, туча, небо, лес, деревья, листья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(глагол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делают, что делает?  листья, деревья, птицы, животные, дождь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Образуй признак от предмета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нь-осенний, лес-лесной, птица-птичий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Образуй признак от действия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ядать-увядающий, падать-падающий, улетать-улетающий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Подбери предметы к признакам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н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небо, солнце, пальто, дерево. Осен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огода, пора, одежда, ночь, сырость. Осен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ень, ветер, дождь, лес. Осен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деньки, листья, деревья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сенними словами : дождь-дождик, солнце, туча, дерево, лужа, ветер, лист, сапог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Один-много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сенними словами : туча-туч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Чей лист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разование относительных прилагательных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березы- березовый лист, у дуба, осины, рябины, ивы, липы, тополя, ели, сосны,клена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Наоборот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ный- теплый, сухой, сильный, солнечный, осень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 слову осень (осенний, осенины), лист (листик, листок, листопад, листочек, листва, лиственница), солнце, дерево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Слова-друзья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лова – син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настье-непогода; кружиться-виться, вертеться, крутиться, вращаться; печальный-грустный, унылый, мрачный, тосклив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гласование существительных с количественными числительными)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енние слова (одна туча, две тучи, три тучи, четыре тучи, пять туч, шесть туч)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гласование существительных с порядковыми числительными) Осенние слова (первая туча, вторая туча, третья туча, четвертая туча и т.д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 Нет дождя; нет дождей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мена существительные Дательного падежа в ед. и мн. числ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дим листочки кукле, куклам; рады ветру, ветр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на существительные Предложного падежа в ед. и мн. числе) Мечтаем о дожде, о дождя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Назови одним словом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разование сложных слов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листья падают-листопад; когда солнце печет- солнцепек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Что лишнее и почему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ень, зима, понедельник, весна.</w:t>
            </w:r>
          </w:p>
          <w:p>
            <w:pPr>
              <w:pStyle w:val="ListParagrap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ждь, ветер, солнце, грибы.</w:t>
            </w:r>
          </w:p>
          <w:p>
            <w:pPr>
              <w:pStyle w:val="ListParagrap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нварь, сентябрь, ноябрь, октябрь.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ен, рябина, одуванчик, осин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Запомни, повтор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ень, лист, дожд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Подбери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ирать из окружающей обстановки предметы, схожие п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вет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образцом (красный, желтый, синий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Задания для воспитателей по закрепления правильного употребления лексико-грамматических сред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Овощи; растения огорода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вания овощей, огород, ветви, корни, листья, семена, плоды, кожура, вершки, корешк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йств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пать, сажать, сеять, поливать, рыхлить, полоть, расти, цвести, зреть, выкапывать, срывать, варить, солить, жарить, есть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знак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лые, зрелые, вкусные, сладкие, сочные, горькие, свежие, консервированные, вареные, жареные, соленые, замороженны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г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ирают урожай; где растут овощи; в чем их польз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ставление рассказа по план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это? Где растет? Внешний вид: форма, величина, цвет, вкус. Что можно приготовить и как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Какой, какая, какое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ери как можно больше слов-признаков к  словам – свекла какая? (бордовая, твердая, сладкая, сочная, спелая) Лук – какой? (желтый, круглый, горький, твердый)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(глагол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делают, что делает?   Овощи на огороде, люди на огороде,  дома с овощами  (растут, зреют, краснеют; выкапывают, срывают; солят, маринуют, жарят и т.д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Образуй признак от предмета» 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 – овощной, огурец – огуречный и т.д.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Образуй признак от действия» 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ревать – созревающий, убирать - убирающий и т.д.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Подбери предметы к признакам»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гурец, помидор. Соч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свекла, репка, капуста. Спелые; жареные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идор - помидорчик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Один-много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клажан – баклажаны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Наоборот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ой – маленький, длинный – короткий, твердый - мягкий, выкапывать, сладки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лову огород (огородный, огородник); овощ (овощной, овощерезка, овощевод, овощехранилище); жарить (жареный, поджарка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Слова-друзья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лова – синонимы) 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й – зрелый; сладкий – вкусный; душистый - ароматн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гласование существительных с количественными числительными)  Слова – овощи (одна тыква, две тыквы, три тыквы, четыре тыквы, пять тыкв, шесть тыкв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гласование существительных с порядковыми числительными) Слова - овощи (первый помидор, второй помидор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 Чего нет, чего не стало?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мена существительные Родительного падежа в ед. и мн. числе) Нет огурца, нет огурцов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мена существительные Дательного падежа в ед. и мн. числе) Дадим овощи брату, братьям; другу, друзьям; рады помидору, помидор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Кем, чем гордимся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мена существительные Творительного падежа в ед. и мн. числе) Гордимся овощами, кабачком, кабачками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на существительные Предложного падежа в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 мн. числе) Мечтаем о кабачке, кабачках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Назови одним словом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разование сложных слов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овощи режут – овощерезка; машина, которая картофель убирает – картофелеуборочная машин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Что лишнее и почему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идор, огурец, слива, тыква. (фрукт)</w:t>
            </w:r>
          </w:p>
          <w:p>
            <w:pPr>
              <w:pStyle w:val="ListParagrap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идор, баклажан, огурец, лук. (где растет)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х, свекла, огурец, кабачок. (цвет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Запомни, повтор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гурец, помидор, овощ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Подбери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ирать из окружающей обстановки предметы, схожие п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вет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образцом (красный, желтый, синий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Задания для воспитателей по закрепления правильного употребления лексико-грамматических сред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/>
      </w:pPr>
      <w:r>
        <w:rPr/>
        <w:t>Тема: Фрукты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вания фруктов, сад, ветви, корни, листья, крона, семена, плоды, кожура, косточки, мякоть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йств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пать, сажать, сеять, поливать, рыхлить, полоть, расти, цвести, зреть, срывать, варить, сушить, есть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знак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лые, зрелые, вкусные, сладкие, сочные, кислые, свежие, консервированные, вареные, сушеные, замороженны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г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как собирают урожай фруктов; где растут фрукты; в чем их польз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ставление рассказа по план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это? Где растет? Внешний вид: форма, величина, цвет, вкус. Что можно приготовить и как? Сравнить два фрукта. Фрукт и овощ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Какой, какая, какое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ери как можно больше слов-признаков к  словам – дыня какая? (овальная, желтая, душистая, сладкая, сочная, спелая) Арбуз – какой? (круглый, большой, зеленый, красный внутри, спелый, сладкий, вкусный, твердый)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(глагол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делают, что делает? Фрукты в саду;  люди в саду,  дома с фруктами  (растут, зреют, краснеют; выкапывают, срывают; варят, сушат, консервируют и т.д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тносительные прилагательные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укт - фруктовый, яблоко – яблочный пирог, яблочное варенье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Образуй признак от действия»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ревать – созревающий, убирать - убирающий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Подбери предметы к признакам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иноград, абрикос и т.д. Спе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дыня, слива. Соч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вар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ые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рикос - абрикосик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Один-много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ива - сливы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Наоборот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ой – маленький, длинный – короткий, твердый - мягкий, сладкие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слову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адик, садовый, садовник, садовод, сажать, рассада, посадки); Яблоко (яблочный, яблочко, яблоня, яблоневый, яблонька);  варить (вареный, повар, поваренок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Слова-друзья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лова – синонимы) 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й – зрелый; сладкий – вкусный; душистый - ароматный.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гласование существительных с количественными числительными) Слов - фрукты (одна слива, две сливы, три сливы, четыре сливы, пять слив, шесть слив)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гласование существительных с порядковыми числительными) Слова - фрукты (первый арбуз, второй арбуз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 Чего нет, чего не стало?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мена существительные Родительного падежа в ед. и мн. числе) Нет апельсина, нет апельсинов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мена существительные Дательного падежа в ед. и мн. числ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дим фрукты брату, братьям; другу, друзьям; рады мандарину, мандаринам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Кем, чем гордимся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мена существительные Творительного падежа в ед. и мн. числе) Гордимся фруктами, яблоком, яблокам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на существительные Предложного падежа в ед. и мн. числе) Мечтаем о лимоне, лимонах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Назови одним словом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разование сложных слов) 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разводит – садово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Что лишнее и почему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мон, арбуз, тыква, абрикос. (овощ)              Персик, апельсин, арбуз, дыня. (форма)   Дыня, слива, лимон, абрикос. (цвет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Запомни, повтор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Яблоко, персик, груша, апельс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Определи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рх-н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плоскости и в окружающем пространств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Задания для воспитателей по закрепления правильного употребления лексико-грамматических сред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Ягоды. 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вания  лесных и садовых ягод, лес, сад, стебель, ветви, корни, листья, крона, семена, плоды, кожура, косточки, мякоть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йств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ти, цвести, зреть, срывать, варить, сушить, есть, чистить, собирать, мыть, заморозить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знак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лые, зрелые, вкусные, сладкие, сочные, кислые, свежие, консервированные, вареные, сушеные, замороженны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г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как собирают лесные и садовые ягоды; где они растут; в чем их польз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ставление рассказа по план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это? Где растет? Внешний вид: форма, величина, части, цвет, вкус. Что можно приготовить и как? Сравнивать ягоды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Какой, какая, какое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ери как можно больше слов-признаков к  словам – клюква  какая? (маленькая, круглая, красная, душистая, кисло-сладкая, сочная, спелая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(глагол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делают, что делает? Ягоды в лесу;  люди в лесу,  дома с ягодами (растут, зреют, краснеют; собирают, ищут, находят, срывают; варят, маринуют, сушат, консервируют ит.д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тносительные прилагательные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ода – ягодный пирог, клюква – клюквенный сок, брусника – брусничное варенье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Образуй признак от действ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ревать – созревающий, собирать - собирающий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Подбери предметы к признакам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ч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года, клюква, черника; вар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рника – черничка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Один-много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года-ягоды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Наоборот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лова – антонимы) Большой – маленький, длинный – короткий, твердый - мягкий, сладкие, тонкий, полная (корзина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слову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яг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ягодка, ягодный, ягодник);  варить (вареный, повар, поваренок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Слова-друзья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лова – синонимы)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й – зрелый; сладкий – вкусный; душистый - ароматн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гласование существительных с количественными числительными) Слова - ягоды (одна брусника, две брусники и далее) и т.д.   (согласование существительных с порядковыми числительными) Первая ягода, вторая ягода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 Чего нет, чего не стало?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мена существительные Родительного падежа в ед. и мн. числе) Нет малины, ежевик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мена существительные Дательного падежа в ед. и мн. числе) Рады крыжовнику, смородине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Кем, чем гордимся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мена существительные Творительного падежа в ед. и мн. числе) Гордимся облепихой, вишней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мена существительные Предложного падежа в ед. и мн. числе) Мечтаем о землянике, клубнике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Что лишнее и почему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нок, смородина, клубника, ежевика.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юква, брусника, черника, крыжовник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ква, брусника, голубика, малина.                                                 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Малина, смородина, крыжовник, клубника, ежев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Определи»</w:t>
            </w:r>
            <w:r>
              <w:rPr>
                <w:rFonts w:cs="Times New Roman" w:ascii="Times New Roman" w:hAnsi="Times New Roman"/>
              </w:rPr>
              <w:t xml:space="preserve">: Найти вокруг себя предметы круглой фор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Маленькое слово» </w:t>
            </w:r>
            <w:r>
              <w:rPr>
                <w:rFonts w:cs="Times New Roman" w:ascii="Times New Roman" w:hAnsi="Times New Roman"/>
              </w:rPr>
              <w:t>Придумать предложения с предлогом Н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его не стало?» </w:t>
            </w:r>
            <w:r>
              <w:rPr>
                <w:rFonts w:cs="Times New Roman" w:ascii="Times New Roman" w:hAnsi="Times New Roman"/>
              </w:rPr>
              <w:t>среди трех-четырех картино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дания для воспитателей по закрепления правильного употребления лексико-грамматических сред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Грибы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вания грибов, лес, ножка, шляпк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йств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ти, срывать, варить, сушить, есть, чистить, собирать, мыть,  жарить, солить, заморозить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знак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жие, консервированные, вареные, сушеные, замороженные, ядовитые, съедобные,  несъедоб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г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как собирают грибы; где они растут; в чем их польза; грибы съедобные и несъедобны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ставление рассказа по план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это? Где растет? Внешний вид: форма, величина, части, цвет, вкус. Что можно приготовить и как? Сравнивать грибы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Какой, какая, какое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ери как можно больше слов-признаков к  словам   Подосиновик – какой?     (большой, красивый, твердый)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(глагол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делают, что делает? Грибы в лесу;  люди в лесу,  дома с грибами  (растут, зреют, краснеют; собирают, ищут, находят, срезают, чистят, срывают; варят, жарят,  солят, маринуют, сушат, консервируют и т.д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тносительные прилагательные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иб – грибной (суп, пирог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Образуй признак от действ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ревать – созревающий, собирать - собирающий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Подбери предметы к признакам»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нсервирован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 – грибок, мухомор - мухоморчик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Один-много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осиновик - подосиновик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Наоборот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лова – антонимы) Большой – маленький, длинный – короткий, твердый - мягкий, вредный, тонкий, полная (корзина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слову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иб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рибок, грибной, грибник, грибница);  варить (вареный, повар, поваренок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Слова-друзья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лова – синонимы)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й – зрелый; душистый - ароматн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гласование существительных с количественными числительными) Слова – грибы  (один опенок, два опенка и далее) и т.д.   (согласование существительных с порядковыми числительными) Слова - грибы (первый подберезовик, второй подберезовик и т.д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 Чего нет, чего не стало?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мена существительные Родительного падежа в ед. и мн. числе) Нет подосиновика, нет подосиновиков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мена существительные Дательного падежа в ед. и мн. числе) Рады опенку, опят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Кем, чем гордимся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мена существительные Творительного падежа в ед. и мн. числе) Гордимся грибами, масленком, маслятам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на существительные Предложного падежа в ед. и мн. числе) Мечтаем о сыроежке, о сыроежка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Что лишнее и почему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ица, рыжик, лисичка, волнушка.</w:t>
            </w:r>
          </w:p>
          <w:p>
            <w:pPr>
              <w:pStyle w:val="ListParagrap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осиновик, клюква, опенок, сыроежка. 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нок, мухомор, подберезовик, белый гриб.                                               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Мухомор, сыроежка, опенок, грузд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Определи»</w:t>
            </w:r>
            <w:r>
              <w:rPr>
                <w:rFonts w:cs="Times New Roman" w:ascii="Times New Roman" w:hAnsi="Times New Roman"/>
              </w:rPr>
              <w:t xml:space="preserve">: Найти вокруг себя предметы круглой фор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Маленькое слово» </w:t>
            </w:r>
            <w:r>
              <w:rPr>
                <w:rFonts w:cs="Times New Roman" w:ascii="Times New Roman" w:hAnsi="Times New Roman"/>
              </w:rPr>
              <w:t>Придумать предложения с предлогом Н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его не стало?» </w:t>
            </w:r>
            <w:r>
              <w:rPr>
                <w:rFonts w:cs="Times New Roman" w:ascii="Times New Roman" w:hAnsi="Times New Roman"/>
              </w:rPr>
              <w:t>среди трех-четырех картино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дания для воспитателей по закрепления правильного употребления лексико-грамматических сред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Игрушки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игрушек, фабрика, магази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играть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ыгать, катать, вращать, надувать, складывать, строить, убирать, разбрасывать, делиться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игрушечные, любимый, мягкий, твердый, высокая, большой, металлический, стеклянный, деревянный, пластмассовый, резиновый, глиняный, фарфоровый, плюшевый, круглый, квадратн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 xml:space="preserve">Какие игрушки есть в детском саду, дома; как к ним нужно относиться? </w:t>
            </w:r>
            <w:r>
              <w:rPr>
                <w:rFonts w:cs="Times New Roman" w:ascii="Times New Roman" w:hAnsi="Times New Roman"/>
                <w:b/>
              </w:rPr>
              <w:t xml:space="preserve">Составление рассказа по плану. </w:t>
            </w:r>
            <w:r>
              <w:rPr>
                <w:rFonts w:cs="Times New Roman" w:ascii="Times New Roman" w:hAnsi="Times New Roman"/>
              </w:rPr>
              <w:t>Что это? Название. Внешний вид: форма, величина, цвет, материал. Как можно играть этой игрушкой? Сравнить две игрушки по плану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дбери как можно больше слов-признаков к  словам – игрушкам: какая?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то делают, что делает? Мяч, машинка, неваляшка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относительные прилагательные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укла из пластмассы – пластмассовая кукла (металл, дерево, фарфор, стекло, резина, бумага, картон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грать - играющий, собирать – собирающий, катает – катающий, скачет – скачущий, спит - спящий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ластмассов</w:t>
            </w:r>
            <w:r>
              <w:rPr>
                <w:rFonts w:cs="Times New Roman" w:ascii="Times New Roman" w:hAnsi="Times New Roman"/>
                <w:b/>
              </w:rPr>
              <w:t>ый</w:t>
            </w:r>
            <w:r>
              <w:rPr>
                <w:rFonts w:cs="Times New Roman" w:ascii="Times New Roman" w:hAnsi="Times New Roman"/>
              </w:rPr>
              <w:t xml:space="preserve"> – кубик и т.д. Пластмассов</w:t>
            </w:r>
            <w:r>
              <w:rPr>
                <w:rFonts w:cs="Times New Roman" w:ascii="Times New Roman" w:hAnsi="Times New Roman"/>
                <w:b/>
              </w:rPr>
              <w:t xml:space="preserve">ая </w:t>
            </w:r>
            <w:r>
              <w:rPr>
                <w:rFonts w:cs="Times New Roman" w:ascii="Times New Roman" w:hAnsi="Times New Roman"/>
              </w:rPr>
              <w:t>– кукла и т.д. Деревянн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>; резинов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 xml:space="preserve">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кла - куколка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бик - кубик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– маленький, длинный – короткий, твердый - мягкий, высокая, тяжелый, тихо, вечер, день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К слову </w:t>
            </w:r>
            <w:r>
              <w:rPr>
                <w:rFonts w:cs="Times New Roman" w:ascii="Times New Roman" w:hAnsi="Times New Roman"/>
                <w:b/>
              </w:rPr>
              <w:t xml:space="preserve">игрушка </w:t>
            </w:r>
            <w:r>
              <w:rPr>
                <w:rFonts w:cs="Times New Roman" w:ascii="Times New Roman" w:hAnsi="Times New Roman"/>
              </w:rPr>
              <w:t>(играть, игрушечка, игрушечный); Кукла (куколка, кукольный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Слова-друзья»</w:t>
            </w:r>
            <w:r>
              <w:rPr>
                <w:rFonts w:cs="Times New Roman" w:ascii="Times New Roman" w:hAnsi="Times New Roman"/>
              </w:rPr>
              <w:t xml:space="preserve"> (слова – синонимы)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оваться – веселиться, грустный – печальный, несчастн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>(согласование существительных с количественными числительными) Слова - игрушки (одна кукла и т.д.; один мяч и т.д.),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огласование существительных с порядковыми числительными) Слова - игрушки (первый паровоз и т.д.; первая мозаика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куклы, нет кукол и т.д. Машина без колеса, без колес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 xml:space="preserve">(имена сущ. Дат. падежа в ед. и мн. числе)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Дадим угощенье кукле, куклам; матрешке, матрешкам; неваляшке, неваляшкам; мишке, мишкам; петрушке, петрушкам и т.д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рады машинке, машинкам; кубику, кубик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?» </w:t>
            </w:r>
            <w:r>
              <w:rPr>
                <w:rFonts w:cs="Times New Roman" w:ascii="Times New Roman" w:hAnsi="Times New Roman"/>
              </w:rPr>
              <w:t>(имена существительные Творительного падежа в ед. и мн. числе) Гордимся мячом, мячами и т.д. С чем, кем играют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а существительные Предложного падежа в ед. и мн. числе) Мечтаем о кукле, о куклах; о конструкторе, о конструктора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зови одним словом» </w:t>
            </w:r>
            <w:r>
              <w:rPr>
                <w:rFonts w:cs="Times New Roman" w:ascii="Times New Roman" w:hAnsi="Times New Roman"/>
              </w:rPr>
              <w:t xml:space="preserve">(образование сложных слов)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ару возит - парово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>Кукла, мозаика, мяч, неваляшка. (материал)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Воспитатель, кукла, пирамидка, машинка. (профессия)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Барабан, мяч, дудочка, металлофон. (муз. инструменты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Право-лево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кажи правую руку, левую руку;  назови предметы справа от себя, слева от себя; покажи правой рукой левое ухо, левой рукой правую ногу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Кукла, мяч, пирамидка, матрешк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Одежда. 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предметов одежды и их частей, профессии, фабрика, магази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шить, гладить, вешать, застегивать, надевать, одевать, вязать, кроить, пороть, стирать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знаки:</w:t>
            </w:r>
            <w:r>
              <w:rPr>
                <w:rFonts w:cs="Times New Roman" w:ascii="Times New Roman" w:hAnsi="Times New Roman"/>
              </w:rPr>
              <w:t xml:space="preserve"> резиновый, меховой, шерстяной, кожаный, вязаный, чистый, зимняя, спортивная, мужская, удобная, пушистый, домашняя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 xml:space="preserve">Названия и назначение разных видов одежды. Где, кто ее шьет, из чего, при помощи чего. </w:t>
            </w:r>
            <w:r>
              <w:rPr>
                <w:rFonts w:cs="Times New Roman" w:ascii="Times New Roman" w:hAnsi="Times New Roman"/>
                <w:b/>
              </w:rPr>
              <w:t xml:space="preserve">Составление рассказа по плану. </w:t>
            </w:r>
            <w:r>
              <w:rPr>
                <w:rFonts w:cs="Times New Roman" w:ascii="Times New Roman" w:hAnsi="Times New Roman"/>
              </w:rPr>
              <w:t>Что это? Название. Внешний вид: величина, цвет, материал, части. В какое время года надевают и для чего? Сравнить два предмета по плану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 словам: какая?  какой? какое? Куртка какая? – меховая, теплая, красивая, зимняя и .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о делают, что делает? Швея, закройщик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относительные прилагательные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уба из меха – меховая шуба (кожа, мех, шерсть, драп, ситец, лен и т.д. 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ить - шъющий, режет – режущий ткань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жан</w:t>
            </w:r>
            <w:r>
              <w:rPr>
                <w:rFonts w:cs="Times New Roman" w:ascii="Times New Roman" w:hAnsi="Times New Roman"/>
                <w:b/>
              </w:rPr>
              <w:t>ый</w:t>
            </w:r>
            <w:r>
              <w:rPr>
                <w:rFonts w:cs="Times New Roman" w:ascii="Times New Roman" w:hAnsi="Times New Roman"/>
              </w:rPr>
              <w:t xml:space="preserve"> – пиджак и т.д. Мехов</w:t>
            </w:r>
            <w:r>
              <w:rPr>
                <w:rFonts w:cs="Times New Roman" w:ascii="Times New Roman" w:hAnsi="Times New Roman"/>
                <w:b/>
              </w:rPr>
              <w:t xml:space="preserve">ая </w:t>
            </w:r>
            <w:r>
              <w:rPr>
                <w:rFonts w:cs="Times New Roman" w:ascii="Times New Roman" w:hAnsi="Times New Roman"/>
              </w:rPr>
              <w:t>– шуба, шапка, варежка и т.д. Шерстян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ртка - курточка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та – кофты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>(слова – антонимы) Большой – маленький, длинный – короткий, твердый - мягкий, пушистый – гладкий, завязывать – развязывать, надевать, покупать, застегивать, стирать, гладить, одевать – раздевать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лову  </w:t>
            </w:r>
            <w:r>
              <w:rPr>
                <w:rFonts w:cs="Times New Roman" w:ascii="Times New Roman" w:hAnsi="Times New Roman"/>
                <w:b/>
              </w:rPr>
              <w:t>одежда</w:t>
            </w:r>
            <w:r>
              <w:rPr>
                <w:rFonts w:cs="Times New Roman" w:ascii="Times New Roman" w:hAnsi="Times New Roman"/>
              </w:rPr>
              <w:t xml:space="preserve"> (одежка, одежный, одеватьс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Слова-друзья»</w:t>
            </w:r>
            <w:r>
              <w:rPr>
                <w:rFonts w:cs="Times New Roman" w:ascii="Times New Roman" w:hAnsi="Times New Roman"/>
              </w:rPr>
              <w:t xml:space="preserve"> (слова – синонимы) К словам: теплый; мягки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>(согласование существительных с количественными числительными) Одна шапка и т.д.; один шарф и т.д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согласование существительных с порядковыми числительными) 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свитер и т.д. Одна меховая шапка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Нет кофты, нет кофт и т.д. Куртка без рукава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Мы рады шубе, шуб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?» </w:t>
            </w:r>
            <w:r>
              <w:rPr>
                <w:rFonts w:cs="Times New Roman" w:ascii="Times New Roman" w:hAnsi="Times New Roman"/>
              </w:rPr>
              <w:t>(имена существительные Творительного падежа в ед. и мн. числе) Гордимся курткой, курткам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а существительные Предложного падежа в ед. и мн. числе) Мечтаем о платье, о платья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Разные действия» </w:t>
            </w:r>
            <w:r>
              <w:rPr>
                <w:rFonts w:cs="Times New Roman" w:ascii="Times New Roman" w:hAnsi="Times New Roman"/>
              </w:rPr>
              <w:t xml:space="preserve">(приставочные глаголы) Что можно </w:t>
            </w:r>
            <w:r>
              <w:rPr>
                <w:rFonts w:cs="Times New Roman" w:ascii="Times New Roman" w:hAnsi="Times New Roman"/>
                <w:b/>
              </w:rPr>
              <w:t>при</w:t>
            </w:r>
            <w:r>
              <w:rPr>
                <w:rFonts w:cs="Times New Roman" w:ascii="Times New Roman" w:hAnsi="Times New Roman"/>
              </w:rPr>
              <w:t xml:space="preserve">шить, </w:t>
            </w:r>
            <w:r>
              <w:rPr>
                <w:rFonts w:cs="Times New Roman" w:ascii="Times New Roman" w:hAnsi="Times New Roman"/>
                <w:b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шить, </w:t>
            </w:r>
            <w:r>
              <w:rPr>
                <w:rFonts w:cs="Times New Roman" w:ascii="Times New Roman" w:hAnsi="Times New Roman"/>
                <w:b/>
              </w:rPr>
              <w:t>у</w:t>
            </w:r>
            <w:r>
              <w:rPr>
                <w:rFonts w:cs="Times New Roman" w:ascii="Times New Roman" w:hAnsi="Times New Roman"/>
              </w:rPr>
              <w:t xml:space="preserve">шить, </w:t>
            </w:r>
            <w:r>
              <w:rPr>
                <w:rFonts w:cs="Times New Roman" w:ascii="Times New Roman" w:hAnsi="Times New Roman"/>
                <w:b/>
              </w:rPr>
              <w:t>вы</w:t>
            </w:r>
            <w:r>
              <w:rPr>
                <w:rFonts w:cs="Times New Roman" w:ascii="Times New Roman" w:hAnsi="Times New Roman"/>
              </w:rPr>
              <w:t xml:space="preserve">шить, </w:t>
            </w:r>
            <w:r>
              <w:rPr>
                <w:rFonts w:cs="Times New Roman" w:ascii="Times New Roman" w:hAnsi="Times New Roman"/>
                <w:b/>
              </w:rPr>
              <w:t>про</w:t>
            </w:r>
            <w:r>
              <w:rPr>
                <w:rFonts w:cs="Times New Roman" w:ascii="Times New Roman" w:hAnsi="Times New Roman"/>
              </w:rPr>
              <w:t xml:space="preserve">шить, </w:t>
            </w:r>
            <w:r>
              <w:rPr>
                <w:rFonts w:cs="Times New Roman" w:ascii="Times New Roman" w:hAnsi="Times New Roman"/>
                <w:b/>
              </w:rPr>
              <w:t>пере</w:t>
            </w:r>
            <w:r>
              <w:rPr>
                <w:rFonts w:cs="Times New Roman" w:ascii="Times New Roman" w:hAnsi="Times New Roman"/>
              </w:rPr>
              <w:t>шить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ак правильно» </w:t>
            </w:r>
            <w:r>
              <w:rPr>
                <w:rFonts w:cs="Times New Roman" w:ascii="Times New Roman" w:hAnsi="Times New Roman"/>
              </w:rPr>
              <w:t xml:space="preserve">Запомнить как правильно употреблять глаголы </w:t>
            </w:r>
            <w:r>
              <w:rPr>
                <w:rFonts w:cs="Times New Roman" w:ascii="Times New Roman" w:hAnsi="Times New Roman"/>
                <w:b/>
              </w:rPr>
              <w:t>надеть (что-то) и одеть (кого-то)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 </w:t>
            </w:r>
            <w:r>
              <w:rPr>
                <w:rFonts w:cs="Times New Roman" w:ascii="Times New Roman" w:hAnsi="Times New Roman"/>
                <w:b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деваю шапку, шубу. Я </w:t>
            </w: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</w:rPr>
              <w:t>деваю братика, сестру, Катю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</w:t>
            </w:r>
            <w:r>
              <w:rPr>
                <w:rFonts w:cs="Times New Roman" w:ascii="Times New Roman" w:hAnsi="Times New Roman"/>
              </w:rPr>
              <w:t xml:space="preserve">Шуба, пальто, майка, дубленка. 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>Пальто, свитер, платье, валенк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Найди» </w:t>
            </w:r>
            <w:r>
              <w:rPr>
                <w:rFonts w:cs="Times New Roman" w:ascii="Times New Roman" w:hAnsi="Times New Roman"/>
              </w:rPr>
              <w:t>Найди вокруг себя предметы квадратной формы. Сравни: круг и квадрат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Маленькое слово» </w:t>
            </w:r>
            <w:r>
              <w:rPr>
                <w:rFonts w:cs="Times New Roman" w:ascii="Times New Roman" w:hAnsi="Times New Roman"/>
              </w:rPr>
              <w:t>Придумать предложения с предлогом В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 xml:space="preserve">: Платье, свитер, юбка, колготки, рубашка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Обувь. Головные уборы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предметов обуви, головных уборов и их частей, профессии, фабрика, магази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шить, гладить, вешать, застегивать, надевать, одевать, вязать, кроить, пороть, стирать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знаки:</w:t>
            </w:r>
            <w:r>
              <w:rPr>
                <w:rFonts w:cs="Times New Roman" w:ascii="Times New Roman" w:hAnsi="Times New Roman"/>
              </w:rPr>
              <w:t xml:space="preserve"> резиновый, меховой, шерстяной, кожаный, вязаный, чистый, зимняя, спортивная, мужская, удобная, пушистый, домашняя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 xml:space="preserve">Названия и назначение разных видов обуви, головных уборов. Где, кто ее шьет, из чего, при помощи чего. </w:t>
            </w:r>
            <w:r>
              <w:rPr>
                <w:rFonts w:cs="Times New Roman" w:ascii="Times New Roman" w:hAnsi="Times New Roman"/>
                <w:b/>
              </w:rPr>
              <w:t xml:space="preserve">Составление рассказа по плану. </w:t>
            </w:r>
            <w:r>
              <w:rPr>
                <w:rFonts w:cs="Times New Roman" w:ascii="Times New Roman" w:hAnsi="Times New Roman"/>
              </w:rPr>
              <w:t>Что это? Название. Внешний вид: величина, цвет, материал, части. В какое время года надевают и для чего? Сравнить два предмета по плану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 словам: какая?  какой? какое? Сапоги какие? – резиновые, теплые, кожаные, новые, зимние и т.д.  Платок какой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о делают, что делает?  Обувщик, шляпник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относительные прилагательные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поги из резины – резиновые сапоги, платок, шапка и т.д. (кожа, мех, шерсть, драп, ситец, лен, фетр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ить - шъющий, режет – режущий ткань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зинов</w:t>
            </w:r>
            <w:r>
              <w:rPr>
                <w:rFonts w:cs="Times New Roman" w:ascii="Times New Roman" w:hAnsi="Times New Roman"/>
                <w:b/>
              </w:rPr>
              <w:t>ый</w:t>
            </w:r>
            <w:r>
              <w:rPr>
                <w:rFonts w:cs="Times New Roman" w:ascii="Times New Roman" w:hAnsi="Times New Roman"/>
              </w:rPr>
              <w:t xml:space="preserve"> – сапог и т.д. Мехов</w:t>
            </w:r>
            <w:r>
              <w:rPr>
                <w:rFonts w:cs="Times New Roman" w:ascii="Times New Roman" w:hAnsi="Times New Roman"/>
                <w:b/>
              </w:rPr>
              <w:t xml:space="preserve">ая </w:t>
            </w:r>
            <w:r>
              <w:rPr>
                <w:rFonts w:cs="Times New Roman" w:ascii="Times New Roman" w:hAnsi="Times New Roman"/>
              </w:rPr>
              <w:t>– шуба, шапка, варежка и т.д. Шерстян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пог - сапожок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ок – платки, ботинок - ботинк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>(слова – антонимы) Большой – маленький, длинный – короткий, твердый - мягкий, пушистый – гладкий, завязывать – развязывать, надевать, покупать, застегивать, стирать, гладить, одевать – раздевать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лову </w:t>
            </w:r>
            <w:r>
              <w:rPr>
                <w:rFonts w:cs="Times New Roman" w:ascii="Times New Roman" w:hAnsi="Times New Roman"/>
                <w:b/>
              </w:rPr>
              <w:t xml:space="preserve">обувь </w:t>
            </w:r>
            <w:r>
              <w:rPr>
                <w:rFonts w:cs="Times New Roman" w:ascii="Times New Roman" w:hAnsi="Times New Roman"/>
              </w:rPr>
              <w:t>(обувной, обувка, обуваться 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Слова-друзья»</w:t>
            </w:r>
            <w:r>
              <w:rPr>
                <w:rFonts w:cs="Times New Roman" w:ascii="Times New Roman" w:hAnsi="Times New Roman"/>
              </w:rPr>
              <w:t xml:space="preserve"> (слова – синонимы) Теплый, мягки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>(согласование существительных с количественными числительными) Одна шапка и т.д.;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гласование существительных с порядковыми числительными)  Первый сапог и т.д.  Один шерстяной платок, два шерстяных платка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Нет шляпы, нет шляп; нет сапога, нет сапог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Мы рады шапке, шапкам; туфле, туфля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?» </w:t>
            </w:r>
            <w:r>
              <w:rPr>
                <w:rFonts w:cs="Times New Roman" w:ascii="Times New Roman" w:hAnsi="Times New Roman"/>
              </w:rPr>
              <w:t>(имена существительные Творительного падежа в ед. и мн. числе) Гордимся фуражкой, фуражкам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а существительные Предложного падежа в ед. и мн. числе) Мечтаем о платке, о платка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Разные действия» </w:t>
            </w:r>
            <w:r>
              <w:rPr>
                <w:rFonts w:cs="Times New Roman" w:ascii="Times New Roman" w:hAnsi="Times New Roman"/>
              </w:rPr>
              <w:t xml:space="preserve">(приставочные глаголы) Что можно </w:t>
            </w:r>
            <w:r>
              <w:rPr>
                <w:rFonts w:cs="Times New Roman" w:ascii="Times New Roman" w:hAnsi="Times New Roman"/>
                <w:b/>
              </w:rPr>
              <w:t>при</w:t>
            </w:r>
            <w:r>
              <w:rPr>
                <w:rFonts w:cs="Times New Roman" w:ascii="Times New Roman" w:hAnsi="Times New Roman"/>
              </w:rPr>
              <w:t xml:space="preserve">шить, </w:t>
            </w:r>
            <w:r>
              <w:rPr>
                <w:rFonts w:cs="Times New Roman" w:ascii="Times New Roman" w:hAnsi="Times New Roman"/>
                <w:b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шить, </w:t>
            </w:r>
            <w:r>
              <w:rPr>
                <w:rFonts w:cs="Times New Roman" w:ascii="Times New Roman" w:hAnsi="Times New Roman"/>
                <w:b/>
              </w:rPr>
              <w:t>у</w:t>
            </w:r>
            <w:r>
              <w:rPr>
                <w:rFonts w:cs="Times New Roman" w:ascii="Times New Roman" w:hAnsi="Times New Roman"/>
              </w:rPr>
              <w:t xml:space="preserve">шить, </w:t>
            </w:r>
            <w:r>
              <w:rPr>
                <w:rFonts w:cs="Times New Roman" w:ascii="Times New Roman" w:hAnsi="Times New Roman"/>
                <w:b/>
              </w:rPr>
              <w:t>вы</w:t>
            </w:r>
            <w:r>
              <w:rPr>
                <w:rFonts w:cs="Times New Roman" w:ascii="Times New Roman" w:hAnsi="Times New Roman"/>
              </w:rPr>
              <w:t xml:space="preserve">шить, </w:t>
            </w:r>
            <w:r>
              <w:rPr>
                <w:rFonts w:cs="Times New Roman" w:ascii="Times New Roman" w:hAnsi="Times New Roman"/>
                <w:b/>
              </w:rPr>
              <w:t>про</w:t>
            </w:r>
            <w:r>
              <w:rPr>
                <w:rFonts w:cs="Times New Roman" w:ascii="Times New Roman" w:hAnsi="Times New Roman"/>
              </w:rPr>
              <w:t xml:space="preserve">шить, </w:t>
            </w:r>
            <w:r>
              <w:rPr>
                <w:rFonts w:cs="Times New Roman" w:ascii="Times New Roman" w:hAnsi="Times New Roman"/>
                <w:b/>
              </w:rPr>
              <w:t>пере</w:t>
            </w:r>
            <w:r>
              <w:rPr>
                <w:rFonts w:cs="Times New Roman" w:ascii="Times New Roman" w:hAnsi="Times New Roman"/>
              </w:rPr>
              <w:t>шить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ак правильно» </w:t>
            </w:r>
            <w:r>
              <w:rPr>
                <w:rFonts w:cs="Times New Roman" w:ascii="Times New Roman" w:hAnsi="Times New Roman"/>
              </w:rPr>
              <w:t xml:space="preserve">Запомнить как правильно употреблять глаголы </w:t>
            </w:r>
            <w:r>
              <w:rPr>
                <w:rFonts w:cs="Times New Roman" w:ascii="Times New Roman" w:hAnsi="Times New Roman"/>
                <w:b/>
              </w:rPr>
              <w:t>надеть (что-то) и одеть (кого-то)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 </w:t>
            </w:r>
            <w:r>
              <w:rPr>
                <w:rFonts w:cs="Times New Roman" w:ascii="Times New Roman" w:hAnsi="Times New Roman"/>
                <w:b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деваю шапку, валенки. Я </w:t>
            </w: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</w:rPr>
              <w:t>деваю братика, сестру, Катю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 xml:space="preserve">Панама, шляпа, шарф, кепка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ба, пальто, майка, дубленка.   Ботинки, кроссовки, носки, туфли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t>Пальто, свитер, платье, валенк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Найди» </w:t>
            </w:r>
            <w:r>
              <w:rPr>
                <w:rFonts w:cs="Times New Roman" w:ascii="Times New Roman" w:hAnsi="Times New Roman"/>
              </w:rPr>
              <w:t>Найди вокруг себя предметы квадратной формы. Сравни: круг и квадрат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Маленькое слово» </w:t>
            </w:r>
            <w:r>
              <w:rPr>
                <w:rFonts w:cs="Times New Roman" w:ascii="Times New Roman" w:hAnsi="Times New Roman"/>
              </w:rPr>
              <w:t>Придумать предложения с предлогом В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Шляпа, берет, платок, панама, кепк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Сапоги, сандалии, валенки, туфли, тапки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Инструменты. 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строительных и музыкальных инструментов, их частей; названия материалов, из которых они изготовлены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 xml:space="preserve"> стучит, забивает, режет, отрезает, пилит, выдергивает, закручивает, откручивает, выстругивает; играет, исполняет, трубит, барабанит, дудит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мелкий, крупный, острая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яжелый, слесарный, деревянный, металлический, пластмассов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>Рассказать об инструментах, что ими делают, для чего?  Рассказать о музыкантах, играющих на различных инструментах (пианист, скрипач, гармонист, гитарист, балалаечник, трубач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осенним словам – пила какая?, молоток, барабан, гармонь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о делают, что делает?  Плотник, пианист, барабанщик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едмет от предмета» </w:t>
            </w:r>
            <w:r>
              <w:rPr>
                <w:rFonts w:cs="Times New Roman" w:ascii="Times New Roman" w:hAnsi="Times New Roman"/>
              </w:rPr>
              <w:t>Пианино – пианист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Образуй признак от действия»</w:t>
            </w:r>
            <w:r>
              <w:rPr>
                <w:rFonts w:cs="Times New Roman" w:ascii="Times New Roman" w:hAnsi="Times New Roman"/>
              </w:rPr>
              <w:t xml:space="preserve"> Играть – играющий, стучать – стучащий, забивать-, пилить-, откручивать-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тр</w:t>
            </w:r>
            <w:r>
              <w:rPr>
                <w:rFonts w:cs="Times New Roman" w:ascii="Times New Roman" w:hAnsi="Times New Roman"/>
                <w:b/>
              </w:rPr>
              <w:t>ая</w:t>
            </w:r>
            <w:r>
              <w:rPr>
                <w:rFonts w:cs="Times New Roman" w:ascii="Times New Roman" w:hAnsi="Times New Roman"/>
              </w:rPr>
              <w:t xml:space="preserve"> - пила. Тяжел</w:t>
            </w:r>
            <w:r>
              <w:rPr>
                <w:rFonts w:cs="Times New Roman" w:ascii="Times New Roman" w:hAnsi="Times New Roman"/>
                <w:b/>
              </w:rPr>
              <w:t>ый</w:t>
            </w:r>
            <w:r>
              <w:rPr>
                <w:rFonts w:cs="Times New Roman" w:ascii="Times New Roman" w:hAnsi="Times New Roman"/>
              </w:rPr>
              <w:t xml:space="preserve"> – молоток, рубанок. Нов</w:t>
            </w:r>
            <w:r>
              <w:rPr>
                <w:rFonts w:cs="Times New Roman" w:ascii="Times New Roman" w:hAnsi="Times New Roman"/>
                <w:b/>
              </w:rPr>
              <w:t xml:space="preserve">ые - </w:t>
            </w:r>
            <w:r>
              <w:rPr>
                <w:rFonts w:cs="Times New Roman" w:ascii="Times New Roman" w:hAnsi="Times New Roman"/>
              </w:rPr>
              <w:t>грабл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лоток - молоточек и т.д. Скрипка – скрипочка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ла – пилы и т.д. Трубы – трубы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ый-легкий, новый-, острая-, красивый-, громко-, весело-, заворачивать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</w:t>
            </w:r>
            <w:r>
              <w:rPr>
                <w:rFonts w:cs="Times New Roman" w:ascii="Times New Roman" w:hAnsi="Times New Roman"/>
              </w:rPr>
              <w:t xml:space="preserve"> (трудиться, трудный, трудовой, трудолюбивый) </w:t>
            </w:r>
            <w:r>
              <w:rPr>
                <w:rFonts w:cs="Times New Roman" w:ascii="Times New Roman" w:hAnsi="Times New Roman"/>
                <w:b/>
              </w:rPr>
              <w:t>Музык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Слова-друзья»</w:t>
            </w:r>
            <w:r>
              <w:rPr>
                <w:rFonts w:cs="Times New Roman" w:ascii="Times New Roman" w:hAnsi="Times New Roman"/>
              </w:rPr>
              <w:t xml:space="preserve"> (слова – син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диться – работать, делать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>(согласование существительных с количественными числительными) Один молоток, два молотка и т.д. Одна острая пила, две острые пилы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гласование существительных с порядковыми числительными) Первая гитара, вторая гитара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Нет отвертки, нет отверток; нет балалайки, нет балалаек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Дадим пианисту, пианистам: рады лопате, лопат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а существительные Предложного падежа в ед. и мн. числе) Мечтаем о рубанке, о рубанка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</w:t>
            </w:r>
            <w:r>
              <w:rPr>
                <w:rFonts w:cs="Times New Roman" w:ascii="Times New Roman" w:hAnsi="Times New Roman"/>
              </w:rPr>
              <w:t>Молоток, карандаш, пила, отвертк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анино, гармонь, дрель, скрипк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Молоток, отвертка, пила, рубанок, плоскогубцы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Маленькое слово» </w:t>
            </w:r>
            <w:r>
              <w:rPr>
                <w:rFonts w:cs="Times New Roman" w:ascii="Times New Roman" w:hAnsi="Times New Roman"/>
              </w:rPr>
              <w:t>Придумать предложения с предлогом ПО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Цвет»</w:t>
            </w:r>
            <w:r>
              <w:rPr>
                <w:rFonts w:cs="Times New Roman" w:ascii="Times New Roman" w:hAnsi="Times New Roman"/>
              </w:rPr>
              <w:t xml:space="preserve"> Составлять группы предметов по признаку: цвет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Найди отличия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Деревья, кустарники леса, сада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7131"/>
        <w:gridCol w:w="2140"/>
        <w:gridCol w:w="137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деревьев и кустарников леса и сада, ствол, корень, ветка, плод, сук, кора, пень, древесина, почка, крона, хвоя, листва, семена, бор, роща, дубрава, березняк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расти, цвести, шуметь, падать, рубить, ухаживать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знаки:</w:t>
            </w:r>
            <w:r>
              <w:rPr>
                <w:rFonts w:cs="Times New Roman" w:ascii="Times New Roman" w:hAnsi="Times New Roman"/>
              </w:rPr>
              <w:t xml:space="preserve"> зеленый, багряный, хвойный, лиственный, смешанный, высокий, низкий, молодой, старый, могучий, дряхлый, стройное, резной, широкий, узкий, пышный, весенний, осенний, зимний, летний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 xml:space="preserve">Называть деревья и кустарники леса и сада. Родо-видовые понятия: лиственные и хвойные, садовые и лесные, деревья и кустарники (сходства и различия). </w:t>
            </w:r>
            <w:r>
              <w:rPr>
                <w:rFonts w:cs="Times New Roman" w:ascii="Times New Roman" w:hAnsi="Times New Roman"/>
                <w:b/>
              </w:rPr>
              <w:t xml:space="preserve">Составление рассказа по плану. </w:t>
            </w:r>
            <w:r>
              <w:rPr>
                <w:rFonts w:cs="Times New Roman" w:ascii="Times New Roman" w:hAnsi="Times New Roman"/>
              </w:rPr>
              <w:t>Что это? Название. Внешний вид: величина, цвет, части, названия плодов, силуэт листьев. Польза. Экологическое отношение. Сравнить два растения по плану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 словам: какая?  какой? какое? Дерево какое? – высокое, зеленое, лиственное и .т.д. Береза какая? Шиповник какой? Лес какой?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то делают, что делает? Деревья, лесник  и т.д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относительные прилагательные)</w:t>
            </w:r>
            <w:r>
              <w:rPr>
                <w:rFonts w:cs="Times New Roman" w:ascii="Times New Roman" w:hAnsi="Times New Roman"/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Лист березы – березовый лист и т.д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тет – растущий, цветет – цветущий, ухаживает - ухаживающий и т.д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лен</w:t>
            </w:r>
            <w:r>
              <w:rPr>
                <w:rFonts w:cs="Times New Roman" w:ascii="Times New Roman" w:hAnsi="Times New Roman"/>
                <w:b/>
              </w:rPr>
              <w:t>ый</w:t>
            </w:r>
            <w:r>
              <w:rPr>
                <w:rFonts w:cs="Times New Roman" w:ascii="Times New Roman" w:hAnsi="Times New Roman"/>
              </w:rPr>
              <w:t xml:space="preserve"> – лес, куст и т.д. Зелен</w:t>
            </w:r>
            <w:r>
              <w:rPr>
                <w:rFonts w:cs="Times New Roman" w:ascii="Times New Roman" w:hAnsi="Times New Roman"/>
                <w:b/>
              </w:rPr>
              <w:t xml:space="preserve">ая </w:t>
            </w:r>
            <w:r>
              <w:rPr>
                <w:rFonts w:cs="Times New Roman" w:ascii="Times New Roman" w:hAnsi="Times New Roman"/>
              </w:rPr>
              <w:t xml:space="preserve">– ветка и т.д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уб - дубок и т.д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па - липы и т.д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– маленький, высокий – низкий, густой – редкий, старый, шумный, темный, летний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лову </w:t>
            </w:r>
            <w:r>
              <w:rPr>
                <w:rFonts w:cs="Times New Roman" w:ascii="Times New Roman" w:hAnsi="Times New Roman"/>
                <w:b/>
              </w:rPr>
              <w:t xml:space="preserve">лес </w:t>
            </w:r>
            <w:r>
              <w:rPr>
                <w:rFonts w:cs="Times New Roman" w:ascii="Times New Roman" w:hAnsi="Times New Roman"/>
              </w:rPr>
              <w:t>(лесок, лесочек, лесной, лесник, лесовик, лесовоз )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Слова-друзья»</w:t>
            </w:r>
            <w:r>
              <w:rPr>
                <w:rFonts w:cs="Times New Roman" w:ascii="Times New Roman" w:hAnsi="Times New Roman"/>
              </w:rPr>
              <w:t xml:space="preserve"> (слова – синонимы)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– огромный, сказочный - волшебный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>(согласование существительных с количественными числительными) Одна береза и т.д. Один дуб, два дуба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огласование существительных с порядковыми числительными) 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дуб и т.д.; первая сосна, вторая сосна и т.д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Нет березы, нет берез и т.д. Дерево без ветки, без веток  и т.д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Мы рады рябине, рябинам 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?» </w:t>
            </w:r>
            <w:r>
              <w:rPr>
                <w:rFonts w:cs="Times New Roman" w:ascii="Times New Roman" w:hAnsi="Times New Roman"/>
              </w:rPr>
              <w:t xml:space="preserve">(имена существительные Творительного падежа в ед. и мн. числе) Гордимся осиной, осинами и т.д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а существительные Предложного падежа в ед. и мн. числе) Мечтаем о клене, кленах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Назови одним словом» </w:t>
            </w:r>
            <w:r>
              <w:rPr>
                <w:rFonts w:cs="Times New Roman" w:ascii="Times New Roman" w:hAnsi="Times New Roman"/>
              </w:rPr>
              <w:t>(сложные слова)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 возит – лесовоз, лес рубит – лесоруб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 xml:space="preserve">Осина, ель, клен, рябина. Береза, клен, дуб, липа. Шиповник, орешник, осина, сирень.                                            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Береза, осина, дуб, тополь, ива, сосн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изменилось?» </w:t>
            </w:r>
            <w:r>
              <w:rPr>
                <w:rFonts w:cs="Times New Roman" w:ascii="Times New Roman" w:hAnsi="Times New Roman"/>
              </w:rPr>
              <w:t>среди 3-4 картинок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Поздняя осень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осень, сентябрь, октябрь, ноябрь, времена года, месяц, дождь, туман, сырость, ненастье, тучи, отлет, сад, дерево, заморозки, лес, птицы, слякоть, озимь, погода, мгла, небо, пор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 xml:space="preserve"> наступает, приходит, прощается, хмурится, готовятся, моросит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ранняя, поздняя, золотая, грустная, унылая, прощальная, туманное, дальний, трудный, богатый, длинная, короткий, частый, редкий, хмурая, ненастная, сырая, голые, печальна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 xml:space="preserve">Последовательность времен года. Признаки и приметы </w:t>
            </w:r>
            <w:r>
              <w:rPr>
                <w:rFonts w:cs="Times New Roman" w:ascii="Times New Roman" w:hAnsi="Times New Roman"/>
                <w:b/>
              </w:rPr>
              <w:t>Поздней осени</w:t>
            </w:r>
            <w:r>
              <w:rPr>
                <w:rFonts w:cs="Times New Roman" w:ascii="Times New Roman" w:hAnsi="Times New Roman"/>
              </w:rPr>
              <w:t xml:space="preserve"> (погода; осадки; что происходит с растениями, животными, птицами, насекомыми; чем заняты люди?). Сравнить </w:t>
            </w:r>
            <w:r>
              <w:rPr>
                <w:rFonts w:cs="Times New Roman" w:ascii="Times New Roman" w:hAnsi="Times New Roman"/>
                <w:b/>
              </w:rPr>
              <w:t xml:space="preserve">Золотую осень и Позднюю осень, </w:t>
            </w:r>
            <w:r>
              <w:rPr>
                <w:rFonts w:cs="Times New Roman" w:ascii="Times New Roman" w:hAnsi="Times New Roman"/>
              </w:rPr>
              <w:t>в чем сходства и различия? Осенние месяцы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осенним словам – осень какая?, погода, ветер, туча, небо, лес, деревья, листья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о делают, что делает?  листья, деревья, птицы, животные, дождь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ень-осенний, лес-лесной, птица-птичий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</w:rPr>
              <w:t>«Образуй признак от действия» Замерзать - замерзающий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олодн</w:t>
            </w:r>
            <w:r>
              <w:rPr>
                <w:rFonts w:cs="Times New Roman" w:ascii="Times New Roman" w:hAnsi="Times New Roman"/>
                <w:b/>
              </w:rPr>
              <w:t>ая</w:t>
            </w:r>
            <w:r>
              <w:rPr>
                <w:rFonts w:cs="Times New Roman" w:ascii="Times New Roman" w:hAnsi="Times New Roman"/>
              </w:rPr>
              <w:t>-погода, осень, пора, ночь. Холодн</w:t>
            </w:r>
            <w:r>
              <w:rPr>
                <w:rFonts w:cs="Times New Roman" w:ascii="Times New Roman" w:hAnsi="Times New Roman"/>
                <w:b/>
              </w:rPr>
              <w:t>ый</w:t>
            </w:r>
            <w:r>
              <w:rPr>
                <w:rFonts w:cs="Times New Roman" w:ascii="Times New Roman" w:hAnsi="Times New Roman"/>
              </w:rPr>
              <w:t>-день, вечер, ноябрь, месяц, ветер, дождь. Холодн</w:t>
            </w:r>
            <w:r>
              <w:rPr>
                <w:rFonts w:cs="Times New Roman" w:ascii="Times New Roman" w:hAnsi="Times New Roman"/>
                <w:b/>
              </w:rPr>
              <w:t>ые-</w:t>
            </w:r>
            <w:r>
              <w:rPr>
                <w:rFonts w:cs="Times New Roman" w:ascii="Times New Roman" w:hAnsi="Times New Roman"/>
              </w:rPr>
              <w:t>дни, вечер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осенними словами : дождь-дождик, солнце, туча, дерево, лужа, ветер, лист, сапог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осенними словами : туча-туч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ый- теплый, сухой, сильный, солнечный, осень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лову осень (осенний, осенины), солнце, дождь, ветер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Слова-друзья»</w:t>
            </w:r>
            <w:r>
              <w:rPr>
                <w:rFonts w:cs="Times New Roman" w:ascii="Times New Roman" w:hAnsi="Times New Roman"/>
              </w:rPr>
              <w:t xml:space="preserve"> (слова – син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астье-непогода; кружиться-виться, вертеться, крутиться, вращаться; печальный-грустный, унылый, мрачный, тосклив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>(согласование существительных с количественными числительными) Осенние слова (одна туча, две тучи, три тучи, четыре тучи, пять туч, шесть туч). (согласование существительных с порядковыми числительными) Осенние слова (первая туча, вторая туча, третья туча, четвертая туча и т.д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Нет дождя; нет дождей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Дадим листочки кукле, куклам; рады ветру, ветр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а существительные Предложного падежа в ед. и мн. числе) Мечтаем о дожде, о дождя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</w:t>
            </w:r>
            <w:r>
              <w:rPr>
                <w:rFonts w:cs="Times New Roman" w:ascii="Times New Roman" w:hAnsi="Times New Roman"/>
              </w:rPr>
              <w:t>Вторник, четверг, осень, пятница.</w:t>
            </w:r>
          </w:p>
          <w:p>
            <w:pPr>
              <w:pStyle w:val="ListParagrap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t>Лист, дерево, дождь, птица.</w:t>
            </w:r>
          </w:p>
          <w:p>
            <w:pPr>
              <w:pStyle w:val="ListParagrap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t>Март, ноябрь, апрель, май.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t>Сосна, кедр, ель, тополь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Дождь, ветер, лужа, лед, холо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Маленькое слово» </w:t>
            </w:r>
            <w:r>
              <w:rPr>
                <w:rFonts w:cs="Times New Roman" w:ascii="Times New Roman" w:hAnsi="Times New Roman"/>
              </w:rPr>
              <w:t>Придумать предложения с предлогом ПО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Цвет»</w:t>
            </w:r>
            <w:r>
              <w:rPr>
                <w:rFonts w:cs="Times New Roman" w:ascii="Times New Roman" w:hAnsi="Times New Roman"/>
              </w:rPr>
              <w:t xml:space="preserve"> Составлять группы предметов по признаку: цвет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Найди отличия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Времена года (месяцы, дни недели, части суток)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времен года, месяцев, дней недели, частей суток, их признаков (мороз, жара, ветер, дождь, отдых, работа, сон, игра, обед, ужин и т.д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 xml:space="preserve"> действия, характерные для времен года, дней недели, частей суток (морозит, греет, льет, падает, кружится, отдыхает, работает, играет, спит, ужинает, завтракает, умывается, рисует, занимается и т.д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ранняя, поздняя, золотая, грустная, унылая, прощальная, туманное, дальний, трудный, богатый, длинная, короткий, частый, редкий, хмурая, ненастная, сырая, голые, печальная, снежная, морозная, жаркое, теплое, короткий, длинный, первый, третий, темная, светлый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>Последовательность времен года. Признаки и приметы каждого времени года (погода; осадки; что происходит с растениями, животными, птицами, насекомыми; чем заняты люди?). Сравнить времена года. Наз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яцы по временам года. Рассказать о неделе, что происходит каждый день. Назвать части суток, характерные признаки, сравнить день и ночь, утро и вечер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словам: осень, зима - какая? День, вечер, вторник – какой? Дни, вечера – какие?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то делают, что делает?  Человек, ветер, лисья, снежинки и т.д.                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ень-осенний, зима и т.д. Сентябрь- и т.д. Пятница, суббота, воскресенье- и т.д. Утро –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Образуй признак от действия»</w:t>
            </w:r>
            <w:r>
              <w:rPr>
                <w:rFonts w:cs="Times New Roman" w:ascii="Times New Roman" w:hAnsi="Times New Roman"/>
              </w:rPr>
              <w:t xml:space="preserve"> Замерзать – замерзающий, идет –  идущий, дует - дующий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Подбери предметы к признакам»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</w:t>
            </w:r>
            <w:r>
              <w:rPr>
                <w:rFonts w:cs="Times New Roman" w:ascii="Times New Roman" w:hAnsi="Times New Roman"/>
                <w:b/>
              </w:rPr>
              <w:t>ая</w:t>
            </w:r>
            <w:r>
              <w:rPr>
                <w:rFonts w:cs="Times New Roman" w:ascii="Times New Roman" w:hAnsi="Times New Roman"/>
              </w:rPr>
              <w:t>-неделя, осень, ночь. Холодн</w:t>
            </w:r>
            <w:r>
              <w:rPr>
                <w:rFonts w:cs="Times New Roman" w:ascii="Times New Roman" w:hAnsi="Times New Roman"/>
                <w:b/>
              </w:rPr>
              <w:t xml:space="preserve">ый - </w:t>
            </w:r>
            <w:r>
              <w:rPr>
                <w:rFonts w:cs="Times New Roman" w:ascii="Times New Roman" w:hAnsi="Times New Roman"/>
              </w:rPr>
              <w:t>день, вечер, ноябрь, месяц. Холодн</w:t>
            </w:r>
            <w:r>
              <w:rPr>
                <w:rFonts w:cs="Times New Roman" w:ascii="Times New Roman" w:hAnsi="Times New Roman"/>
                <w:b/>
              </w:rPr>
              <w:t xml:space="preserve">ые - </w:t>
            </w:r>
            <w:r>
              <w:rPr>
                <w:rFonts w:cs="Times New Roman" w:ascii="Times New Roman" w:hAnsi="Times New Roman"/>
              </w:rPr>
              <w:t xml:space="preserve">дни, вечера, годы, месяцы                                                                                                                             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 словами по теме (год-годик и т.д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 словами по теме (месяц-месяцы и т.д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лодный- теплый, сухой, сильный, солнечный, осень, темный, утро.                   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ловам </w:t>
            </w:r>
            <w:r>
              <w:rPr>
                <w:rFonts w:cs="Times New Roman" w:ascii="Times New Roman" w:hAnsi="Times New Roman"/>
                <w:b/>
              </w:rPr>
              <w:t>зима</w:t>
            </w:r>
            <w:r>
              <w:rPr>
                <w:rFonts w:cs="Times New Roman" w:ascii="Times New Roman" w:hAnsi="Times New Roman"/>
              </w:rPr>
              <w:t xml:space="preserve"> (зимушка, зимний, зимовать, зимующие, озимые, предзимье), </w:t>
            </w:r>
            <w:r>
              <w:rPr>
                <w:rFonts w:cs="Times New Roman" w:ascii="Times New Roman" w:hAnsi="Times New Roman"/>
                <w:b/>
              </w:rPr>
              <w:t>осень, весна, лето; утро, ночь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Слова-друзья»</w:t>
            </w:r>
            <w:r>
              <w:rPr>
                <w:rFonts w:cs="Times New Roman" w:ascii="Times New Roman" w:hAnsi="Times New Roman"/>
              </w:rPr>
              <w:t xml:space="preserve"> (слова – син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астье-непогода; кружиться-виться, вертеться, крутиться, вращаться; печальный-грустный, унылый, мрачный, тоскливый; тепло-жарко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>(согласование существительных с количественными числительными) Одна неделя, вторая неделя и т.д. Один теплый год, два теплых года и т.д.  (согласование существительных с порядковыми числительными)              Первый месяц, второй месяц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Нет ветра; нет ветров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    Рады морозу, морозам; субботе, субботам; зиме, зимам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а существительные Предложного падежа в ед. и мн. числе) Мечтаем о весне, о вёсна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</w:t>
            </w:r>
            <w:r>
              <w:rPr>
                <w:rFonts w:cs="Times New Roman" w:ascii="Times New Roman" w:hAnsi="Times New Roman"/>
              </w:rPr>
              <w:t>Вторник, четверг, осень, пятница.         Март, ноябрь, апрель, май.    Утро, январь, вечер, день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Зима, лето, сентябрь, осень, ночь. (февраль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Маленькое слово» </w:t>
            </w:r>
            <w:r>
              <w:rPr>
                <w:rFonts w:cs="Times New Roman" w:ascii="Times New Roman" w:hAnsi="Times New Roman"/>
              </w:rPr>
              <w:t>Придумать предложения с предлогом ПО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Цвет»</w:t>
            </w:r>
            <w:r>
              <w:rPr>
                <w:rFonts w:cs="Times New Roman" w:ascii="Times New Roman" w:hAnsi="Times New Roman"/>
              </w:rPr>
              <w:t xml:space="preserve"> Составлять группы предметов по признаку: цвет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Мебель. Электробытовые приборы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предметов мебели и ее отдельные части, фабрика, магазин, названия бытовой техники, квартира, комнаты, кухн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играть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ыгать, катать, вращать, надувать, складывать, строить, убирать, разбрасывать, делиться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игрушечные, любимый, мягкий, твердый, высокая, большой, металлический, стеклянный, деревянный, пластмассовый, резиновый, глиняный, фарфоровый, плюшевый, круглый, квадратн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 xml:space="preserve">Какие предметы мебели есть у вас дома, в каких помещениях квартиры находятся? Какая бытовая техника используется дома, для чего она предназначена? </w:t>
            </w:r>
            <w:r>
              <w:rPr>
                <w:rFonts w:cs="Times New Roman" w:ascii="Times New Roman" w:hAnsi="Times New Roman"/>
                <w:b/>
              </w:rPr>
              <w:t xml:space="preserve">Составление рассказа по плану. </w:t>
            </w:r>
            <w:r>
              <w:rPr>
                <w:rFonts w:cs="Times New Roman" w:ascii="Times New Roman" w:hAnsi="Times New Roman"/>
              </w:rPr>
              <w:t>Что это? Название, части. Внешний вид: форма, величина, цвет, материал. Кто и где изготавливает мебель; ее назначение. Сравнить два предмета мебели по плану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 словам – предметам мебели: какая?  какой? какое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то делают, что делает? Плотник, мебельщик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относительные прилагательные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тол из дерева – деревянный стол (металл, кожи, бумага, картон,пластмасса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идеть - сидящий, спит – спящий, лежать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ягк</w:t>
            </w:r>
            <w:r>
              <w:rPr>
                <w:rFonts w:cs="Times New Roman" w:ascii="Times New Roman" w:hAnsi="Times New Roman"/>
                <w:b/>
              </w:rPr>
              <w:t xml:space="preserve">ий </w:t>
            </w:r>
            <w:r>
              <w:rPr>
                <w:rFonts w:cs="Times New Roman" w:ascii="Times New Roman" w:hAnsi="Times New Roman"/>
              </w:rPr>
              <w:t xml:space="preserve">– диван, стул и т.д. </w:t>
            </w:r>
            <w:r>
              <w:rPr>
                <w:rFonts w:cs="Times New Roman" w:ascii="Times New Roman" w:hAnsi="Times New Roman"/>
                <w:b/>
              </w:rPr>
              <w:t xml:space="preserve">ая </w:t>
            </w:r>
            <w:r>
              <w:rPr>
                <w:rFonts w:cs="Times New Roman" w:ascii="Times New Roman" w:hAnsi="Times New Roman"/>
              </w:rPr>
              <w:t>– кукла и т.д. Деревянн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>; резинов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 xml:space="preserve">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каф - шкафчик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ул - стулья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– маленький, длинный – короткий, твердый - мягкий, высокая, тяжел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лову </w:t>
            </w:r>
            <w:r>
              <w:rPr>
                <w:rFonts w:cs="Times New Roman" w:ascii="Times New Roman" w:hAnsi="Times New Roman"/>
                <w:b/>
              </w:rPr>
              <w:t xml:space="preserve">мебель </w:t>
            </w:r>
            <w:r>
              <w:rPr>
                <w:rFonts w:cs="Times New Roman" w:ascii="Times New Roman" w:hAnsi="Times New Roman"/>
              </w:rPr>
              <w:t>(мебельный, мебельщик); Стол (столик, столовый, столешница, настольная, столяр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 xml:space="preserve">(согласование существительных с количественными числительными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– предметы мебели, бытовая техника (одна кровать и т.д.; один магнитофон и т.д.),</w:t>
            </w:r>
          </w:p>
          <w:p>
            <w:pPr>
              <w:pStyle w:val="ListParagrap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согласование существительных с порядковыми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ительными) Слова – предметы мебели (первый шкаф и т.д.; первая полка и т.д.) Затем добавить прилагательные (один деревянный стул, два деревянных стула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 Без чег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шкафа, нет шкафов и т.д. Стол без ножки, без ножек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 Мы рады столу, стол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?» </w:t>
            </w:r>
            <w:r>
              <w:rPr>
                <w:rFonts w:cs="Times New Roman" w:ascii="Times New Roman" w:hAnsi="Times New Roman"/>
              </w:rPr>
              <w:t>(имена существительные Творительного падежа в ед. и мн. числе) Гордимся диваном, диванам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а существительные Предложного падежа в ед. и мн. числе) Мечтаем о кресле, о кресла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зови одним словом» </w:t>
            </w:r>
            <w:r>
              <w:rPr>
                <w:rFonts w:cs="Times New Roman" w:ascii="Times New Roman" w:hAnsi="Times New Roman"/>
              </w:rPr>
              <w:t xml:space="preserve">(образование сложных слов)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ль сосет – пылесос, мясо рубит - мясорубк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>Стол, диван, чайник, табурет. Кухонный стол, табурет, буфет, кровать. Пылесос, утюг, плита, ковер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Диван, кровать, стул, шкаф, стол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Маленькое слово» </w:t>
            </w:r>
            <w:r>
              <w:rPr>
                <w:rFonts w:cs="Times New Roman" w:ascii="Times New Roman" w:hAnsi="Times New Roman"/>
              </w:rPr>
              <w:t>Придумать предложения с предлогом ПО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Посуда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предметов посуды и ее отдельные части, фабрика, магазин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есть, кушать, мыть, убирать, расставлять, сервировать, чистить, покупать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игрушечные, металлический, стеклянный, деревянный, пластмассовый, глиняный, фарфоровый, круглый, мелкая, глубокая, кухонная, столовая, чайна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 xml:space="preserve">Какие предметы посуды есть у вас дома, для чего они, где хранятся? </w:t>
            </w:r>
            <w:r>
              <w:rPr>
                <w:rFonts w:cs="Times New Roman" w:ascii="Times New Roman" w:hAnsi="Times New Roman"/>
                <w:b/>
              </w:rPr>
              <w:t xml:space="preserve">Составление рассказа по плану. </w:t>
            </w:r>
            <w:r>
              <w:rPr>
                <w:rFonts w:cs="Times New Roman" w:ascii="Times New Roman" w:hAnsi="Times New Roman"/>
              </w:rPr>
              <w:t>Что это? Название, части. Внешний вид: форма, величина, цвет, материал. Кто, как и где изготавливает посуду; ее назначени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>» (прилагательные) Подбери как можно больше слов-признаков к  словам – предметам посуды: какая?  какой? какое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то делают, что делает? Повар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относительные прилагательные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ожка из дерева – деревянная ложка (металла, пластмассы). Чашка из глины, фарфора, стекл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ыть - моющий, убирать – убирающий, расставлять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таллическ</w:t>
            </w:r>
            <w:r>
              <w:rPr>
                <w:rFonts w:cs="Times New Roman" w:ascii="Times New Roman" w:hAnsi="Times New Roman"/>
                <w:b/>
              </w:rPr>
              <w:t xml:space="preserve">ие </w:t>
            </w:r>
            <w:r>
              <w:rPr>
                <w:rFonts w:cs="Times New Roman" w:ascii="Times New Roman" w:hAnsi="Times New Roman"/>
              </w:rPr>
              <w:t>– ножи и т.д. Фарфоров</w:t>
            </w:r>
            <w:r>
              <w:rPr>
                <w:rFonts w:cs="Times New Roman" w:ascii="Times New Roman" w:hAnsi="Times New Roman"/>
                <w:b/>
              </w:rPr>
              <w:t xml:space="preserve">ая </w:t>
            </w:r>
            <w:r>
              <w:rPr>
                <w:rFonts w:cs="Times New Roman" w:ascii="Times New Roman" w:hAnsi="Times New Roman"/>
              </w:rPr>
              <w:t xml:space="preserve">– тарелка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жка - кружечка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лка - вилк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– маленький, длинный – короткий, глубокая - мелкая, высокая, тяжел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лову </w:t>
            </w:r>
            <w:r>
              <w:rPr>
                <w:rFonts w:cs="Times New Roman" w:ascii="Times New Roman" w:hAnsi="Times New Roman"/>
                <w:b/>
              </w:rPr>
              <w:t xml:space="preserve">повар </w:t>
            </w:r>
            <w:r>
              <w:rPr>
                <w:rFonts w:cs="Times New Roman" w:ascii="Times New Roman" w:hAnsi="Times New Roman"/>
              </w:rPr>
              <w:t xml:space="preserve">(варить, поварешка, поваренок); </w:t>
            </w:r>
            <w:r>
              <w:rPr>
                <w:rFonts w:cs="Times New Roman" w:ascii="Times New Roman" w:hAnsi="Times New Roman"/>
                <w:b/>
              </w:rPr>
              <w:t xml:space="preserve">посуда </w:t>
            </w:r>
            <w:r>
              <w:rPr>
                <w:rFonts w:cs="Times New Roman" w:ascii="Times New Roman" w:hAnsi="Times New Roman"/>
              </w:rPr>
              <w:t xml:space="preserve">(посудка, посудный); </w:t>
            </w:r>
            <w:r>
              <w:rPr>
                <w:rFonts w:cs="Times New Roman" w:ascii="Times New Roman" w:hAnsi="Times New Roman"/>
                <w:b/>
              </w:rPr>
              <w:t>стакан</w:t>
            </w:r>
            <w:r>
              <w:rPr>
                <w:rFonts w:cs="Times New Roman" w:ascii="Times New Roman" w:hAnsi="Times New Roman"/>
              </w:rPr>
              <w:t xml:space="preserve"> (стаканчик, подстаканник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 xml:space="preserve">(согласование существительных с количественными числительными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– предметы посуды (одна сковорода и т.д.; один нож и т.д.),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гласование существительных с порядковыми числительными) Слова – предметы посуды (первая кастрюля и т.д.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ем добавить прилагательные (одна деревянная ложка, две деревянных ложки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 Без чег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тарелки, нет тарелок и т.д., кастрюля без ручки, без ручек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Мы рады тарелке, тарелк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?» </w:t>
            </w:r>
            <w:r>
              <w:rPr>
                <w:rFonts w:cs="Times New Roman" w:ascii="Times New Roman" w:hAnsi="Times New Roman"/>
              </w:rPr>
              <w:t>(имена существительные Творительного падежа в ед. и мн. числе) Гордимся блюдцем, блюдцам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а существительные Предложного падежа в ед. и мн. числе) Мечтаем о чайнике, о чайника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зови одним словом» </w:t>
            </w:r>
            <w:r>
              <w:rPr>
                <w:rFonts w:cs="Times New Roman" w:ascii="Times New Roman" w:hAnsi="Times New Roman"/>
              </w:rPr>
              <w:t xml:space="preserve">(образование сложных слов)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 варит – самовар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>Чашка, тарелка, стакан, кружк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юдце, кастрюля, сковорода, поварешка. Нож, чашка, блюдце, тарелк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Тарелка, чашка, блюдце, кружка, кастрюля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Маленькое слово» </w:t>
            </w:r>
            <w:r>
              <w:rPr>
                <w:rFonts w:cs="Times New Roman" w:ascii="Times New Roman" w:hAnsi="Times New Roman"/>
              </w:rPr>
              <w:t>Придумать предложения с предлогом ИЗ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Цвет»</w:t>
            </w:r>
            <w:r>
              <w:rPr>
                <w:rFonts w:cs="Times New Roman" w:ascii="Times New Roman" w:hAnsi="Times New Roman"/>
              </w:rPr>
              <w:t xml:space="preserve"> Составлять группы предметов по признаку: цвет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 изменилось?»  </w:t>
            </w:r>
            <w:r>
              <w:rPr>
                <w:rFonts w:cs="Times New Roman" w:ascii="Times New Roman" w:hAnsi="Times New Roman"/>
              </w:rPr>
              <w:t>3-4 предметные картинки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Продукты питания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продукты, названия продуктов питания, названия составляющих продуктов питания, продавец, магазин, повар, кондитер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покупать, продавать, хранить, изготавливать, готовить, варить, жарить, печь, тушить, кипятить, греть, взбивать, остудить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молочный, мясной, рыбный, хлебный, хлебобулочные, мучной, растительный, продуктовый, кондитерский, сливочное, подсолнечное, оливковое, вкусный, теплый, горячий, кислый, соленый, жирн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>Какие бывают продукты? Из чего и как делают молочные, мясные продукты, хлебобулочные изделия, кондитерские изделия, растительные продукты. Зачем нужны продукты питания? Что полезно кушать, а что нет, почему? Как называются приемы пищи в разные временные промежутки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: какая?  какой? какое? к словам – булочка, конфета, сметана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то делают, что делает? Продавец, повар, кондитер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относительные прилагательные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ирог с капустой – капустный пирог (с картофелем, малиной, рыбой, моркови, свеклы); продукты из молока, мяса; каша из риса, гречки, перловки, манки; компот из клюквы, слив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  <w:r>
              <w:rPr>
                <w:rFonts w:cs="Times New Roman" w:ascii="Times New Roman" w:hAnsi="Times New Roman"/>
              </w:rPr>
              <w:t>Солен</w:t>
            </w:r>
            <w:r>
              <w:rPr>
                <w:rFonts w:cs="Times New Roman" w:ascii="Times New Roman" w:hAnsi="Times New Roman"/>
                <w:b/>
              </w:rPr>
              <w:t>ый - .</w:t>
            </w:r>
            <w:r>
              <w:rPr>
                <w:rFonts w:cs="Times New Roman" w:ascii="Times New Roman" w:hAnsi="Times New Roman"/>
              </w:rPr>
              <w:t xml:space="preserve"> Сладк</w:t>
            </w:r>
            <w:r>
              <w:rPr>
                <w:rFonts w:cs="Times New Roman" w:ascii="Times New Roman" w:hAnsi="Times New Roman"/>
                <w:b/>
              </w:rPr>
              <w:t>ая - .</w:t>
            </w:r>
            <w:r>
              <w:rPr>
                <w:rFonts w:cs="Times New Roman" w:ascii="Times New Roman" w:hAnsi="Times New Roman"/>
              </w:rPr>
              <w:t xml:space="preserve"> Вкусн</w:t>
            </w:r>
            <w:r>
              <w:rPr>
                <w:rFonts w:cs="Times New Roman" w:ascii="Times New Roman" w:hAnsi="Times New Roman"/>
                <w:b/>
              </w:rPr>
              <w:t xml:space="preserve">ые -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рог - пирожок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фета - конфеты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– маленький, твердый - мягкий, горький, тяжелый, полезный, наливать, высыпать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лову </w:t>
            </w:r>
            <w:r>
              <w:rPr>
                <w:rFonts w:cs="Times New Roman" w:ascii="Times New Roman" w:hAnsi="Times New Roman"/>
                <w:b/>
              </w:rPr>
              <w:t xml:space="preserve">хлеб </w:t>
            </w:r>
            <w:r>
              <w:rPr>
                <w:rFonts w:cs="Times New Roman" w:ascii="Times New Roman" w:hAnsi="Times New Roman"/>
              </w:rPr>
              <w:t xml:space="preserve">(хлебушек, хлебные, хлебница, хлебопек, хлебороб, хлебовоз,); </w:t>
            </w:r>
            <w:r>
              <w:rPr>
                <w:rFonts w:cs="Times New Roman" w:ascii="Times New Roman" w:hAnsi="Times New Roman"/>
                <w:b/>
              </w:rPr>
              <w:t>соль</w:t>
            </w:r>
            <w:r>
              <w:rPr>
                <w:rFonts w:cs="Times New Roman" w:ascii="Times New Roman" w:hAnsi="Times New Roman"/>
              </w:rPr>
              <w:t xml:space="preserve"> (солонка, солить, засолка); </w:t>
            </w:r>
            <w:r>
              <w:rPr>
                <w:rFonts w:cs="Times New Roman" w:ascii="Times New Roman" w:hAnsi="Times New Roman"/>
                <w:b/>
              </w:rPr>
              <w:t xml:space="preserve">молоко </w:t>
            </w:r>
            <w:r>
              <w:rPr>
                <w:rFonts w:cs="Times New Roman" w:ascii="Times New Roman" w:hAnsi="Times New Roman"/>
              </w:rPr>
              <w:t xml:space="preserve">(молочко, молочный, молочник); </w:t>
            </w:r>
            <w:r>
              <w:rPr>
                <w:rFonts w:cs="Times New Roman" w:ascii="Times New Roman" w:hAnsi="Times New Roman"/>
                <w:b/>
              </w:rPr>
              <w:t>мясо</w:t>
            </w:r>
            <w:r>
              <w:rPr>
                <w:rFonts w:cs="Times New Roman" w:ascii="Times New Roman" w:hAnsi="Times New Roman"/>
              </w:rPr>
              <w:t xml:space="preserve"> (мяско, мясной, мясорубка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 xml:space="preserve">(согласование существительных с количественными числительными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 Нет конфеты, нет конфет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  Мы рады молоку; котлете, котлет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?» </w:t>
            </w:r>
            <w:r>
              <w:rPr>
                <w:rFonts w:cs="Times New Roman" w:ascii="Times New Roman" w:hAnsi="Times New Roman"/>
              </w:rPr>
              <w:t>(имена существительные Творительного падежа в ед. и мн. числе)  Гордимся хлебом; булкой, булками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</w:rPr>
              <w:t>(имена существительные Предложного падежа в ед. и мн. числе)  Мечтаем о твороге, молоке; о сушке, сушка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зови одним словом» </w:t>
            </w:r>
            <w:r>
              <w:rPr>
                <w:rFonts w:cs="Times New Roman" w:ascii="Times New Roman" w:hAnsi="Times New Roman"/>
              </w:rPr>
              <w:t xml:space="preserve">(образование сложных слов)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режет – хлеборезка, хлеб печет – хлебопек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Слова-друзья» </w:t>
            </w:r>
            <w:r>
              <w:rPr>
                <w:rFonts w:cs="Times New Roman" w:ascii="Times New Roman" w:hAnsi="Times New Roman"/>
              </w:rPr>
              <w:t>(слова-синонимы)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кусный – аппетитный, лакомый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ий – жгучий, жаркий, палящий.  Аромат – запах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>Молоко, булка, сливки, сметана.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Карамель, сок, шоколад, леденец.</w:t>
            </w:r>
          </w:p>
          <w:p>
            <w:pPr>
              <w:pStyle w:val="ListParagrap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Какао, морс, суп, кисель.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Котлеты, масло, сардельки, сосиск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Хлеб, молоко, мясо, творог, колбас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Цвет»</w:t>
            </w:r>
            <w:r>
              <w:rPr>
                <w:rFonts w:cs="Times New Roman" w:ascii="Times New Roman" w:hAnsi="Times New Roman"/>
              </w:rPr>
              <w:t xml:space="preserve"> Составлять группы предметов по признаку: цвет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его не стало?» </w:t>
            </w:r>
            <w:r>
              <w:rPr>
                <w:rFonts w:cs="Times New Roman" w:ascii="Times New Roman" w:hAnsi="Times New Roman"/>
              </w:rPr>
              <w:t>4-5 картино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я для воспитателей по закрепления у детей знаний об окружающем мире и развитию речи.  Старший дошкольный возраст.            Тема: Зима. Хвойные и лиственные деревья. Зимние забавы, труд людей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8243"/>
        <w:gridCol w:w="1701"/>
        <w:gridCol w:w="702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има, декабрь, январь, февраль, времена года, месяц, снег, лед, снегопад, метель, буран, мороз, стужа, поземка, вьюга, пурга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с, сад, дерево, заморозки, птицы, погода, мгла, небо, пора, иней, названия деревьев, частей, хвоя; названия игр и игрушек, зимних видов спорта, спортсменов мужского и женского рода, спортивный инвентарь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йств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упает, приходит, морозит, зимуют, сверкает, блестит, искрится, играть, лепить, бросать, кататься, лезть, забивать, прыгать, убирать, чистить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знак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инная, короткий, снежная, морозная, высокое, низкое, покрытое, хвойное, лиственное, ледяная, высокая, низкая, спортивная, хоккейная, лыжная, фигурные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едовательность времен года. Признаки и примет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и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года; осадки; что происходит с растениями, животными, птицами, насекомыми; чем заняты люди?). Сравни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сень и зиму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чем сходства и различия? Зимние месяц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ть 2 дерева: хвойное и лиственное. Рассказать о том, во что играют дети зимой, что им для этого нужно? Назвать зимние виды спорта, спортсменов, спортивный инвентарь, спортивную одежду. Рассказать о труде взрослых зимой в городе: название профессии, машины, результ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Какой, какая, какое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ери как можно больше слов-признаков к зимним словам – зима какая?, снег, ветер, небо, лес, елка. Снеговик какой? – снежный, красивый, большой. Лопата какая? Лыжник какой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(глагол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делают, что делает?  Деревья, птицы, животные, снег. Лыжник, дворник, фигуристка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Образуй признак от предмета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има-зимний, снег-снежный, лед-ледяной, лес-лесной, птица-птичий и т.д. Хоккей – хоккейные, лыжник – лыжны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Образуй признак от действия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дать – падающий, летит – летящий, сверкает – сверкающий, блестит – блестящий, замерзать – замерзающий и т.д. Играть - играющий, подметать - подметающий, чистить, кататься, бросать, лепить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Подбери предметы к признакам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огода, зима, пора, ночь. Снеж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день, вечер, месяц. Холод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ые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ни, вечера. Быст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лыжники, спортсмены, дети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зимними словами: снег-снежок, гора-горка, сугроб, лопата, санки, снеговик, лопата, метель и т.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Один-много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зимними словами: сугроб-сугробы, снежинка-снежинки, дерево, гора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Наоборот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ный- теплый, сухой, сильный, солнечный, зима, морозно, тускл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Слова-родственники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слову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и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зимушка, зимний, зимовать, зимующие, предзимье)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нег, мороз, лыж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лыжные, лыжник, лыжниц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Слова-друзья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лова – син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-мороз; кружиться-виться, вертеться, крутиться, вращаться; блестит-искрится,сверк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гласование существительных с количественными числительными)  Зимние слова (одна снежинка, две снежинки, три снежинки, четыре снежинки, пять снежинок, шесть снежинок). Затем добавить прилагательные (один веселый снеговик и т.д.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гласование существительных с порядковыми числительными) Зимние слова (первый сугроб, второй сугроб, третий сугроб, четвертый сугроб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 Чего нет, чего не стало?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мена существительные Родительного падежа в ед. и мн. числе)   Нет снежинки; нет снежинок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мена существительные Дательного падежа в ед. и мн. числе)   Мы рады снегу;  снеговику, снеговикам и т.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гра «Кем будем, чем гордимся, с кем, с чем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мена существительные Творительного падежа в ед. и мн. числ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буду лыжником и т.д. Мы будем лыжниками, хоккеистами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на существительные Предложного падежа в ед. и мн. числе)   Мечтаем о тепле, о снеге, о лыжах, коньках, санках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Назови одним словом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ложные слова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ег падает-снегопад, снег убирает-снегоуборочная маш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Что лишнее и почему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има, лето, вторник, весна. Осина, дуб, сосна, рябина.  Январь, сентябрь, февраль, декабрь. Снег, снеговик, снежинка, мороз. Лыжи, коньки, мяч, клюшка. Коньки, клюшка, шайба, лопа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Запомни, повтор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нег, мороз, зима, метель, вьюга, пурга. Санки, коньки, лыжи, клюшка, снежки, шайб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/>
        <w:t>Зимующие птицы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диких зимующих птиц, их птенцов, частей, жилищ; питани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спать, питаться, клевать, каркает, чирикает, летает, порхает, стучит по дереву, пищит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дикие, зимующие, маленький, желтый, разноцветный, важный, гордый, заботливая и т.д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 xml:space="preserve">Вспомнить зимующих птиц, их повадки, где и как они живут, какаю пользу приносят, как им помогают люди? </w:t>
            </w:r>
            <w:r>
              <w:rPr>
                <w:rFonts w:cs="Times New Roman" w:ascii="Times New Roman" w:hAnsi="Times New Roman"/>
                <w:b/>
              </w:rPr>
              <w:t xml:space="preserve">Составление рассказа по плану. </w:t>
            </w:r>
            <w:r>
              <w:rPr>
                <w:rFonts w:cs="Times New Roman" w:ascii="Times New Roman" w:hAnsi="Times New Roman"/>
              </w:rPr>
              <w:t>Кто это? Где живет? Название, части. Внешний вид: форма, величина, цвет. Название птенцов. Чем питается? Польза человеку. Сравнить двух птиц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 словам – птицам: какая?  какой? Дятел какой? – красивый, громкий, сильный. Сорока какая? – белобокая, вертлявая, вороватая, хитрая, умная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то делает? Воробей, сова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притяжательные прилагательные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ей хвост, голова, туловище? У сороки – сорочий хвост, у вороны – вороний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имовать – зимующий, клюет – клюющий, пищит – пищащий, летать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расив</w:t>
            </w:r>
            <w:r>
              <w:rPr>
                <w:rFonts w:cs="Times New Roman" w:ascii="Times New Roman" w:hAnsi="Times New Roman"/>
                <w:b/>
              </w:rPr>
              <w:t xml:space="preserve">ый </w:t>
            </w:r>
            <w:r>
              <w:rPr>
                <w:rFonts w:cs="Times New Roman" w:ascii="Times New Roman" w:hAnsi="Times New Roman"/>
              </w:rPr>
              <w:t>– клест, хвост и т.д., маленьк</w:t>
            </w:r>
            <w:r>
              <w:rPr>
                <w:rFonts w:cs="Times New Roman" w:ascii="Times New Roman" w:hAnsi="Times New Roman"/>
                <w:b/>
              </w:rPr>
              <w:t xml:space="preserve">ая </w:t>
            </w:r>
            <w:r>
              <w:rPr>
                <w:rFonts w:cs="Times New Roman" w:ascii="Times New Roman" w:hAnsi="Times New Roman"/>
              </w:rPr>
              <w:t>– синичка, головка и т.д.,быстр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ница – синичка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Голубь - голуби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– маленький, длинный – короткий, мягкий, сытый, добр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лову </w:t>
            </w:r>
            <w:r>
              <w:rPr>
                <w:rFonts w:cs="Times New Roman" w:ascii="Times New Roman" w:hAnsi="Times New Roman"/>
                <w:b/>
              </w:rPr>
              <w:t xml:space="preserve"> ворона </w:t>
            </w:r>
            <w:r>
              <w:rPr>
                <w:rFonts w:cs="Times New Roman" w:ascii="Times New Roman" w:hAnsi="Times New Roman"/>
              </w:rPr>
              <w:t>(ворон, вороний, вороненок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>(согласование существительных с количественными числительными)    Одна свиристель, две свиристели и т.д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гласование существительных с порядковыми числительными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дятел, второй дятел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ем добавить прилагательные (один  красногрудый снегирь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 Без чег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   Нет воробья, нет воробьев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   Мы дадим корм вороне, воронам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, с кем, с чем?» </w:t>
            </w:r>
            <w:r>
              <w:rPr>
                <w:rFonts w:cs="Times New Roman" w:ascii="Times New Roman" w:hAnsi="Times New Roman"/>
              </w:rPr>
              <w:t xml:space="preserve">(имена существительные Творительного падежа в ед. и мн. числе)   Мы зимуем с  синицей, с синицами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заботимся, мечтаем?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а существительные Предложного падежа в ед. и мн. числе)   Заботимся о снегире, снегиря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Назови семью» </w:t>
            </w:r>
            <w:r>
              <w:rPr>
                <w:rFonts w:cs="Times New Roman" w:ascii="Times New Roman" w:hAnsi="Times New Roman"/>
              </w:rPr>
              <w:t xml:space="preserve"> Мама – ворона, папа – ворон, птенец – вороненок, воронята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то как голос подает?» </w:t>
            </w:r>
            <w:r>
              <w:rPr>
                <w:rFonts w:cs="Times New Roman" w:ascii="Times New Roman" w:hAnsi="Times New Roman"/>
              </w:rPr>
              <w:t>Ворона каркает, воробей чирикает, сорока стрекочет и.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то где живет?» </w:t>
            </w:r>
            <w:r>
              <w:rPr>
                <w:rFonts w:cs="Times New Roman" w:ascii="Times New Roman" w:hAnsi="Times New Roman"/>
              </w:rPr>
              <w:t xml:space="preserve"> В гнезде, дупле, скворечник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Назови одним словом» </w:t>
            </w:r>
            <w:r>
              <w:rPr>
                <w:rFonts w:cs="Times New Roman" w:ascii="Times New Roman" w:hAnsi="Times New Roman"/>
              </w:rPr>
              <w:t>(сложные слова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расной грудкой – красногрудый снегирь, с желтой грудкой – желтогрудая синичка, с белым боком – белобокая сорока, с длинным хвостом – длиннохвостая сорок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</w:t>
            </w:r>
            <w:r>
              <w:rPr>
                <w:rFonts w:cs="Times New Roman" w:ascii="Times New Roman" w:hAnsi="Times New Roman"/>
              </w:rPr>
              <w:t>Баран, синица, петух, ворон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ца, петух, индюк, сова.    Снегирь, сорока, лебедь, воробей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, ворона, сорока, вороненок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Снегирь, ворона, дятел, сорока, воробей, синиц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Найди»</w:t>
            </w:r>
            <w:r>
              <w:rPr>
                <w:rFonts w:cs="Times New Roman" w:ascii="Times New Roman" w:hAnsi="Times New Roman"/>
              </w:rPr>
              <w:t xml:space="preserve"> Найди и назови вокруг себя предметы высокие и низкие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Зимние забавы. Труд людей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игр и игрушек, зимних видов спорта, спортсменов мужского и женского рода, спортивный инвентарь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играть, лепить, бросать, кататься, лезть, забивать, прыгать, убирать, чистить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снежная, ледяная, высокая, низкая, спортивная, хоккейная, лыжная, фигурные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 xml:space="preserve">Рассказать о том, во что играют дети зимой, что им для этого нужно? Назвать зимние виды спорта, спортсменов, спортивный инвентарь, спортивную одежду. Рассказать о труде взрослых зимой в городе: название профессии, машины, результат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дбери как можно больше слов-признаков к  словам: какая?  какой? Какие? Снеговик какой? – снежный, красивый, большой. Лопата какая? Лыжник какой?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то делает? Что делают? Лыжник, дворник, фигуристка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нег – снежный, лед – ледяной,  хоккей – хоккейные, лыжник – лыжные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грать - играющий, подметать - подметающий, чистить, кататься, бросать, лепить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нежн</w:t>
            </w:r>
            <w:r>
              <w:rPr>
                <w:rFonts w:cs="Times New Roman" w:ascii="Times New Roman" w:hAnsi="Times New Roman"/>
                <w:b/>
              </w:rPr>
              <w:t xml:space="preserve">ый </w:t>
            </w:r>
            <w:r>
              <w:rPr>
                <w:rFonts w:cs="Times New Roman" w:ascii="Times New Roman" w:hAnsi="Times New Roman"/>
              </w:rPr>
              <w:t>– день, снеговик,  январь и т.д., быстр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 xml:space="preserve"> – лыжники, спортсмены, дет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ни – саночки, снеговик, лопата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Машина - машины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– маленький, высокий – длинный, холодный, гладки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лову </w:t>
            </w:r>
            <w:r>
              <w:rPr>
                <w:rFonts w:cs="Times New Roman" w:ascii="Times New Roman" w:hAnsi="Times New Roman"/>
                <w:b/>
              </w:rPr>
              <w:t xml:space="preserve"> лыжи </w:t>
            </w:r>
            <w:r>
              <w:rPr>
                <w:rFonts w:cs="Times New Roman" w:ascii="Times New Roman" w:hAnsi="Times New Roman"/>
              </w:rPr>
              <w:t>(лыжные, лыжник, лыжница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>(согласование существительных с количественными числительными)     Одна лопата, две лопаты и т.д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(согласование существительных с порядковыми числительными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санки, вторые санки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ем добавить прилагательные (один веселый снеговик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 Без чег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  Нет снеговика, снеговиков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   Мы рады горке, горк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 будем, чем гордимся, с кем, с чем?» </w:t>
            </w:r>
            <w:r>
              <w:rPr>
                <w:rFonts w:cs="Times New Roman" w:ascii="Times New Roman" w:hAnsi="Times New Roman"/>
              </w:rPr>
              <w:t xml:space="preserve">(имена существительные Творительного падежа в ед. и мн. числ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буду лыжником и т.д. Мы будем лыжниками, хоккеистам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заботимся, мечтаем?» </w:t>
            </w:r>
            <w:r>
              <w:rPr>
                <w:rFonts w:cs="Times New Roman" w:ascii="Times New Roman" w:hAnsi="Times New Roman"/>
              </w:rPr>
              <w:t xml:space="preserve">(имена существительные Предложного падежа в ед. и мн. числ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мечтаем о лыжах, коньках, санка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Назови одним словом» (сложные слова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а, которая снег убирает – снегоубороч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>Лыжи, коньки, мяч, клюшка.</w:t>
            </w:r>
          </w:p>
          <w:p>
            <w:pPr>
              <w:pStyle w:val="ListParagrap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>Коньки, клюшка, шайба, лопат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Санки, коньки, лыжи, клюшка, снежки, шайб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Найди и назови»</w:t>
            </w:r>
            <w:r>
              <w:rPr>
                <w:rFonts w:cs="Times New Roman" w:ascii="Times New Roman" w:hAnsi="Times New Roman"/>
              </w:rPr>
              <w:t xml:space="preserve"> Назови предметы спереди и сзади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Маленькое слово»</w:t>
            </w:r>
            <w:r>
              <w:rPr>
                <w:rFonts w:cs="Times New Roman" w:ascii="Times New Roman" w:hAnsi="Times New Roman"/>
              </w:rPr>
              <w:t xml:space="preserve"> придумать предложение с предлогом З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2.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изменилось?» </w:t>
            </w:r>
            <w:r>
              <w:rPr>
                <w:rFonts w:cs="Times New Roman" w:ascii="Times New Roman" w:hAnsi="Times New Roman"/>
              </w:rPr>
              <w:t>4-5 картино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Calibri"/>
        </w:rPr>
        <w:t xml:space="preserve">                        </w:t>
      </w: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Домашние животные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домашних животных, их детенышей, частей, жилищ; питани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спать, лежать, бегать, прыгать, скакать, питаться, лакать, грызть, жевать, хрюкать, лаять, мяукать, блеет, ржет, мычит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 xml:space="preserve">домашние, пушистый, толстый, маленький, рыжий, кудрявый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 xml:space="preserve">Вспомнить домашних животных, их повадки, где они живут, кто и как за ними ухаживает. Рассказать о профессиях пастуха, скотника, свинарки, доярки. </w:t>
            </w:r>
            <w:r>
              <w:rPr>
                <w:rFonts w:cs="Times New Roman" w:ascii="Times New Roman" w:hAnsi="Times New Roman"/>
                <w:b/>
              </w:rPr>
              <w:t xml:space="preserve">Составление рассказа по плану. </w:t>
            </w:r>
            <w:r>
              <w:rPr>
                <w:rFonts w:cs="Times New Roman" w:ascii="Times New Roman" w:hAnsi="Times New Roman"/>
              </w:rPr>
              <w:t>Кто это? Где живет? Название, части. Внешний вид: форма, величина, цвет. Название детенышей. Чем питается? Польза человеку. Сравнить двух животных по плану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 словам – животным: какая?  Какой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то делает? Кошка, овца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притяжательные прилагательные)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ей хвост, голова, туловище? У собаки – собачий хвост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идеть – сидящий, спит – спящий, лежать, грызть, лакать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ушист</w:t>
            </w:r>
            <w:r>
              <w:rPr>
                <w:rFonts w:cs="Times New Roman" w:ascii="Times New Roman" w:hAnsi="Times New Roman"/>
                <w:b/>
              </w:rPr>
              <w:t xml:space="preserve">ый </w:t>
            </w:r>
            <w:r>
              <w:rPr>
                <w:rFonts w:cs="Times New Roman" w:ascii="Times New Roman" w:hAnsi="Times New Roman"/>
              </w:rPr>
              <w:t>– кот, хвост и т.д., маленьк</w:t>
            </w:r>
            <w:r>
              <w:rPr>
                <w:rFonts w:cs="Times New Roman" w:ascii="Times New Roman" w:hAnsi="Times New Roman"/>
                <w:b/>
              </w:rPr>
              <w:t xml:space="preserve">ая </w:t>
            </w:r>
            <w:r>
              <w:rPr>
                <w:rFonts w:cs="Times New Roman" w:ascii="Times New Roman" w:hAnsi="Times New Roman"/>
              </w:rPr>
              <w:t>– козочка и т.д., остр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вост – хвостик, кошка – кошечка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Баран – бараны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– маленький, длинный – короткий, мягкий, сытый, добр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лову </w:t>
            </w:r>
            <w:r>
              <w:rPr>
                <w:rFonts w:cs="Times New Roman" w:ascii="Times New Roman" w:hAnsi="Times New Roman"/>
                <w:b/>
              </w:rPr>
              <w:t xml:space="preserve">кот </w:t>
            </w:r>
            <w:r>
              <w:rPr>
                <w:rFonts w:cs="Times New Roman" w:ascii="Times New Roman" w:hAnsi="Times New Roman"/>
              </w:rPr>
              <w:t xml:space="preserve">(котик, кошка, кошечка, котенок, кошачий); </w:t>
            </w:r>
            <w:r>
              <w:rPr>
                <w:rFonts w:cs="Times New Roman" w:ascii="Times New Roman" w:hAnsi="Times New Roman"/>
                <w:b/>
              </w:rPr>
              <w:t xml:space="preserve">кролик </w:t>
            </w:r>
            <w:r>
              <w:rPr>
                <w:rFonts w:cs="Times New Roman" w:ascii="Times New Roman" w:hAnsi="Times New Roman"/>
              </w:rPr>
              <w:t>(крол, крольчиха, крольчонок, кроличий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>(согласование существительных с количественными числительными)            Одна собака, две собаки и т.д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(согласование существительных с порядковыми числительными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ошка, вторая кошка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ем добавить прилагательные (одна пушистая кошка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 Без чег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  Нет барана, нет баранов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    Мы рады козе, коз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?» </w:t>
            </w:r>
            <w:r>
              <w:rPr>
                <w:rFonts w:cs="Times New Roman" w:ascii="Times New Roman" w:hAnsi="Times New Roman"/>
              </w:rPr>
              <w:t>(имена существительные Творительного падежа в ед. и мн. числе)    Гордимся лошадью, лошадям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а существительные Предложного падежа в ед. и мн. числе)    Мечтаем о кролике, кролика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Назови семью» </w:t>
            </w:r>
            <w:r>
              <w:rPr>
                <w:rFonts w:cs="Times New Roman" w:ascii="Times New Roman" w:hAnsi="Times New Roman"/>
              </w:rPr>
              <w:t>У кошки: мама – кошка, папа – кот, детеныш – котенок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то как голос подает?» </w:t>
            </w:r>
            <w:r>
              <w:rPr>
                <w:rFonts w:cs="Times New Roman" w:ascii="Times New Roman" w:hAnsi="Times New Roman"/>
              </w:rPr>
              <w:t>Кошка мяукает. Собака лает и.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то где живет?» </w:t>
            </w:r>
            <w:r>
              <w:rPr>
                <w:rFonts w:cs="Times New Roman" w:ascii="Times New Roman" w:hAnsi="Times New Roman"/>
              </w:rPr>
              <w:t>Корова в коровнике, кролики, свиньи, кони, собаки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>Кошка, лев, тигр, леопар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ь, кролик, свинья, лось.     Корова, баран, кошка, коз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Кошка, собака, баран, свинья, коза, лошадь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Маленькое слово» </w:t>
            </w:r>
            <w:r>
              <w:rPr>
                <w:rFonts w:cs="Times New Roman" w:ascii="Times New Roman" w:hAnsi="Times New Roman"/>
              </w:rPr>
              <w:t>Придумать предложения с предлогом ИЗ-ПО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Цвет»</w:t>
            </w:r>
            <w:r>
              <w:rPr>
                <w:rFonts w:cs="Times New Roman" w:ascii="Times New Roman" w:hAnsi="Times New Roman"/>
              </w:rPr>
              <w:t xml:space="preserve"> Составлять группы предметов по признакам: цвет, форма, величин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Назови одним словом» </w:t>
            </w:r>
            <w:r>
              <w:rPr>
                <w:rFonts w:cs="Times New Roman" w:ascii="Times New Roman" w:hAnsi="Times New Roman"/>
              </w:rPr>
              <w:t>(сложные слова)  С длинной шеей-длинношеее, с острыми зубами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Домашние птицы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домашних птиц, их птенцов, частей, жилищ; питани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спать, лежать, бегать, плавать,  питаться, клевать, кукарекает, гогочет, крякает, квохчет, кудахчет, пищит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домашние, пушистый, толстый, маленький, желтый, разноцветный, важный, гордый, заботливая и т.д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 xml:space="preserve">Вспомнить домашних птиц, их повадки, где они живут, кто и как за ними ухаживает. Рассказать о профессиях: птичницы. </w:t>
            </w:r>
            <w:r>
              <w:rPr>
                <w:rFonts w:cs="Times New Roman" w:ascii="Times New Roman" w:hAnsi="Times New Roman"/>
                <w:b/>
              </w:rPr>
              <w:t xml:space="preserve">Составление рассказа по плану. </w:t>
            </w:r>
            <w:r>
              <w:rPr>
                <w:rFonts w:cs="Times New Roman" w:ascii="Times New Roman" w:hAnsi="Times New Roman"/>
              </w:rPr>
              <w:t>Кто это? Где живет? Название, части. Внешний вид: форма, величина, цвет. Название птенцов. Чем питается? Польза человеку. Сравнить двух птиц по плану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 словам – птицам: какая?  Какой? Петух какой? – красивый, важный, громкий, задиристый, драчливый, храбрый, горласт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то делает? Курица, утка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притяжательные прилагательные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ей хвост, голова, туловище? У утки – утиный хвост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люет – клюющий, пищит – пищащий, плавает – плавающий, спит – спящий, лежать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расив</w:t>
            </w:r>
            <w:r>
              <w:rPr>
                <w:rFonts w:cs="Times New Roman" w:ascii="Times New Roman" w:hAnsi="Times New Roman"/>
                <w:b/>
              </w:rPr>
              <w:t xml:space="preserve">ый </w:t>
            </w:r>
            <w:r>
              <w:rPr>
                <w:rFonts w:cs="Times New Roman" w:ascii="Times New Roman" w:hAnsi="Times New Roman"/>
              </w:rPr>
              <w:t>– индюк, хвост и т.д., маленьк</w:t>
            </w:r>
            <w:r>
              <w:rPr>
                <w:rFonts w:cs="Times New Roman" w:ascii="Times New Roman" w:hAnsi="Times New Roman"/>
                <w:b/>
              </w:rPr>
              <w:t xml:space="preserve">ая </w:t>
            </w:r>
            <w:r>
              <w:rPr>
                <w:rFonts w:cs="Times New Roman" w:ascii="Times New Roman" w:hAnsi="Times New Roman"/>
              </w:rPr>
              <w:t>– курочка и т.д., быстр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еро – перышко, петух – петушок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Селезень – селезни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– маленький, длинный – короткий, мягкий, сытый, добр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лову </w:t>
            </w:r>
            <w:r>
              <w:rPr>
                <w:rFonts w:cs="Times New Roman" w:ascii="Times New Roman" w:hAnsi="Times New Roman"/>
                <w:b/>
              </w:rPr>
              <w:t xml:space="preserve">петух </w:t>
            </w:r>
            <w:r>
              <w:rPr>
                <w:rFonts w:cs="Times New Roman" w:ascii="Times New Roman" w:hAnsi="Times New Roman"/>
              </w:rPr>
              <w:t xml:space="preserve">(петушок, петушиный, петушится); </w:t>
            </w:r>
            <w:r>
              <w:rPr>
                <w:rFonts w:cs="Times New Roman" w:ascii="Times New Roman" w:hAnsi="Times New Roman"/>
                <w:b/>
              </w:rPr>
              <w:t>утк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>(согласование существительных с количественными числительными)              Одна утка, две утки и т.д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(согласование существительных с порядковыми числительными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индюк, второй индюк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ем добавить прилагательные (одна красивая утка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 Без чег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        Нет гуся, нет гусей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     Мы рады петуху, петух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?» </w:t>
            </w:r>
            <w:r>
              <w:rPr>
                <w:rFonts w:cs="Times New Roman" w:ascii="Times New Roman" w:hAnsi="Times New Roman"/>
              </w:rPr>
              <w:t>(имена существительные Творительного падежа в ед. и мн. числе)   Мы гордимся курицей, курицам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а существительные Предложного падежа в ед. и мн. числе)     Мечтаем о цыпленке, цыплята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зови семью» </w:t>
            </w:r>
            <w:r>
              <w:rPr>
                <w:rFonts w:cs="Times New Roman" w:ascii="Times New Roman" w:hAnsi="Times New Roman"/>
              </w:rPr>
              <w:t xml:space="preserve"> Мама – утка, папа – селезень, птенец – утенок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Кто как голос подает?» </w:t>
            </w:r>
            <w:r>
              <w:rPr>
                <w:rFonts w:cs="Times New Roman" w:ascii="Times New Roman" w:hAnsi="Times New Roman"/>
              </w:rPr>
              <w:t>Утка крякает и.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Кто где живет?» </w:t>
            </w:r>
            <w:r>
              <w:rPr>
                <w:rFonts w:cs="Times New Roman" w:ascii="Times New Roman" w:hAnsi="Times New Roman"/>
              </w:rPr>
              <w:t>Куры в курятнике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>Кошка, курица, петух, индюк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юк, сорока, курица, петух.    Индюк, индюшка, курица, индюшонок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Петух, курица, индюк, гусь, утка, селезень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Маленькое слово» </w:t>
            </w:r>
            <w:r>
              <w:rPr>
                <w:rFonts w:cs="Times New Roman" w:ascii="Times New Roman" w:hAnsi="Times New Roman"/>
              </w:rPr>
              <w:t>Придумать предложения с предлогом ИЗ-ПО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Назови одним словом» </w:t>
            </w:r>
            <w:r>
              <w:rPr>
                <w:rFonts w:cs="Times New Roman" w:ascii="Times New Roman" w:hAnsi="Times New Roman"/>
              </w:rPr>
              <w:t>(сложные слова)  С длинным хвостом –длиннохвост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Дикие животные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диких животных наших лесов, их детенышей, частей, жилищ; питание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спать, лежать, бегать, питаться, рыскать, догонять,  прятаться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дикие, серый, рыжая, бурый, злой, хитрый, голодный, рогатый, пушистая, теплая и т.д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 xml:space="preserve">Вспомнить диких животных, где они живут, их повадки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ение рассказа по плану. </w:t>
            </w:r>
            <w:r>
              <w:rPr>
                <w:rFonts w:cs="Times New Roman" w:ascii="Times New Roman" w:hAnsi="Times New Roman"/>
              </w:rPr>
              <w:t>Кто это? Где живет? Жилище. Название, части. Внешний вид: форма, величина, цвет. Название детенышей. Чем питается? Вред и польза человеку. Сравнить двух животных по плану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 словам: какая?  Какой? Лиса какая? – рыжая, пушистая, хитрая, злая, шустрая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делает? Заяц – бегает, скачет,  прячется, запутывает, ищет, грызет и т.д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притяжательные прилагательные)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й хвост, голова, туловище? У волка – волчий хвост и т.д.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щет – ищущий, бежит – бегущий, прячет – прячущий, спит – спящий и т.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  </w:t>
            </w:r>
            <w:r>
              <w:rPr>
                <w:rFonts w:cs="Times New Roman" w:ascii="Times New Roman" w:hAnsi="Times New Roman"/>
              </w:rPr>
              <w:t>Пушист</w:t>
            </w:r>
            <w:r>
              <w:rPr>
                <w:rFonts w:cs="Times New Roman" w:ascii="Times New Roman" w:hAnsi="Times New Roman"/>
                <w:b/>
              </w:rPr>
              <w:t>ый</w:t>
            </w:r>
            <w:r>
              <w:rPr>
                <w:rFonts w:cs="Times New Roman" w:ascii="Times New Roman" w:hAnsi="Times New Roman"/>
              </w:rPr>
              <w:t>, красив</w:t>
            </w:r>
            <w:r>
              <w:rPr>
                <w:rFonts w:cs="Times New Roman" w:ascii="Times New Roman" w:hAnsi="Times New Roman"/>
                <w:b/>
              </w:rPr>
              <w:t xml:space="preserve">ая, </w:t>
            </w:r>
            <w:r>
              <w:rPr>
                <w:rFonts w:cs="Times New Roman" w:ascii="Times New Roman" w:hAnsi="Times New Roman"/>
              </w:rPr>
              <w:t>быстр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Заяц – зайчик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Барсук – барсуки 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– маленький, длинный – короткий, голодный, зло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лову </w:t>
            </w:r>
            <w:r>
              <w:rPr>
                <w:rFonts w:cs="Times New Roman" w:ascii="Times New Roman" w:hAnsi="Times New Roman"/>
                <w:b/>
              </w:rPr>
              <w:t xml:space="preserve">лиса </w:t>
            </w:r>
            <w:r>
              <w:rPr>
                <w:rFonts w:cs="Times New Roman" w:ascii="Times New Roman" w:hAnsi="Times New Roman"/>
              </w:rPr>
              <w:t>(лис, лисица, лисичка, лисенок, лисий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>(согласование существительных с количественными числительными)               Один олень, два оленя и т.д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(согласование существительных с порядковыми числительными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еж, второй еж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ем добавить прилагательные (один колючий еж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 Без чег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    Нет лисы, нет лис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         Дадим лосю, лося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?» </w:t>
            </w:r>
            <w:r>
              <w:rPr>
                <w:rFonts w:cs="Times New Roman" w:ascii="Times New Roman" w:hAnsi="Times New Roman"/>
              </w:rPr>
              <w:t>(имена существительные Творительного падежа в ед. и мн. числе)      Мы гордимся медведем, медведям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а существительные Предложного падежа в ед. и мн. числе)            Мечтаем о зайце, зайца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Назови семью» </w:t>
            </w:r>
            <w:r>
              <w:rPr>
                <w:rFonts w:cs="Times New Roman" w:ascii="Times New Roman" w:hAnsi="Times New Roman"/>
              </w:rPr>
              <w:t xml:space="preserve"> Мама – медведица, папа – медведь, птенец – медвежонок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то где живет?» </w:t>
            </w:r>
            <w:r>
              <w:rPr>
                <w:rFonts w:cs="Times New Roman" w:ascii="Times New Roman" w:hAnsi="Times New Roman"/>
              </w:rPr>
              <w:t>Медведь в берлоге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>Волк, верблюд, медведь, барсук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, кошка, собака, корова.      Медведь, барсук, еж, заяц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Лиса, медведь, барсук, еж, волк, заяц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Маленькое слово» </w:t>
            </w:r>
            <w:r>
              <w:rPr>
                <w:rFonts w:cs="Times New Roman" w:ascii="Times New Roman" w:hAnsi="Times New Roman"/>
              </w:rPr>
              <w:t>Придумать предложения с предлогом ИЗ-ПО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Назови одним словом» </w:t>
            </w:r>
            <w:r>
              <w:rPr>
                <w:rFonts w:cs="Times New Roman" w:ascii="Times New Roman" w:hAnsi="Times New Roman"/>
              </w:rPr>
              <w:t>(сложные слова)  С коротким хвостом –короткохвостый, с острыми зубам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Цветы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цветов, которые растут в саду, в лесу, их частей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расти, цвести, пахнуть, дышать, питаться, поливать, рыхлить, сажать, ухаживать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дикие, садовые, лесные, ароматные, душистые, высокий, низкий, большой, красная, пурпурная, бархатная, фиолетовые, пушистая и т.д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>Вспомнить комнатные и садовые цветы, узнавать их на картинке, как ухаживает человек?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ение рассказа по плану. </w:t>
            </w:r>
            <w:r>
              <w:rPr>
                <w:rFonts w:cs="Times New Roman" w:ascii="Times New Roman" w:hAnsi="Times New Roman"/>
              </w:rPr>
              <w:t>Что это? Где растет? Название, части. Внешний вид: форма, величина, цвет. Чем питается? Вред и польза человеку. Сравнить по плану два цветк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 словам: какая?  Какой? Фиалка какая? – красивая, маленькая, фиолетовая, душистая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о делает? Цветок, садово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тет – растущий, цветет, пахнет, ухаживает, поливает, рыхлит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расив</w:t>
            </w:r>
            <w:r>
              <w:rPr>
                <w:rFonts w:cs="Times New Roman" w:ascii="Times New Roman" w:hAnsi="Times New Roman"/>
                <w:b/>
              </w:rPr>
              <w:t>ый</w:t>
            </w:r>
            <w:r>
              <w:rPr>
                <w:rFonts w:cs="Times New Roman" w:ascii="Times New Roman" w:hAnsi="Times New Roman"/>
              </w:rPr>
              <w:t>, душист</w:t>
            </w:r>
            <w:r>
              <w:rPr>
                <w:rFonts w:cs="Times New Roman" w:ascii="Times New Roman" w:hAnsi="Times New Roman"/>
                <w:b/>
              </w:rPr>
              <w:t xml:space="preserve">ая, </w:t>
            </w:r>
            <w:r>
              <w:rPr>
                <w:rFonts w:cs="Times New Roman" w:ascii="Times New Roman" w:hAnsi="Times New Roman"/>
              </w:rPr>
              <w:t>цветущ</w:t>
            </w:r>
            <w:r>
              <w:rPr>
                <w:rFonts w:cs="Times New Roman" w:ascii="Times New Roman" w:hAnsi="Times New Roman"/>
                <w:b/>
              </w:rPr>
              <w:t xml:space="preserve">ие </w:t>
            </w:r>
            <w:r>
              <w:rPr>
                <w:rFonts w:cs="Times New Roman" w:ascii="Times New Roman" w:hAnsi="Times New Roman"/>
              </w:rPr>
              <w:t>(цветы, ландыши, колокольчики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веток – цветочек, лопата, ведро, грабли, лейка, роза, тюльпан, ромашк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ион – пионы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– маленький, высокий, красивый, толст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лову </w:t>
            </w:r>
            <w:r>
              <w:rPr>
                <w:rFonts w:cs="Times New Roman" w:ascii="Times New Roman" w:hAnsi="Times New Roman"/>
                <w:b/>
              </w:rPr>
              <w:t xml:space="preserve">цветок </w:t>
            </w:r>
            <w:r>
              <w:rPr>
                <w:rFonts w:cs="Times New Roman" w:ascii="Times New Roman" w:hAnsi="Times New Roman"/>
              </w:rPr>
              <w:t xml:space="preserve">(цветочек, цветет, первоцвет, цветущий), </w:t>
            </w:r>
            <w:r>
              <w:rPr>
                <w:rFonts w:cs="Times New Roman" w:ascii="Times New Roman" w:hAnsi="Times New Roman"/>
                <w:b/>
              </w:rPr>
              <w:t>сад</w:t>
            </w:r>
            <w:r>
              <w:rPr>
                <w:rFonts w:cs="Times New Roman" w:ascii="Times New Roman" w:hAnsi="Times New Roman"/>
              </w:rPr>
              <w:t xml:space="preserve"> (садик, садовый, посадить, садовник, садовод, посадка, рассада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>(согласование существительных с количественными числительными)           Одна традесканция, две и т.д.</w:t>
            </w:r>
          </w:p>
          <w:p>
            <w:pPr>
              <w:pStyle w:val="ListParagrap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согласование существительных с порядковыми числительными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тюльпан, второй тюльпан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ем добавить прилагательные (одна красная роза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 Без чег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    Нет ромашки, нет ромашек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    Мы рады гладиолусу, гладиолус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?» </w:t>
            </w:r>
            <w:r>
              <w:rPr>
                <w:rFonts w:cs="Times New Roman" w:ascii="Times New Roman" w:hAnsi="Times New Roman"/>
              </w:rPr>
              <w:t>(имена существительные Творительного падежа в ед. и мн. числе)     Мы гордимся розой, розам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а существительные Предложного падежа в ед. и мн. числе)    Мечтаем о гвоздике, гвоздика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>Дуб, ромашка, тюльпан, роз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а, пион, клевер, гладиолус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Роза, гладиолус, тюльпан, ромашка, гвоздика, пион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Маленькое слово» </w:t>
            </w:r>
            <w:r>
              <w:rPr>
                <w:rFonts w:cs="Times New Roman" w:ascii="Times New Roman" w:hAnsi="Times New Roman"/>
              </w:rPr>
              <w:t>Придумать предложения с предлогом ИЗ-З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Назови одним словом» </w:t>
            </w:r>
            <w:r>
              <w:rPr>
                <w:rFonts w:cs="Times New Roman" w:ascii="Times New Roman" w:hAnsi="Times New Roman"/>
              </w:rPr>
              <w:t>(сложные слова)  С широкими листьями – широколистное; цветы разводит – цветово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Длинный-короткий»</w:t>
            </w:r>
            <w:r>
              <w:rPr>
                <w:rFonts w:cs="Times New Roman" w:ascii="Times New Roman" w:hAnsi="Times New Roman"/>
              </w:rPr>
              <w:t xml:space="preserve"> Покажи, нарисуй длинные и короткие дорожк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его не стало?» </w:t>
            </w:r>
            <w:r>
              <w:rPr>
                <w:rFonts w:cs="Times New Roman" w:ascii="Times New Roman" w:hAnsi="Times New Roman"/>
              </w:rPr>
              <w:t>5-6 картинок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Дикие животные жарких стран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диких животных жарких стран, их детенышей, частей, жилищ; питание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спать, лежать, бегать, питаться, рыскать, догонять,  прятаться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дикие, злой, хитрый, голодный, рогатый, пушистая, теплая, зубастый,  и т.д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 xml:space="preserve">Вспомнить диких животных жарких стран, где они живут, их повадки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ение рассказа по плану. </w:t>
            </w:r>
            <w:r>
              <w:rPr>
                <w:rFonts w:cs="Times New Roman" w:ascii="Times New Roman" w:hAnsi="Times New Roman"/>
              </w:rPr>
              <w:t>Кто это? Где живет? Жилище. Название, части. Внешний вид: форма, величина, цвет. Название детенышей. Чем питается? Вред и польза человеку. Сравнить двух животных по плану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 словам: какая?  какой? Верблюд какой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то делает? Бегемот – бегает, плавает, питается, ныряет, нападает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притяжательные прилагательные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ей хвост, голова, туловище? У жирафа – жирафий хвост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щет – ищущий, бежит – бегущий, прячет – прячущий, спит – спящий, нападает – нападающий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ыстр</w:t>
            </w:r>
            <w:r>
              <w:rPr>
                <w:rFonts w:cs="Times New Roman" w:ascii="Times New Roman" w:hAnsi="Times New Roman"/>
                <w:b/>
              </w:rPr>
              <w:t>ая</w:t>
            </w:r>
            <w:r>
              <w:rPr>
                <w:rFonts w:cs="Times New Roman" w:ascii="Times New Roman" w:hAnsi="Times New Roman"/>
              </w:rPr>
              <w:t>, ленив</w:t>
            </w:r>
            <w:r>
              <w:rPr>
                <w:rFonts w:cs="Times New Roman" w:ascii="Times New Roman" w:hAnsi="Times New Roman"/>
                <w:b/>
              </w:rPr>
              <w:t xml:space="preserve">ая, </w:t>
            </w:r>
            <w:r>
              <w:rPr>
                <w:rFonts w:cs="Times New Roman" w:ascii="Times New Roman" w:hAnsi="Times New Roman"/>
              </w:rPr>
              <w:t>хищн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рокодил - крокодильчик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Лев - львы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– маленький, длинный – короткий, голодный, злой, жарко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аналогии к словам – животным: </w:t>
            </w:r>
            <w:r>
              <w:rPr>
                <w:rFonts w:cs="Times New Roman" w:ascii="Times New Roman" w:hAnsi="Times New Roman"/>
                <w:b/>
              </w:rPr>
              <w:t>слон (</w:t>
            </w:r>
            <w:r>
              <w:rPr>
                <w:rFonts w:cs="Times New Roman" w:ascii="Times New Roman" w:hAnsi="Times New Roman"/>
              </w:rPr>
              <w:t>слоник, слониха, слоненок, слоновий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>(согласование существительных с количественными числительными)                Один тигр, два тигра и т.д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(согласование существительных с порядковыми числительными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слон, второй слон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ем добавить прилагательные (один большой слон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 Без чег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   Нет жирафа, нет жирафов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   Дадим обезьяне, обезьян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?» </w:t>
            </w:r>
            <w:r>
              <w:rPr>
                <w:rFonts w:cs="Times New Roman" w:ascii="Times New Roman" w:hAnsi="Times New Roman"/>
              </w:rPr>
              <w:t>(имена существительные Творительного падежа в ед. и мн. числе)    Мы гордимся слоном, слонам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</w:rPr>
              <w:t>(имена существительные Предложного падежа в ед. и мн. числе)    Мечтаем о зебре, о зебра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Назови семью» </w:t>
            </w:r>
            <w:r>
              <w:rPr>
                <w:rFonts w:cs="Times New Roman" w:ascii="Times New Roman" w:hAnsi="Times New Roman"/>
              </w:rPr>
              <w:t xml:space="preserve"> Слон, слониха, слоненок и т.д. Жираф; тигр; лев; верблюд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>Верблюд, слон, заяц, крокодил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аф, белый медведь, бегемот, тигр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зови одним словом» </w:t>
            </w:r>
            <w:r>
              <w:rPr>
                <w:rFonts w:cs="Times New Roman" w:ascii="Times New Roman" w:hAnsi="Times New Roman"/>
              </w:rPr>
              <w:t xml:space="preserve">(образование сложных слов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ое с длинной шеей – длинношеее животное, с толстой кожей, с длинным хвостом, с короткими ушам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Бегемот, лев, жираф, тигр, крокодил, слон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Маленькое слово» </w:t>
            </w:r>
            <w:r>
              <w:rPr>
                <w:rFonts w:cs="Times New Roman" w:ascii="Times New Roman" w:hAnsi="Times New Roman"/>
              </w:rPr>
              <w:t>Придумать предложения с предлогом ИЗ-З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Найди»</w:t>
            </w:r>
            <w:r>
              <w:rPr>
                <w:rFonts w:cs="Times New Roman" w:ascii="Times New Roman" w:hAnsi="Times New Roman"/>
              </w:rPr>
              <w:t xml:space="preserve"> Покажи вокруг себя предметы прямоугольной формы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3.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его не стало?» </w:t>
            </w:r>
            <w:r>
              <w:rPr>
                <w:rFonts w:cs="Times New Roman" w:ascii="Times New Roman" w:hAnsi="Times New Roman"/>
              </w:rPr>
              <w:t>5-6 картино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Обитатели холодных стран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диких животных холодных стран, их детенышей, частей, жилищ; питание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спать, лежать, бегать, питаться, рыскать, догонять,  прятаться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дикие, злой, хитрый, голодный, рогатый, пушистая, теплая, зубастый,  и т.д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 xml:space="preserve">Вспомнить диких животных холодных стран, где они живут, их повадки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ение рассказа по плану. </w:t>
            </w:r>
            <w:r>
              <w:rPr>
                <w:rFonts w:cs="Times New Roman" w:ascii="Times New Roman" w:hAnsi="Times New Roman"/>
              </w:rPr>
              <w:t>Кто это? Где живет? Жилище. Название, части. Внешний вид: форма, величина, цвет. Название детенышей. Чем питается? Вред и польза человеку. Сравнить двух животных по плану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 словам: какая?  какой? Морж какой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то делает? Белый медведь – бегает, плавает, питается, ныряет, нападает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притяжательные прилагательные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ей хвост, голова, туловище? У тюленя – тюлений хвост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щет – ищущий, бежит – бегущий, прячет – прячущий, спит – спящий, нападает – нападающий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ыстр</w:t>
            </w:r>
            <w:r>
              <w:rPr>
                <w:rFonts w:cs="Times New Roman" w:ascii="Times New Roman" w:hAnsi="Times New Roman"/>
                <w:b/>
              </w:rPr>
              <w:t>ая</w:t>
            </w:r>
            <w:r>
              <w:rPr>
                <w:rFonts w:cs="Times New Roman" w:ascii="Times New Roman" w:hAnsi="Times New Roman"/>
              </w:rPr>
              <w:t>, ленив</w:t>
            </w:r>
            <w:r>
              <w:rPr>
                <w:rFonts w:cs="Times New Roman" w:ascii="Times New Roman" w:hAnsi="Times New Roman"/>
                <w:b/>
              </w:rPr>
              <w:t xml:space="preserve">ая, </w:t>
            </w:r>
            <w:r>
              <w:rPr>
                <w:rFonts w:cs="Times New Roman" w:ascii="Times New Roman" w:hAnsi="Times New Roman"/>
              </w:rPr>
              <w:t>хищн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га – рожки, лапы - лапки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Пингвин - пингвины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– маленький, длинный – короткий, голодный, злой, жарко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аналогии к словам – животным: </w:t>
            </w:r>
            <w:r>
              <w:rPr>
                <w:rFonts w:cs="Times New Roman" w:ascii="Times New Roman" w:hAnsi="Times New Roman"/>
                <w:b/>
              </w:rPr>
              <w:t>тюлень (</w:t>
            </w:r>
            <w:r>
              <w:rPr>
                <w:rFonts w:cs="Times New Roman" w:ascii="Times New Roman" w:hAnsi="Times New Roman"/>
              </w:rPr>
              <w:t xml:space="preserve">тюлениха, тюлененок, тюлений), </w:t>
            </w:r>
            <w:r>
              <w:rPr>
                <w:rFonts w:cs="Times New Roman" w:ascii="Times New Roman" w:hAnsi="Times New Roman"/>
                <w:b/>
              </w:rPr>
              <w:t>морж, пингви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>(согласование существительных с количественными числительными)                Один песец, два песца и т.д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(согласование существительных с порядковыми числительными)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ервый морж, второй морж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ем добавить прилагательные (один белый медведь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 Без чег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   Нет моржа, нет моржей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   Дадим пингвину, пингвин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?» </w:t>
            </w:r>
            <w:r>
              <w:rPr>
                <w:rFonts w:cs="Times New Roman" w:ascii="Times New Roman" w:hAnsi="Times New Roman"/>
              </w:rPr>
              <w:t>(имена существительные Творительного падежа в ед. и мн. числе)    Мы гордимся медведем, медведями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</w:rPr>
              <w:t>(имена существительные Предложного падежа в ед. и мн. числе)    Мечтаем об олене, об оленях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Назови семью» </w:t>
            </w:r>
            <w:r>
              <w:rPr>
                <w:rFonts w:cs="Times New Roman" w:ascii="Times New Roman" w:hAnsi="Times New Roman"/>
              </w:rPr>
              <w:t xml:space="preserve"> Морж, моржиха, морженок и другие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>Морж, тюлень, белка, северный олень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аф, белый медведь, бегемот, тигр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зови одним словом» </w:t>
            </w:r>
            <w:r>
              <w:rPr>
                <w:rFonts w:cs="Times New Roman" w:ascii="Times New Roman" w:hAnsi="Times New Roman"/>
              </w:rPr>
              <w:t xml:space="preserve">(образование сложных слов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ое с длинной шеей – длинношеее животное, с толстой кожей, с длинным хвостом, с короткими ушами, острыми зубам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Морж, песец, тюлень, белый медведь, северный олень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Маленькое слово» </w:t>
            </w:r>
            <w:r>
              <w:rPr>
                <w:rFonts w:cs="Times New Roman" w:ascii="Times New Roman" w:hAnsi="Times New Roman"/>
              </w:rPr>
              <w:t>Придумать предложения с предлогом ИЗ-З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Найди»</w:t>
            </w:r>
            <w:r>
              <w:rPr>
                <w:rFonts w:cs="Times New Roman" w:ascii="Times New Roman" w:hAnsi="Times New Roman"/>
              </w:rPr>
              <w:t xml:space="preserve"> Покажи вокруг себя предметы прямоугольной формы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3.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его не стало?» </w:t>
            </w:r>
            <w:r>
              <w:rPr>
                <w:rFonts w:cs="Times New Roman" w:ascii="Times New Roman" w:hAnsi="Times New Roman"/>
              </w:rPr>
              <w:t>5-6 картино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23 Февраля – День защитников Отечества. Наша страна – Россия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военных профессий, военного транспорта и боевой техники; воин, солдат, Родина, Отчизна, Отечество, армия, флаг, граница, рубеж, дозор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защищать, оборонять, служить, воевать, охранять, стрелять, беречь, сражаться, маршировать, маскируется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боевой, военный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храбрый, смелый, ловкий, сильный,  бесстрашный, доблестный, трудная, почетная, опасная, героический, отважный и т.д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>Рассказать о празднике; кто такие защитники Отечества; чем занимаются люди каждой военной профессии, какой техникой управляют; как выглядит форма, из каких частей состоит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ение рассказа по плану. </w:t>
            </w:r>
            <w:r>
              <w:rPr>
                <w:rFonts w:cs="Times New Roman" w:ascii="Times New Roman" w:hAnsi="Times New Roman"/>
              </w:rPr>
              <w:t>Кто это? В каких войсках служит? Форма, части. Что делает? Какая техника и  машины помогают? Название, части. Внешний вид: форма, величина, цвет. Сравнить две военные профессии или две единицы боевой техники по плану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 словам: какая?  какой? Танк какой? Солдаты какие? Пушка какая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то делает? Пехотинец бежит, стреляет, охраняет, защищает, ползет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притяжательные прилагательные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 – российский танк, солдат – солдатский сапог, танк – танковые войска; артиллерия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жит – бегущий, прячет – прячущий, нападает – нападающий, охраняет – охраняющий, защищает – защищающий, воевать - воюющий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  <w:r>
              <w:rPr>
                <w:rFonts w:cs="Times New Roman" w:ascii="Times New Roman" w:hAnsi="Times New Roman"/>
              </w:rPr>
              <w:t>Быстр</w:t>
            </w:r>
            <w:r>
              <w:rPr>
                <w:rFonts w:cs="Times New Roman" w:ascii="Times New Roman" w:hAnsi="Times New Roman"/>
                <w:b/>
              </w:rPr>
              <w:t>ая</w:t>
            </w:r>
            <w:r>
              <w:rPr>
                <w:rFonts w:cs="Times New Roman" w:ascii="Times New Roman" w:hAnsi="Times New Roman"/>
              </w:rPr>
              <w:t>, смел</w:t>
            </w:r>
            <w:r>
              <w:rPr>
                <w:rFonts w:cs="Times New Roman" w:ascii="Times New Roman" w:hAnsi="Times New Roman"/>
                <w:b/>
              </w:rPr>
              <w:t xml:space="preserve">ый, </w:t>
            </w:r>
            <w:r>
              <w:rPr>
                <w:rFonts w:cs="Times New Roman" w:ascii="Times New Roman" w:hAnsi="Times New Roman"/>
              </w:rPr>
              <w:t>доблестн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ушка – пушечка, моряк, самолет, корабль, пистолет, лодка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ртолет - вертолеты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– маленький, смелый, вверх, далеко, темно, злой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аналогии к словам: </w:t>
            </w:r>
            <w:r>
              <w:rPr>
                <w:rFonts w:cs="Times New Roman" w:ascii="Times New Roman" w:hAnsi="Times New Roman"/>
                <w:b/>
              </w:rPr>
              <w:t>солдат (</w:t>
            </w:r>
            <w:r>
              <w:rPr>
                <w:rFonts w:cs="Times New Roman" w:ascii="Times New Roman" w:hAnsi="Times New Roman"/>
              </w:rPr>
              <w:t xml:space="preserve">солдатик, солдатский), </w:t>
            </w:r>
            <w:r>
              <w:rPr>
                <w:rFonts w:cs="Times New Roman" w:ascii="Times New Roman" w:hAnsi="Times New Roman"/>
                <w:b/>
              </w:rPr>
              <w:t>моряк</w:t>
            </w:r>
            <w:r>
              <w:rPr>
                <w:rFonts w:cs="Times New Roman" w:ascii="Times New Roman" w:hAnsi="Times New Roman"/>
              </w:rPr>
              <w:t xml:space="preserve"> (море, морячок, морской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>(согласование существительных с количественными числительными)    Один летчик, два летчика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гласование существительных с порядковыми числительными)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ервый танк, второй танк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ем добавить прилагательные (один быстрый самолет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 Без чег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   Нет ружья, нет ружей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  Дадим артиллеристу, артиллерист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?» </w:t>
            </w:r>
            <w:r>
              <w:rPr>
                <w:rFonts w:cs="Times New Roman" w:ascii="Times New Roman" w:hAnsi="Times New Roman"/>
              </w:rPr>
              <w:t>(имена существительные Творительного падежа в ед. и мн. числе) Мы гордимся танком, танками; воином, воинам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</w:rPr>
              <w:t>(имена существительные Предложного падежа в ед. и мн. числе)  Мечтаем о победе, о победах; о пушке, о пушках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 xml:space="preserve">Танк, бронетранспортер, трамвай, вертолет. Генерал, повар, лейтенант, сержант. Швея, артиллерист, танкист, ракетчик.                                                  </w:t>
            </w:r>
            <w:r>
              <w:rPr/>
              <w:t xml:space="preserve">                                                    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зови одним словом» </w:t>
            </w:r>
            <w:r>
              <w:rPr>
                <w:rFonts w:cs="Times New Roman" w:ascii="Times New Roman" w:hAnsi="Times New Roman"/>
              </w:rPr>
              <w:t xml:space="preserve">(образование сложных слов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ированный транспорт – бронетранспортер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Летчик, моряк, пехотинец, артиллерист, кавалерист, пулеметчик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Маленькое слово» </w:t>
            </w:r>
            <w:r>
              <w:rPr>
                <w:rFonts w:cs="Times New Roman" w:ascii="Times New Roman" w:hAnsi="Times New Roman"/>
              </w:rPr>
              <w:t>Придумать предложения с предлогом К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Найди»</w:t>
            </w:r>
            <w:r>
              <w:rPr>
                <w:rFonts w:cs="Times New Roman" w:ascii="Times New Roman" w:hAnsi="Times New Roman"/>
              </w:rPr>
              <w:t xml:space="preserve"> Покажи вокруг себя узкие и широкие предметы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Моя семья. 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членов семьи, родители, родственники, дети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жить, заботиться, расти, любить, уважать, помогать, читать, отдыхать, стирать, гладить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родная, любимая, заботливая, взрослые, младшие, старшие, молодые, стары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>Рассказать о семь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колько человек, как зовут всех членов семьи, кто кому кем приходится, сколько лет, кто старше, младше; кем работают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 словам: какая?  какой?  Папа какой?  Бабушка какая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то делает? Мама стирает, убирает, любит, готовит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притяжательные прилагательные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апы чья шляпа? – папина шляпа; у мамы, тети, дяди, бабушки, дедушки, Кати, Димы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жит – бегущий, идет – идущий, спит, прыгает, читает, рисует и т.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юбит – любящая, готовит, стирает, гладит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  </w:t>
            </w:r>
            <w:r>
              <w:rPr>
                <w:rFonts w:cs="Times New Roman" w:ascii="Times New Roman" w:hAnsi="Times New Roman"/>
              </w:rPr>
              <w:t>Добр</w:t>
            </w:r>
            <w:r>
              <w:rPr>
                <w:rFonts w:cs="Times New Roman" w:ascii="Times New Roman" w:hAnsi="Times New Roman"/>
                <w:b/>
              </w:rPr>
              <w:t>ая</w:t>
            </w:r>
            <w:r>
              <w:rPr>
                <w:rFonts w:cs="Times New Roman" w:ascii="Times New Roman" w:hAnsi="Times New Roman"/>
              </w:rPr>
              <w:t>, сильн</w:t>
            </w:r>
            <w:r>
              <w:rPr>
                <w:rFonts w:cs="Times New Roman" w:ascii="Times New Roman" w:hAnsi="Times New Roman"/>
                <w:b/>
              </w:rPr>
              <w:t xml:space="preserve">ый, </w:t>
            </w:r>
            <w:r>
              <w:rPr>
                <w:rFonts w:cs="Times New Roman" w:ascii="Times New Roman" w:hAnsi="Times New Roman"/>
              </w:rPr>
              <w:t>заботлив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ын – сынок, брат 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естра – сестры, брат, тетя 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– маленький, старый, высокий, худой, добрый, грустный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ма (</w:t>
            </w:r>
            <w:r>
              <w:rPr>
                <w:rFonts w:cs="Times New Roman" w:ascii="Times New Roman" w:hAnsi="Times New Roman"/>
              </w:rPr>
              <w:t xml:space="preserve">мамочка, мамина, маменька), </w:t>
            </w:r>
            <w:r>
              <w:rPr>
                <w:rFonts w:cs="Times New Roman" w:ascii="Times New Roman" w:hAnsi="Times New Roman"/>
                <w:b/>
              </w:rPr>
              <w:t>бабушк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>(согласование существительных с количественными числительными)     Одна сестра, две сестры и т.д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(согласование существительных с порядковыми числительными)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ервый брат, второй брат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ем добавить прилагательные (один старший брат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 Без чег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  Нет сестры, нет сестер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  Дадим бабушке, бабушк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?» </w:t>
            </w:r>
            <w:r>
              <w:rPr>
                <w:rFonts w:cs="Times New Roman" w:ascii="Times New Roman" w:hAnsi="Times New Roman"/>
              </w:rPr>
              <w:t>(имена существительные Творительного падежа в ед. и мн. числе)   Мы гордимся папой; дедушкой, дедушкам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</w:rPr>
              <w:t>(имена существительные Предложного падежа в ед. и мн. числе)    Мечтаем о сестре, о сестра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>Мама, папа, брат, учитель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зови одним словом» </w:t>
            </w:r>
            <w:r>
              <w:rPr>
                <w:rFonts w:cs="Times New Roman" w:ascii="Times New Roman" w:hAnsi="Times New Roman"/>
              </w:rPr>
              <w:t xml:space="preserve">(образование сложных слов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е сердце – добросердечный, любит труд – трудолюбивый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Тетя, дядя, брат, сестра, бабушк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Маленькое слово» </w:t>
            </w:r>
            <w:r>
              <w:rPr>
                <w:rFonts w:cs="Times New Roman" w:ascii="Times New Roman" w:hAnsi="Times New Roman"/>
              </w:rPr>
              <w:t>Придумать предложения с предлогом К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Чего не стало?»</w:t>
            </w:r>
            <w:r>
              <w:rPr>
                <w:rFonts w:cs="Times New Roman" w:ascii="Times New Roman" w:hAnsi="Times New Roman"/>
              </w:rPr>
              <w:t xml:space="preserve"> по лексической теме из 6-8 картинок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Человек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частей тела, женщина, мужчина, зрение, голос, расческа, мыльница, губка, мочалка, одеколон, радость, грусть, удивление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жить, расти, любить, читать, отдыхать, стирать, гладить; стоять, слушать, думать, поворачивать, двигать, ловить, дышать, чувствовать, купаться, расчесывать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молодые, старые; высокий, низкий, толстый, худой, полный, левая, правая, нижняя, верхняя, карие, густые, вьющиеся, кудрявые, лопоухий, смешной, грустный, веселый, довольный, красив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>Рассказать о строении человеческого тела, назначении отдельных частей, назвать пары органов, сколько пальцев, названия; как люди внешне отличаются друг от друга; необходимые правила гигиены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 словам: какая?  какой?  Нос какой? Ноги какие? Голова какая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о делает?  Человек что делает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ли для глаз – глазные, ванны для ног - ножны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жит – бегущий, идет – идущий, спит, прыгает, читает, рисует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  </w:t>
            </w:r>
            <w:r>
              <w:rPr>
                <w:rFonts w:cs="Times New Roman" w:ascii="Times New Roman" w:hAnsi="Times New Roman"/>
              </w:rPr>
              <w:t>Добр</w:t>
            </w:r>
            <w:r>
              <w:rPr>
                <w:rFonts w:cs="Times New Roman" w:ascii="Times New Roman" w:hAnsi="Times New Roman"/>
                <w:b/>
              </w:rPr>
              <w:t>ая</w:t>
            </w:r>
            <w:r>
              <w:rPr>
                <w:rFonts w:cs="Times New Roman" w:ascii="Times New Roman" w:hAnsi="Times New Roman"/>
              </w:rPr>
              <w:t>, сильн</w:t>
            </w:r>
            <w:r>
              <w:rPr>
                <w:rFonts w:cs="Times New Roman" w:ascii="Times New Roman" w:hAnsi="Times New Roman"/>
                <w:b/>
              </w:rPr>
              <w:t xml:space="preserve">ый, </w:t>
            </w:r>
            <w:r>
              <w:rPr>
                <w:rFonts w:cs="Times New Roman" w:ascii="Times New Roman" w:hAnsi="Times New Roman"/>
              </w:rPr>
              <w:t>заботлив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ка – ручка, нога, спина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лаз – глаза, ухо, нога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– маленький, старый, высокий, худой, добрый, грустный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га </w:t>
            </w:r>
            <w:r>
              <w:rPr>
                <w:rFonts w:cs="Times New Roman" w:ascii="Times New Roman" w:hAnsi="Times New Roman"/>
              </w:rPr>
              <w:t>(ножка, ноженька, ножища)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>(согласование существительных с количественными числительными)     Одна рука, две руки и т.д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(согласование существительных с порядковыми числительными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палец, второй палец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 Без чег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  Нет пальца, нет пальцев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  рады руке, рукам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?» </w:t>
            </w:r>
            <w:r>
              <w:rPr>
                <w:rFonts w:cs="Times New Roman" w:ascii="Times New Roman" w:hAnsi="Times New Roman"/>
              </w:rPr>
              <w:t>(имена существительные Творительного падежа в ед. и мн. числе)   Мы гордимся головой, головами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</w:rPr>
              <w:t>(имена существительные Предложного падежа в ед. и мн. числе)    Думаем о спине, о спинах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>Пальцы, рука, ложка, ладонь. Глаз, нос, рот, ног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зови одним словом» </w:t>
            </w:r>
            <w:r>
              <w:rPr>
                <w:rFonts w:cs="Times New Roman" w:ascii="Times New Roman" w:hAnsi="Times New Roman"/>
              </w:rPr>
              <w:t xml:space="preserve">(образование сложных слов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ие глаза – кареглазый, голубые глаза, длинные ноги, большие рук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Глаз, рука, шея, затылок, ло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Маленькое слово» </w:t>
            </w:r>
            <w:r>
              <w:rPr>
                <w:rFonts w:cs="Times New Roman" w:ascii="Times New Roman" w:hAnsi="Times New Roman"/>
              </w:rPr>
              <w:t>Придумать предложения с предлогом К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Чего не стало?»</w:t>
            </w:r>
            <w:r>
              <w:rPr>
                <w:rFonts w:cs="Times New Roman" w:ascii="Times New Roman" w:hAnsi="Times New Roman"/>
              </w:rPr>
              <w:t xml:space="preserve"> по лексической теме из 6-8 картинок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8 Марта – Международный женский день. Моя семья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женщина, мама, бабушка, тетя, сестра, внучка, дочь, племянница, подарок, сюрприз, праздник, весна, март, мимоза, тюльпан, воспитательница, учительница, художница, артистка, певица, летчица, швея; названия членов семьи, родители, родственники, дети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любить, беречь, работать, шить, вязать, вышивать, стирать, готовить, покупать, заботиться, уважать, жалеть, поздравлять, дарить  и т.д.; жить, заботиться, расти, любить, уважать, помогать, читать, отдыхать, стирать, гладить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добрая, нежная, ласковая, красивая, умная, серьезная, внимательная и т.д.; родная, любимая, заботливая, взрослые, младшие, старшие, молодые, стары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>Рассказать о празднике 8 Марта, когда, кто его отмечает? Рассказать о своей маме, бабушке, сестре, тете, какие они, чем занимаются, где и кем работают, что любят? Назвать женские профессии. Роль женщины в семье и обществе. Рассказать о семь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олько человек, как зовут всех членов семьи, кто кому кем приходится, сколько лет, кто старше, младше; кем работают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 словам: какая?  какой?  Праздник какой? Подарки какие? Бабушка какая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то делает? Мама стирает, убирает, любит, готовит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притяжательные прилагательные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мамы чья шляпа? – мамина шляпа; у тети, бабушки, Маши, Лены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  <w:r>
              <w:rPr>
                <w:rFonts w:cs="Times New Roman" w:ascii="Times New Roman" w:hAnsi="Times New Roman"/>
              </w:rPr>
              <w:t>Бежит – бегущий, идет – идущий, готовит, шьет, вышивает, вяжет, стирает, работает и т.д. Любит – любящая, готовит, стирает, гладит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 </w:t>
            </w:r>
            <w:r>
              <w:rPr>
                <w:rFonts w:cs="Times New Roman" w:ascii="Times New Roman" w:hAnsi="Times New Roman"/>
              </w:rPr>
              <w:t>Ласков</w:t>
            </w:r>
            <w:r>
              <w:rPr>
                <w:rFonts w:cs="Times New Roman" w:ascii="Times New Roman" w:hAnsi="Times New Roman"/>
                <w:b/>
              </w:rPr>
              <w:t>ая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ботлив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>. Добр</w:t>
            </w:r>
            <w:r>
              <w:rPr>
                <w:rFonts w:cs="Times New Roman" w:ascii="Times New Roman" w:hAnsi="Times New Roman"/>
                <w:b/>
              </w:rPr>
              <w:t>ая</w:t>
            </w:r>
            <w:r>
              <w:rPr>
                <w:rFonts w:cs="Times New Roman" w:ascii="Times New Roman" w:hAnsi="Times New Roman"/>
              </w:rPr>
              <w:t>, сильн</w:t>
            </w:r>
            <w:r>
              <w:rPr>
                <w:rFonts w:cs="Times New Roman" w:ascii="Times New Roman" w:hAnsi="Times New Roman"/>
                <w:b/>
              </w:rPr>
              <w:t xml:space="preserve">ый, </w:t>
            </w:r>
            <w:r>
              <w:rPr>
                <w:rFonts w:cs="Times New Roman" w:ascii="Times New Roman" w:hAnsi="Times New Roman"/>
              </w:rPr>
              <w:t>заботлив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-лас. суффиксов)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естра – сестренка, сын – сынок, брат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Тетя – тети,  брат 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ая – злая, ленивая, молодая, полная, веселая и т.д. Большой – маленький, старый, высокий, худой, добрый, грустный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ма (</w:t>
            </w:r>
            <w:r>
              <w:rPr>
                <w:rFonts w:cs="Times New Roman" w:ascii="Times New Roman" w:hAnsi="Times New Roman"/>
              </w:rPr>
              <w:t xml:space="preserve">мамочка, мамина, маменька), </w:t>
            </w:r>
            <w:r>
              <w:rPr>
                <w:rFonts w:cs="Times New Roman" w:ascii="Times New Roman" w:hAnsi="Times New Roman"/>
                <w:b/>
              </w:rPr>
              <w:t>бабушка, подарок, праздник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>(согласование существительных с количественными числительными) Одна сестра, две сестры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гласование существительных с порядковыми числительными)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ервая девочка, вторая девочка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ем добавить прилагательные (одна старшая сестра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 Без чег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   Нет сестры, нет сестер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  Дадим бабушке, бабушк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?» </w:t>
            </w:r>
            <w:r>
              <w:rPr>
                <w:rFonts w:cs="Times New Roman" w:ascii="Times New Roman" w:hAnsi="Times New Roman"/>
              </w:rPr>
              <w:t xml:space="preserve">(имена существительные Творительного падежа в ед. и мн. числ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гордимся папой; бабушкой, бабушками; тетей, тетям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</w:rPr>
              <w:t>(имена существительные Предложного падежа в ед. и мн. числе)     Мечтаем о сестре, о сестра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>Мама, сестра, внучка, сын. Воспитательница, летчик, учительница, швея.    Мама, папа, брат, учитель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зови одним словом» </w:t>
            </w:r>
            <w:r>
              <w:rPr>
                <w:rFonts w:cs="Times New Roman" w:ascii="Times New Roman" w:hAnsi="Times New Roman"/>
              </w:rPr>
              <w:t xml:space="preserve">(образование сложных слов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е сердце – добросердечная, трудиться любит – трудолюбивая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Ласковая, милая, добрая, любимая. Тетя, дядя, брат, сестра, бабушк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изменилось?» </w:t>
            </w:r>
            <w:r>
              <w:rPr>
                <w:rFonts w:cs="Times New Roman" w:ascii="Times New Roman" w:hAnsi="Times New Roman"/>
              </w:rPr>
              <w:t>по теме на 6-8 картинках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Маленькое слово» </w:t>
            </w:r>
            <w:r>
              <w:rPr>
                <w:rFonts w:cs="Times New Roman" w:ascii="Times New Roman" w:hAnsi="Times New Roman"/>
              </w:rPr>
              <w:t>Придумать предложения с предлогом ОТ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Страна. Город. Мой дом. Стройка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е страны, города, адрес; квартира, этаж, подъезд, балкон, лоджия, лестница, форточка, перила, лифт, труба, подвал, ступеньки; площадь, улица, двор, памятник, сквер, парк, библиотека, стадион, почта, завод, остановка; названия транспорта и специальных строительных машин, строитель, архитектор, каменщик, штукатур, плотник, маляр, мастерок, кисть, шпатель, кирпич, блок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гордиться, любить, беречь;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ходить, заходить, спускаться, подниматься, позвонить; любоваться, сажать, убирать, изучать, беречь; строить, красить, стучать, штукатурить, укладывать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каменный, кирпичный, деревянный, одноэтажный и т.д., высокий, низкий, блочный, железный, бетонный, старый, удобный, крепкий, прочный, величавый, просторный, красивый; желтый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>Рассказать о стране; о городе (название, где находится, река, какие есть здания, улицы, достопримечательности); своем доме (из чего, сколько этажей, внешний вид частей дома); о своей квартире ( на каком этаже, сколько комнат, какие, какая мебель); о строительстве (кто строит здания, как строят, какие машины помогают человеку). Выучить свой домашний адрес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 словам: какая?  какой?  Город какой? Дома какие? Улица какая? Квартира какая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Что делает? Строитель, дворник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относительные прилагательные)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из кирпича – кирпичный дом, из бетона, дерева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ет – работающий, красит, строит, убирает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  </w:t>
            </w:r>
            <w:r>
              <w:rPr>
                <w:rFonts w:cs="Times New Roman" w:ascii="Times New Roman" w:hAnsi="Times New Roman"/>
              </w:rPr>
              <w:t>Нов</w:t>
            </w:r>
            <w:r>
              <w:rPr>
                <w:rFonts w:cs="Times New Roman" w:ascii="Times New Roman" w:hAnsi="Times New Roman"/>
                <w:b/>
              </w:rPr>
              <w:t>ая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бн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>, красив</w:t>
            </w:r>
            <w:r>
              <w:rPr>
                <w:rFonts w:cs="Times New Roman" w:ascii="Times New Roman" w:hAnsi="Times New Roman"/>
                <w:b/>
              </w:rPr>
              <w:t>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м - домик и т.д. все слова по тем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Окно - окна 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>(слова – антонимы)   Высокий – низкий, большой, широкая, старый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ить (</w:t>
            </w:r>
            <w:r>
              <w:rPr>
                <w:rFonts w:cs="Times New Roman" w:ascii="Times New Roman" w:hAnsi="Times New Roman"/>
              </w:rPr>
              <w:t xml:space="preserve">стройка, постройка, строительный, строитель), </w:t>
            </w:r>
            <w:r>
              <w:rPr>
                <w:rFonts w:cs="Times New Roman" w:ascii="Times New Roman" w:hAnsi="Times New Roman"/>
                <w:b/>
              </w:rPr>
              <w:t>дом, горо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 xml:space="preserve">(согласование существительных с количественными числительными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дна квартира, две квартиры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гласование существительных с порядковыми числительными)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ервый подъезд, второй подъезд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ем добавить прилагательные (один кирпичный дом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 Без чег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квартиры, нет квартир; дом, лестница, балкон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 xml:space="preserve">(имена существительные Дательного падежа в ед. и мн. числе)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рады окну, окнам; улица, город, остановка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?» </w:t>
            </w:r>
            <w:r>
              <w:rPr>
                <w:rFonts w:cs="Times New Roman" w:ascii="Times New Roman" w:hAnsi="Times New Roman"/>
              </w:rPr>
              <w:t>(имена существительные Творительного падежа в ед. и мн. числе)           Мы гордимся городом, городам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</w:rPr>
              <w:t>(имена существительные Предложного падежа в ед. и мн. числе)     Мечтаем о квартире, о квартира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 xml:space="preserve">Спальня, кухня, подъезд, ванная. Каменщик, повар, маляр, штукатур.                                                </w:t>
            </w:r>
            <w:r>
              <w:rPr/>
              <w:t xml:space="preserve">                                                    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зови одним словом» </w:t>
            </w:r>
            <w:r>
              <w:rPr>
                <w:rFonts w:cs="Times New Roman" w:ascii="Times New Roman" w:hAnsi="Times New Roman"/>
              </w:rPr>
              <w:t xml:space="preserve">(образование сложных слов)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этаж – одноэтажный, много этажей, из железа и бетон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Кирпичный, бетонный, деревянный, стеклянн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Транспорт воздушный, наземный, водный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машин наземного, воздушного, водного транспорта (самолет, вертолет и т.д.); названия частей различных машин (кабина, кузов и т.д.); бензин, топливо, шоссе, обочина, светофор, пристань, вокзал, аэропорт, остановк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едет, мчится, несется, приставочные глаголы (едет, летает, плывет); приземляется, садится, пристает, причаливает, останавливается, тормозит, сигналит, заводит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легковой, грузовой, пассажирский, городской, междугородный, железнодорожный, водный, воздушный, наземный, подземный, военный, моторная, подводная, служебная, строительная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>Рассказать о видах транспорта, названия. Назначение видов транспорта. Знать названия частей транспортных средств; названия профессий людей, которые работают на транспорт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>» (прилагательные) Подбери как можно больше слов-признаков к  словам: какая?  какой?  Автобус какой? Дороги какие? Самолет какой? Лодка какая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то делает? Водитель, летчик, капитан, трамвай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относительные прилагательные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а из металла – металлическая машина, колесо из резины, сиденья из кожи, руль из пластмассы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ит – летающий, летящий; едет, плывет, мчится, несется,  садится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  <w:r>
              <w:rPr>
                <w:rFonts w:cs="Times New Roman" w:ascii="Times New Roman" w:hAnsi="Times New Roman"/>
              </w:rPr>
              <w:t>Быстр</w:t>
            </w:r>
            <w:r>
              <w:rPr>
                <w:rFonts w:cs="Times New Roman" w:ascii="Times New Roman" w:hAnsi="Times New Roman"/>
                <w:b/>
              </w:rPr>
              <w:t>ая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енн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>, пассажирск</w:t>
            </w:r>
            <w:r>
              <w:rPr>
                <w:rFonts w:cs="Times New Roman" w:ascii="Times New Roman" w:hAnsi="Times New Roman"/>
                <w:b/>
              </w:rPr>
              <w:t>и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ертолет – вертолетик и т.д. все слова по тем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Самосвал – самосвалы, пилот - пилоты 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ый - медленный,  мягкий, высоко, широкая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етать(</w:t>
            </w:r>
            <w:r>
              <w:rPr>
                <w:rFonts w:cs="Times New Roman" w:ascii="Times New Roman" w:hAnsi="Times New Roman"/>
              </w:rPr>
              <w:t>летчик, летный, самолет, вертолет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 xml:space="preserve">(согласование существительных с количественными числительными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дин троллейбус, два троллейбуса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гласование существительных с порядковыми числительными)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ервый корабль, второй корабль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ем добавить прилагательные (один грузовой автомобиль, второй грузовой автомобиль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 Без чег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колеса, без колес (крыло, кабина, кузов)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         Мы рады автобусу, автобус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?» </w:t>
            </w:r>
            <w:r>
              <w:rPr>
                <w:rFonts w:cs="Times New Roman" w:ascii="Times New Roman" w:hAnsi="Times New Roman"/>
              </w:rPr>
              <w:t xml:space="preserve">(имена существительные Творительного падежа в ед. и мн. числ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дорогой, дорогами; шофером, шоферам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</w:rPr>
              <w:t>(имена существительные Предложного падежа в ед. и мн. числе)   Мечтаем о велосипеде, о велосипеда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 xml:space="preserve">Автобус, трамвай, самолет, автомобиль. Катер, лодка, теплоход, мотоцикл. Троллейбус, трактор, автобус, трамвай.                                               </w:t>
            </w:r>
            <w:r>
              <w:rPr/>
              <w:t xml:space="preserve">                                                    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зови одним словом» </w:t>
            </w:r>
            <w:r>
              <w:rPr>
                <w:rFonts w:cs="Times New Roman" w:ascii="Times New Roman" w:hAnsi="Times New Roman"/>
              </w:rPr>
              <w:t xml:space="preserve">(образование сложных слов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 летает – самолет, вертится и летает, машина снег убирает, мусор убирает, хлеб (молоко, воду,  мусор) возит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наземный, воздушный, водный, пассажирский, грузово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Что изменилось</w:t>
            </w:r>
            <w:r>
              <w:rPr>
                <w:rFonts w:cs="Times New Roman" w:ascii="Times New Roman" w:hAnsi="Times New Roman"/>
              </w:rPr>
              <w:t>?» на 6-8 картинках по теме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ListParagraph"/>
        <w:ind w:left="0" w:hanging="0"/>
        <w:jc w:val="center"/>
        <w:rPr/>
      </w:pPr>
      <w:r>
        <w:rPr>
          <w:rFonts w:eastAsia="Calibri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Весна ранняя. Животные весной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месяцев, оттепель, капель, проталина, ручьи, льдины, ледоход, скворечник, гнезда, почки, подснежники, семена, рассада, сережки, сосульки; названия животных и их детенышей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наступила, трещит, ломается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ошится, журчат, пробивается, набухают, лопаются, распускаются, расцветают, просыпаются, прилетают, щебечут, вьют, выводят птенцов, припекает, пригревает, сеют, бурлит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ранняя, поздняя, долгожданная, звонкая, шумная, говорливая, журчащий, цветущая, голосистые, перелетные, проворные, березов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 xml:space="preserve">Рассказать о временах года, последовательность; о весне по плану: что происходит весной с небом, солнцем, землей, водой, растениями, животными, птицами, чем заняты люди, как играют дети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дбери как можно больше слов-признаков к  словам по теме: какая?  какой?   Весна какая? Птицы какие? Погода какая?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то делает? Солнце, ручьи, медведица, скворец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относительные прилагательные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у медведя - медвежья и т.д. у всех животных. Лист березы – березовый лист и т.д. у всех деревьев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чит – журчащий, бежит, летит, поет, цветет, распускается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 </w:t>
            </w:r>
            <w:r>
              <w:rPr>
                <w:rFonts w:cs="Times New Roman" w:ascii="Times New Roman" w:hAnsi="Times New Roman"/>
              </w:rPr>
              <w:t>Тепл</w:t>
            </w:r>
            <w:r>
              <w:rPr>
                <w:rFonts w:cs="Times New Roman" w:ascii="Times New Roman" w:hAnsi="Times New Roman"/>
                <w:b/>
              </w:rPr>
              <w:t>ая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сенн</w:t>
            </w:r>
            <w:r>
              <w:rPr>
                <w:rFonts w:cs="Times New Roman" w:ascii="Times New Roman" w:hAnsi="Times New Roman"/>
                <w:b/>
              </w:rPr>
              <w:t>ие</w:t>
            </w:r>
            <w:r>
              <w:rPr>
                <w:rFonts w:cs="Times New Roman" w:ascii="Times New Roman" w:hAnsi="Times New Roman"/>
              </w:rPr>
              <w:t>, радостн</w:t>
            </w:r>
            <w:r>
              <w:rPr>
                <w:rFonts w:cs="Times New Roman" w:ascii="Times New Roman" w:hAnsi="Times New Roman"/>
                <w:b/>
              </w:rPr>
              <w:t>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нь – денек, гнездо, дерево и т.д. все слова по тем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Сосулька – сосульки, лиса - лисы 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ный – тихий, поздняя, быстрый,  тепло, светло,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                                  </w:t>
            </w:r>
            <w:r>
              <w:rPr>
                <w:rFonts w:cs="Times New Roman" w:ascii="Times New Roman" w:hAnsi="Times New Roman"/>
                <w:b/>
              </w:rPr>
              <w:t>Весна (</w:t>
            </w:r>
            <w:r>
              <w:rPr>
                <w:rFonts w:cs="Times New Roman" w:ascii="Times New Roman" w:hAnsi="Times New Roman"/>
              </w:rPr>
              <w:t>весенний, веснянк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>(согласование существительных с количественными числительными)      Одна сосулька, две сосульки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гласование существительных с порядковыми числительными)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ервый подснежник, второй подснежник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ем добавить прилагательные (один весенний день, второй весенний день 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 Без чег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мороза, нет морозов; нет зайца, нет зайцев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 xml:space="preserve">(имена существительные Дательного падежа в ед. и мн. числ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рады ручью, ручьям; проталине, проталин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?» </w:t>
            </w:r>
            <w:r>
              <w:rPr>
                <w:rFonts w:cs="Times New Roman" w:ascii="Times New Roman" w:hAnsi="Times New Roman"/>
              </w:rPr>
              <w:t>(имена существительные Творительного падежа в ед. и мн. числе)         Мы играем кораблем, кораблям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</w:rPr>
              <w:t>(имена существительные Предложного падежа в ед. и мн. числе)     Мечтаем о скворечнике, о скворечника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Назови семью»</w:t>
            </w:r>
            <w:r>
              <w:rPr>
                <w:rFonts w:cs="Times New Roman" w:ascii="Times New Roman" w:hAnsi="Times New Roman"/>
              </w:rPr>
              <w:t xml:space="preserve"> диких животных наших лесов, птенцов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Кто где живет?»</w:t>
            </w:r>
            <w:r>
              <w:rPr>
                <w:rFonts w:cs="Times New Roman" w:ascii="Times New Roman" w:hAnsi="Times New Roman"/>
              </w:rPr>
              <w:t xml:space="preserve"> животные и птицы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 xml:space="preserve">Январь, март, май, апрель.  Холод, мороз, оттепель, пурга. 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зови одним словом» </w:t>
            </w:r>
            <w:r>
              <w:rPr>
                <w:rFonts w:cs="Times New Roman" w:ascii="Times New Roman" w:hAnsi="Times New Roman"/>
              </w:rPr>
              <w:t xml:space="preserve">(образование сложных слов)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це печет – солнцепек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весенний, теплый, звонкий, поющий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Чего не стало</w:t>
            </w:r>
            <w:r>
              <w:rPr>
                <w:rFonts w:cs="Times New Roman" w:ascii="Times New Roman" w:hAnsi="Times New Roman"/>
              </w:rPr>
              <w:t>?» на 6-8 картинках по теме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дбери» </w:t>
            </w:r>
            <w:r>
              <w:rPr>
                <w:rFonts w:cs="Times New Roman" w:ascii="Times New Roman" w:hAnsi="Times New Roman"/>
              </w:rPr>
              <w:t>высокие и низкие предметы вокруг себя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: Перелетные птицы</w:t>
      </w:r>
      <w:r>
        <w:rPr/>
        <w:t>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перелетных птиц, их птенцов, болото, гнездо, яйца, корм, скворечник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летать, возвращаться, кормить, выводить, вить, клевать, щебетать, курлыкать, кружить, парить, опускаться, взлетать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перелетные, водоплавающие, голосистые, задорные, звонкие, крупный, мелкий, певчие, прожорливые, острый, длинный, короткий, пушистый, важный, изогнутая, выгнутая, сплющенн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>Рассказать о птицах по плану: название, внешний вид (части, величина, цвет, форма, чем покрыта), как подает голос, повадки, жилье. Сравнить двух птиц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дбери как можно больше слов-признаков к  словам по теме – птицам: какая?  какой? Скворец какой? – красивый, громкий, звонкий. Ласточк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то делает? Дикая утка, аист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притяжательные прилагательные)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ья голова? У соловья, лебедя, журавля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олосит – голосящий, поет, кормит, щебечет, кружить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расив</w:t>
            </w:r>
            <w:r>
              <w:rPr>
                <w:rFonts w:cs="Times New Roman" w:ascii="Times New Roman" w:hAnsi="Times New Roman"/>
                <w:b/>
              </w:rPr>
              <w:t xml:space="preserve">ый </w:t>
            </w:r>
            <w:r>
              <w:rPr>
                <w:rFonts w:cs="Times New Roman" w:ascii="Times New Roman" w:hAnsi="Times New Roman"/>
              </w:rPr>
              <w:t>– аист, хвост и т.д., маленьк</w:t>
            </w:r>
            <w:r>
              <w:rPr>
                <w:rFonts w:cs="Times New Roman" w:ascii="Times New Roman" w:hAnsi="Times New Roman"/>
                <w:b/>
              </w:rPr>
              <w:t xml:space="preserve">ая </w:t>
            </w:r>
            <w:r>
              <w:rPr>
                <w:rFonts w:cs="Times New Roman" w:ascii="Times New Roman" w:hAnsi="Times New Roman"/>
              </w:rPr>
              <w:t>– ласточка, головка и т.д., быстр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тка - уточка, перо – перышко, скворец – скворушка, соловей, кукушка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Грач - грачи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– маленький, длинный – короткий, мягкий, сытый, высокий, садиться, бел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лову </w:t>
            </w:r>
            <w:r>
              <w:rPr>
                <w:rFonts w:cs="Times New Roman" w:ascii="Times New Roman" w:hAnsi="Times New Roman"/>
                <w:b/>
              </w:rPr>
              <w:t xml:space="preserve"> соловей </w:t>
            </w:r>
            <w:r>
              <w:rPr>
                <w:rFonts w:cs="Times New Roman" w:ascii="Times New Roman" w:hAnsi="Times New Roman"/>
              </w:rPr>
              <w:t xml:space="preserve">(соловушка, соловьиный), </w:t>
            </w:r>
            <w:r>
              <w:rPr>
                <w:rFonts w:cs="Times New Roman" w:ascii="Times New Roman" w:hAnsi="Times New Roman"/>
                <w:b/>
              </w:rPr>
              <w:t xml:space="preserve">скворец </w:t>
            </w:r>
            <w:r>
              <w:rPr>
                <w:rFonts w:cs="Times New Roman" w:ascii="Times New Roman" w:hAnsi="Times New Roman"/>
              </w:rPr>
              <w:t>(скворчонок, скворечник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 xml:space="preserve">(согласование существительных с количественными числительными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ласточка, две ласточки и т.д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(согласование существительных с порядковыми числительными)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журавль, второй журавль и т.д.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ем добавить прилагательные (один  длинноногий аист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 Без чег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       Нет аиста, нет аистов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    Мы дадим корм стрижу, стриж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, с кем, с чем?» </w:t>
            </w:r>
            <w:r>
              <w:rPr>
                <w:rFonts w:cs="Times New Roman" w:ascii="Times New Roman" w:hAnsi="Times New Roman"/>
              </w:rPr>
              <w:t xml:space="preserve">(имена существительные Творительного падежа в ед. и мн. числ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весну встречаем с грачом, с грачам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заботимся, мечтаем?» </w:t>
            </w:r>
            <w:r>
              <w:rPr>
                <w:rFonts w:cs="Times New Roman" w:ascii="Times New Roman" w:hAnsi="Times New Roman"/>
              </w:rPr>
              <w:t xml:space="preserve">(имена существительные Предложного падежа в ед. и мн. числе)    Заботимся о ласточке, о ласточках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Назови семью» </w:t>
            </w:r>
            <w:r>
              <w:rPr>
                <w:rFonts w:cs="Times New Roman" w:ascii="Times New Roman" w:hAnsi="Times New Roman"/>
              </w:rPr>
              <w:t xml:space="preserve"> У скворца – скворчонок, у грача, гуся, утки, кукушки, аист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то как голос подает?» </w:t>
            </w:r>
            <w:r>
              <w:rPr>
                <w:rFonts w:cs="Times New Roman" w:ascii="Times New Roman" w:hAnsi="Times New Roman"/>
              </w:rPr>
              <w:t>Ласточка щебечет, соловей свистит, журавль курлычет,  кукушка, утка, гусь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то где живет?» </w:t>
            </w:r>
            <w:r>
              <w:rPr>
                <w:rFonts w:cs="Times New Roman" w:ascii="Times New Roman" w:hAnsi="Times New Roman"/>
              </w:rPr>
              <w:t xml:space="preserve"> В гнезде, скворечник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Назови одним словом» (сложные слова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линным хвостом – длиннохвостая ласточка, журавль с длинными ногами, лебедь с длинной шее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>Сорока, лебедь, журавль, грач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ца, индюк, аист, петух.    Скворец, певец, скворчонок, скворчих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скворец, грач, лебедь, ласточка, журавл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йди» </w:t>
            </w:r>
            <w:r>
              <w:rPr>
                <w:rFonts w:cs="Times New Roman" w:ascii="Times New Roman" w:hAnsi="Times New Roman"/>
              </w:rPr>
              <w:t>вокруг себ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ы овальной формы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Хлеб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зерновых (рожь, пшеница, овес, ячмень и т.д.), названия сельскохозяйсвенных машин и техники, названия хлебобулочных изделий, названия профессий, колосья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выращивать, пахать, сеять, косить, убирать, жать, молотить, боронить, выпекать, беречь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свежий, мягкий, черствый, душистый, ароматный, хрустящий, пшеничный, ржаной, сдобный, тонкий, щедрая, плодородная, пышный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>Составить рассказ на тему: «Откуда хлеб пришел?» по плану – зерно, мука, булка хлеба. Кто выращивает хлеб, при помощи каких машин, результат их труда, бережное отношение к хлебу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 словам по теме: какая?  какой? Какие? Хлеб какой? – ароматный, мягкий, вкусный, пшеничный, свежий, хрустящий. Мука какая? Хлеборобы какие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то делает? Рожь, хлебороб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относительные прилагательные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Из чего, какой? Хлеб из пшеницы – пшеничный, из ржи, ячменя, кукурузы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еет – сеющий, пашет – пашущий, убирает, молотит, печет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ушист</w:t>
            </w:r>
            <w:r>
              <w:rPr>
                <w:rFonts w:cs="Times New Roman" w:ascii="Times New Roman" w:hAnsi="Times New Roman"/>
                <w:b/>
              </w:rPr>
              <w:t xml:space="preserve">ый </w:t>
            </w:r>
            <w:r>
              <w:rPr>
                <w:rFonts w:cs="Times New Roman" w:ascii="Times New Roman" w:hAnsi="Times New Roman"/>
              </w:rPr>
              <w:t>– хлеб и т.д., ароматн</w:t>
            </w:r>
            <w:r>
              <w:rPr>
                <w:rFonts w:cs="Times New Roman" w:ascii="Times New Roman" w:hAnsi="Times New Roman"/>
                <w:b/>
              </w:rPr>
              <w:t xml:space="preserve">ая </w:t>
            </w:r>
            <w:r>
              <w:rPr>
                <w:rFonts w:cs="Times New Roman" w:ascii="Times New Roman" w:hAnsi="Times New Roman"/>
              </w:rPr>
              <w:t>– булочка, выпечка и т.д., свеж</w:t>
            </w:r>
            <w:r>
              <w:rPr>
                <w:rFonts w:cs="Times New Roman" w:ascii="Times New Roman" w:hAnsi="Times New Roman"/>
                <w:b/>
              </w:rPr>
              <w:t>и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ос – колосок, хлеб – хлебушек, булка, батон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Бублик – бублики, батон, пряник, рогалик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жий – старый, мягкий, тонкий, бел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лову </w:t>
            </w:r>
            <w:r>
              <w:rPr>
                <w:rFonts w:cs="Times New Roman" w:ascii="Times New Roman" w:hAnsi="Times New Roman"/>
                <w:b/>
              </w:rPr>
              <w:t xml:space="preserve"> хлеб </w:t>
            </w:r>
            <w:r>
              <w:rPr>
                <w:rFonts w:cs="Times New Roman" w:ascii="Times New Roman" w:hAnsi="Times New Roman"/>
              </w:rPr>
              <w:t xml:space="preserve">(хлебушек, хлебница, хлебные, хлебопек, хлебороб, хлеборезка, хлебовоз, хлебозавод), </w:t>
            </w:r>
            <w:r>
              <w:rPr>
                <w:rFonts w:cs="Times New Roman" w:ascii="Times New Roman" w:hAnsi="Times New Roman"/>
                <w:b/>
              </w:rPr>
              <w:t>булка, колос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>(согласование существительных с количественными числительными)            Одна булка, две булки и т.д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(согласование существительных с порядковыми числительными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пряник, второй пряник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ем добавить прилагательные (одна ароматная булка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 Без чег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   Нет калача, нет калачей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    Мы рады бублику, бублик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, с кем, с чем?» </w:t>
            </w:r>
            <w:r>
              <w:rPr>
                <w:rFonts w:cs="Times New Roman" w:ascii="Times New Roman" w:hAnsi="Times New Roman"/>
              </w:rPr>
              <w:t>(имена существительные Творительного падежа в ед. и мн. числе)                                                          Мы гордимся пончиком, пончикам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заботимся, мечтаем?» </w:t>
            </w:r>
            <w:r>
              <w:rPr>
                <w:rFonts w:cs="Times New Roman" w:ascii="Times New Roman" w:hAnsi="Times New Roman"/>
              </w:rPr>
              <w:t>(имена существительные Предложного падежа в ед. и мн. числе)    Мечтаем о булке, о булка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Назови одним словом» (сложные слова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жая выпечка – свежевыпеченный, хлеб режет – хлеборезка, хлеб возит – хлебовоз, с хлебом работает – хлеборо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>Булка, бублик, колбаса, рогалик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ороб, комбайнер, пекарь, врач.                                            </w:t>
            </w:r>
            <w:r>
              <w:rPr/>
              <w:t xml:space="preserve">                                                  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ароматный, душистый, свежий, хрустящий, аппетитн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Чего не стало</w:t>
            </w:r>
            <w:r>
              <w:rPr>
                <w:rFonts w:cs="Times New Roman" w:ascii="Times New Roman" w:hAnsi="Times New Roman"/>
              </w:rPr>
              <w:t>?» на 6-8 картинках по теме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Вчера, сегодня, завтра» </w:t>
            </w:r>
            <w:r>
              <w:rPr>
                <w:rFonts w:cs="Times New Roman" w:ascii="Times New Roman" w:hAnsi="Times New Roman"/>
              </w:rPr>
              <w:t>последовательность событий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Наш детский сад. Школа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имена, отчества воспитателей, помощников воспитателей, других работников детского сада; названия предметов мебели, игр, игрушек; названия групповых комнат и помещений детского сада; названия профессий работников детского сада; названия школьных принадлежностей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играть, кушать, заниматься, рисовать, читать, лепить, резать, клеить, считать, спать, гулять; воспитывать, учить, мыть, стирать, гладить, варить, убирать; учить, учиться, знать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большой, удобный, светлый, просторный, чистый, широкая, высокий, добрая, заботливая, внимательная; интересный, сложный, трудн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>Рассказать о детском саде: название, номер, где находится; какие помещения в детском саду, в группе; профессии работников детского сада, что они делают. Чем занимаются дети в детском саду, зачем? О школе, школьных принадлежностях, учителях, учениках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 словам по теме: какая?  какой? Какие? Детский сад какой?  Воспитательница (учительница) какая? Игрушки какие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то делает? Воспитатель, няня, повар, прачка, медицинская сестра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относительные прилагательные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з чего, какой? Мебель из дерева, посуда из фарфора, куклы из пластмассы, мячи из резины,  машины из металл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грает – играющий, воспитывает, убирает, моет, занимается, рисует, читает, поет, гуляет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расив</w:t>
            </w:r>
            <w:r>
              <w:rPr>
                <w:rFonts w:cs="Times New Roman" w:ascii="Times New Roman" w:hAnsi="Times New Roman"/>
                <w:b/>
              </w:rPr>
              <w:t xml:space="preserve">ый </w:t>
            </w:r>
            <w:r>
              <w:rPr>
                <w:rFonts w:cs="Times New Roman" w:ascii="Times New Roman" w:hAnsi="Times New Roman"/>
              </w:rPr>
              <w:t>–  детский сад, музыкальный зал и т.д., светл</w:t>
            </w:r>
            <w:r>
              <w:rPr>
                <w:rFonts w:cs="Times New Roman" w:ascii="Times New Roman" w:hAnsi="Times New Roman"/>
                <w:b/>
              </w:rPr>
              <w:t>ая</w:t>
            </w:r>
            <w:r>
              <w:rPr>
                <w:rFonts w:cs="Times New Roman" w:ascii="Times New Roman" w:hAnsi="Times New Roman"/>
              </w:rPr>
              <w:t>, нов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.-ласк. суффиксов)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кно – окошко, стол, парта, тетрадь, учебник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ул – стулья, зал – залы, игрушка, повар, коридор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й – старый, высокий, большой, добрый, красивый, чистый, светлый, умный, раздеваются, закрывают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лову </w:t>
            </w:r>
            <w:r>
              <w:rPr>
                <w:rFonts w:cs="Times New Roman" w:ascii="Times New Roman" w:hAnsi="Times New Roman"/>
                <w:b/>
              </w:rPr>
              <w:t xml:space="preserve"> воспитывать </w:t>
            </w:r>
            <w:r>
              <w:rPr>
                <w:rFonts w:cs="Times New Roman" w:ascii="Times New Roman" w:hAnsi="Times New Roman"/>
              </w:rPr>
              <w:t xml:space="preserve">(воспитатель, воспитание), </w:t>
            </w:r>
            <w:r>
              <w:rPr>
                <w:rFonts w:cs="Times New Roman" w:ascii="Times New Roman" w:hAnsi="Times New Roman"/>
                <w:b/>
              </w:rPr>
              <w:t>учитель, школ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>(согласование существительных с количественными числительными) Одна комната, две комнаты и т.д. Тетрадь, карандаш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(согласование существительных с порядковыми числительными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стул, второй стул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ем добавить прилагательные (одна красивая веранда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 Без чег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    Нет бассейна, нет бассейнов 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     Мы рады игрушке, игрушкам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, с кем, с чем?» </w:t>
            </w:r>
            <w:r>
              <w:rPr>
                <w:rFonts w:cs="Times New Roman" w:ascii="Times New Roman" w:hAnsi="Times New Roman"/>
              </w:rPr>
              <w:t xml:space="preserve">(имена существительные Творительного падежа в ед. и мн. числ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гордимся воспитателем, воспитателям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заботимся, мечтаем?» </w:t>
            </w:r>
            <w:r>
              <w:rPr>
                <w:rFonts w:cs="Times New Roman" w:ascii="Times New Roman" w:hAnsi="Times New Roman"/>
              </w:rPr>
              <w:t>(имена существительные Предложного падежа в ед. и мн. числе)   Мечтаем о занятии, о занятия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>Группа, приемная, умывальная, прачечная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зал, группа, магазин, физкультурный зал. Линейка, тетрадь, пирамидка, учебник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воспитатель, няня, прачка, повар, мед. сестр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Что изменилось</w:t>
            </w:r>
            <w:r>
              <w:rPr>
                <w:rFonts w:cs="Times New Roman" w:ascii="Times New Roman" w:hAnsi="Times New Roman"/>
              </w:rPr>
              <w:t>?» на 6-8 картинках по теме.</w:t>
            </w:r>
          </w:p>
          <w:p>
            <w:pPr>
              <w:pStyle w:val="ListParagraph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.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редложения</w:t>
            </w:r>
            <w:r>
              <w:rPr>
                <w:rFonts w:cs="Times New Roman" w:ascii="Times New Roman" w:hAnsi="Times New Roman"/>
                <w:b/>
              </w:rPr>
              <w:t xml:space="preserve"> с маленькими словами </w:t>
            </w:r>
            <w:r>
              <w:rPr>
                <w:rFonts w:cs="Times New Roman" w:ascii="Times New Roman" w:hAnsi="Times New Roman"/>
              </w:rPr>
              <w:t>(предлогами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Праздник мира и труда. Профессии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профессий; названия орудий труда, техники, машин, спец. одежды; названия результатов труда; названия национальностей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названия действий всех профессий (лечит, учит и т.д.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добрый, внимательный, заботливый, ответственный, профессиональный, умелый, знающий, добросовестный, дисциплинированный, трудолюбивый, дружные, родны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>Составить рассказ о профессии по плану: название, что делает, инструменты, оборудование, материал, результат, польза. Рассказать о нашей многонациональной Родине, о разных народах, где проживают, как дружат и помогают друг другу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 словам по теме: какая?  какой? Какие? Строитель какой? Учительница какая? Медицинские инструменты какие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то делает? Строитель, почтальон, электрик, садовник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относительные прилагательные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з чего, какой? Кофта из шерсти, кастрюля из металла, мебель из дерева, посуда из фарфора, обувь из кожи, дом из кирпичей, пирог с яблокам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оспитывает – воспитывающий, фотографирует, шьет, строит, готовит, продает, красит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удолюбив</w:t>
            </w:r>
            <w:r>
              <w:rPr>
                <w:rFonts w:cs="Times New Roman" w:ascii="Times New Roman" w:hAnsi="Times New Roman"/>
                <w:b/>
              </w:rPr>
              <w:t>ый,</w:t>
            </w:r>
            <w:r>
              <w:rPr>
                <w:rFonts w:cs="Times New Roman" w:ascii="Times New Roman" w:hAnsi="Times New Roman"/>
              </w:rPr>
              <w:t xml:space="preserve"> добр</w:t>
            </w:r>
            <w:r>
              <w:rPr>
                <w:rFonts w:cs="Times New Roman" w:ascii="Times New Roman" w:hAnsi="Times New Roman"/>
                <w:b/>
              </w:rPr>
              <w:t xml:space="preserve">ая, </w:t>
            </w:r>
            <w:r>
              <w:rPr>
                <w:rFonts w:cs="Times New Roman" w:ascii="Times New Roman" w:hAnsi="Times New Roman"/>
              </w:rPr>
              <w:t>ответственн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латье – платьице, стол, дом, сковорода, ножницы, сапог, книга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ворник – дворники, библиотекарь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>(слова – антонимы)    Сильный, ленивый, равнодушный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лову </w:t>
            </w:r>
            <w:r>
              <w:rPr>
                <w:rFonts w:cs="Times New Roman" w:ascii="Times New Roman" w:hAnsi="Times New Roman"/>
                <w:b/>
              </w:rPr>
              <w:t xml:space="preserve"> учит </w:t>
            </w:r>
            <w:r>
              <w:rPr>
                <w:rFonts w:cs="Times New Roman" w:ascii="Times New Roman" w:hAnsi="Times New Roman"/>
              </w:rPr>
              <w:t xml:space="preserve">(учитель, учительница, ученик, учебный, учебник), </w:t>
            </w:r>
            <w:r>
              <w:rPr>
                <w:rFonts w:cs="Times New Roman" w:ascii="Times New Roman" w:hAnsi="Times New Roman"/>
                <w:b/>
              </w:rPr>
              <w:t xml:space="preserve">воспитатель, строитель, сапожник, почтальон </w:t>
            </w:r>
            <w:r>
              <w:rPr>
                <w:rFonts w:cs="Times New Roman" w:ascii="Times New Roman" w:hAnsi="Times New Roman"/>
              </w:rPr>
              <w:t>и т.д. по аналоги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>(согласование существительных с количественными числительными)      Одна швея, две  швеи и т.д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гласование существительных с порядковыми числительными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продавец, второй продавец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ем добавить прилагательные (один добросовестный строитель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 Без чег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молотка, молотков; нет носильщика, носильщиков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    Мы рады учителю, учителя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, с кем, с чем?» </w:t>
            </w:r>
            <w:r>
              <w:rPr>
                <w:rFonts w:cs="Times New Roman" w:ascii="Times New Roman" w:hAnsi="Times New Roman"/>
              </w:rPr>
              <w:t xml:space="preserve">(имена существительные Творительного падежа в ед. и мн. числ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гордимся врачом, врачам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заботимся, мечтаем?» </w:t>
            </w:r>
            <w:r>
              <w:rPr>
                <w:rFonts w:cs="Times New Roman" w:ascii="Times New Roman" w:hAnsi="Times New Roman"/>
              </w:rPr>
              <w:t xml:space="preserve">(имена существительные Предложного падежа в ед. и мн. числ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чтаем о водителе, о водителях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Назови одним словом» (сложные слова)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любит – трудолюбив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>Молоток, мел, игла, учитель.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Почтальон, библиотекарь, племянник, повар. 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повар, швея, почтальон, учитель, доктор, продавец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Найди отличия</w:t>
            </w:r>
            <w:r>
              <w:rPr>
                <w:rFonts w:cs="Times New Roman" w:ascii="Times New Roman" w:hAnsi="Times New Roman"/>
              </w:rPr>
              <w:t>?» на картинках по теме.</w:t>
            </w:r>
          </w:p>
          <w:p>
            <w:pPr>
              <w:pStyle w:val="ListParagraph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eastAsia="Calibri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9 Мая – день Победы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родов войск, военных профессий и званий, названия боевой техники и оружия, поход, землянка, переход, переправа, подвиг, победа, поступок, защитник, ветеран, память, благодарность, награда, медаль, орден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 xml:space="preserve">воевать, защищать, охранять, погибать, отдыхать, отдавать долг, благодарить, помнить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 xml:space="preserve">смелый, отважный, храбрый, трусливый, геройский, военный, солдатский, командирский, вечная, благодарные, морской, воздушный бой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>Рассказать  о празднике «День Победы», почему он так назван и кого поздравляют в этот день, рассказать о героях великой Отечественной войны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 словам по теме: какая?  какой? Какие? Герой какой? – храбрый, сильный, смелый, отважный. Победа, война какая? Ветераны какие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Что делает? Солдат, командир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притяжательные прилагательные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ей, чье, чья? Мундир командира – командирский мундир; пилотка, сапоги солдата, бескозырка моряка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беждает – побеждающий, воюет – воюющий, защищает, охраняет, бежит, идет, отдыхает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мел</w:t>
            </w:r>
            <w:r>
              <w:rPr>
                <w:rFonts w:cs="Times New Roman" w:ascii="Times New Roman" w:hAnsi="Times New Roman"/>
                <w:b/>
              </w:rPr>
              <w:t xml:space="preserve">ый </w:t>
            </w:r>
            <w:r>
              <w:rPr>
                <w:rFonts w:cs="Times New Roman" w:ascii="Times New Roman" w:hAnsi="Times New Roman"/>
              </w:rPr>
              <w:t>– воин и т.д., народн</w:t>
            </w:r>
            <w:r>
              <w:rPr>
                <w:rFonts w:cs="Times New Roman" w:ascii="Times New Roman" w:hAnsi="Times New Roman"/>
                <w:b/>
              </w:rPr>
              <w:t xml:space="preserve">ая </w:t>
            </w:r>
            <w:r>
              <w:rPr>
                <w:rFonts w:cs="Times New Roman" w:ascii="Times New Roman" w:hAnsi="Times New Roman"/>
              </w:rPr>
              <w:t>– война, победа и т.д., благодарн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лет - самолетик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олдат - солдатик  и т.д.</w:t>
            </w:r>
            <w:r>
              <w:rPr>
                <w:rFonts w:cs="Times New Roman" w:ascii="Times New Roman" w:hAnsi="Times New Roman"/>
                <w:b/>
              </w:rPr>
              <w:tab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лый – трусливый, днем, далеко, поздно, зимой, подниматься, садиться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Слова-друзья»</w:t>
            </w:r>
            <w:r>
              <w:rPr>
                <w:rFonts w:cs="Times New Roman" w:ascii="Times New Roman" w:hAnsi="Times New Roman"/>
              </w:rPr>
              <w:t xml:space="preserve"> (слова-синонимы)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лый – храбрый, героический, отважн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лову </w:t>
            </w:r>
            <w:r>
              <w:rPr>
                <w:rFonts w:cs="Times New Roman" w:ascii="Times New Roman" w:hAnsi="Times New Roman"/>
                <w:b/>
              </w:rPr>
              <w:t xml:space="preserve"> герой </w:t>
            </w:r>
            <w:r>
              <w:rPr>
                <w:rFonts w:cs="Times New Roman" w:ascii="Times New Roman" w:hAnsi="Times New Roman"/>
              </w:rPr>
              <w:t xml:space="preserve">(геройский, героический, геройствует), </w:t>
            </w:r>
            <w:r>
              <w:rPr>
                <w:rFonts w:cs="Times New Roman" w:ascii="Times New Roman" w:hAnsi="Times New Roman"/>
                <w:b/>
              </w:rPr>
              <w:t>защитник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>(согласование существительных с количественными числительными)     Одна награда, две  награды и т.д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(согласование существительных с порядковыми числительными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подвиг, второй подвиг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ем добавить прилагательные (один героический поступок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 Без чег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войны, нет войн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   Мы рады победе, побед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, с кем, с чем?» </w:t>
            </w:r>
            <w:r>
              <w:rPr>
                <w:rFonts w:cs="Times New Roman" w:ascii="Times New Roman" w:hAnsi="Times New Roman"/>
              </w:rPr>
              <w:t xml:space="preserve">(имена существительные Творительного падежа в ед. и мн. числе)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гордимся героем, героям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заботимся, мечтаем?» </w:t>
            </w:r>
            <w:r>
              <w:rPr>
                <w:rFonts w:cs="Times New Roman" w:ascii="Times New Roman" w:hAnsi="Times New Roman"/>
              </w:rPr>
              <w:t xml:space="preserve">(имена существительные Предложного падежа в ед. и мн. числе)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чтаем о мире; о победе, о победа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>Мир, покой, война, свобод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ажный, трусливый, смелый, храбрый.                                            </w:t>
            </w:r>
            <w:r>
              <w:rPr/>
              <w:t xml:space="preserve">                                                  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победа, мир, война, герой, солдат, генерал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Чего не стало</w:t>
            </w:r>
            <w:r>
              <w:rPr>
                <w:rFonts w:cs="Times New Roman" w:ascii="Times New Roman" w:hAnsi="Times New Roman"/>
              </w:rPr>
              <w:t>?» на 6-8 картинках по теме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Рыбы. Морские обитатели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речных рыб и морских обитателей; их частей, жилищ; питание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плыть, скользить, спать, лежать, питаться, догонять,  прятаться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злой, хитрый, голодный, скользкий, зубастый  и т.д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 xml:space="preserve">Вспомнить речных рыб и морских обитателей, где они живут, их питание и повадки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ение рассказа по плану. </w:t>
            </w:r>
            <w:r>
              <w:rPr>
                <w:rFonts w:cs="Times New Roman" w:ascii="Times New Roman" w:hAnsi="Times New Roman"/>
              </w:rPr>
              <w:t>Кто это? Где живет? Жилище. Название, части. Внешний вид: форма, величина, цвет, чем покрыты. Название детенышей (там, где возможно) Чем питается? Вред и польза человеку. Сравнить двух обитателей  по плану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 словам: какая?  какой? Скат какой? Щука какая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о делает? Карась –  плавает, питается, ныряет, нападает, прячется и т.д. Акула -, медуза-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притяжательные прилагательные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ей хвост, голова, туловище? У щуки - щучий хвост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лывет – плывущий, ищет – ищущий, бежит – бегущий, прячет – прячущий, спит – спящий, нападает – нападающий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ыстр</w:t>
            </w:r>
            <w:r>
              <w:rPr>
                <w:rFonts w:cs="Times New Roman" w:ascii="Times New Roman" w:hAnsi="Times New Roman"/>
                <w:b/>
              </w:rPr>
              <w:t>ый</w:t>
            </w:r>
            <w:r>
              <w:rPr>
                <w:rFonts w:cs="Times New Roman" w:ascii="Times New Roman" w:hAnsi="Times New Roman"/>
              </w:rPr>
              <w:t>, хищн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унь – окунек, плавник - плавничок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Лещ - лещи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– маленький, длинный – короткий, голодный, злой, темно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аналогии к словам – животным: </w:t>
            </w:r>
            <w:r>
              <w:rPr>
                <w:rFonts w:cs="Times New Roman" w:ascii="Times New Roman" w:hAnsi="Times New Roman"/>
                <w:b/>
              </w:rPr>
              <w:t>щука (</w:t>
            </w:r>
            <w:r>
              <w:rPr>
                <w:rFonts w:cs="Times New Roman" w:ascii="Times New Roman" w:hAnsi="Times New Roman"/>
              </w:rPr>
              <w:t xml:space="preserve">щученок, щучий), </w:t>
            </w:r>
            <w:r>
              <w:rPr>
                <w:rFonts w:cs="Times New Roman" w:ascii="Times New Roman" w:hAnsi="Times New Roman"/>
                <w:b/>
              </w:rPr>
              <w:t>дельфи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>(согласование существительных с количественными числительными)                Один окунь, два окуня и т.д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(согласование существительных с порядковыми числительными)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ервый скат, второй скат и т.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ем добавить прилагательные (одна морская черепаха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 Без чег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   Нет карпа, нет карпов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   Дадим дельфину, дельфин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?» </w:t>
            </w:r>
            <w:r>
              <w:rPr>
                <w:rFonts w:cs="Times New Roman" w:ascii="Times New Roman" w:hAnsi="Times New Roman"/>
              </w:rPr>
              <w:t>(имена существительные Творительного падежа в ед. и мн. числе)    Мы гордимся карасем, карасями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</w:rPr>
              <w:t>(имена существительные Предложного падежа в ед. и мн. числе)    Мечтаем о щуке, о щуках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>Карась, акула, лещ, окунь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ьфин, акула, медуза, белый медведь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зови одним словом» </w:t>
            </w:r>
            <w:r>
              <w:rPr>
                <w:rFonts w:cs="Times New Roman" w:ascii="Times New Roman" w:hAnsi="Times New Roman"/>
              </w:rPr>
              <w:t xml:space="preserve">(образование сложных слов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ое с толстой кожей, с длинным хвостом, с острыми зубам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Окунь, карась, карп, ерш, лещ, щук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Маленькое слово» </w:t>
            </w:r>
            <w:r>
              <w:rPr>
                <w:rFonts w:cs="Times New Roman" w:ascii="Times New Roman" w:hAnsi="Times New Roman"/>
              </w:rPr>
              <w:t>Придумать предложения с предлогом ИЗ-З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Найди»</w:t>
            </w:r>
            <w:r>
              <w:rPr>
                <w:rFonts w:cs="Times New Roman" w:ascii="Times New Roman" w:hAnsi="Times New Roman"/>
              </w:rPr>
              <w:t xml:space="preserve"> Покажи вокруг себя предметы прямоугольной формы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его не стало?» </w:t>
            </w:r>
            <w:r>
              <w:rPr>
                <w:rFonts w:cs="Times New Roman" w:ascii="Times New Roman" w:hAnsi="Times New Roman"/>
              </w:rPr>
              <w:t>5-6 картино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Насекомые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насекомых, мест их обитания, пищи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летать, возвращаться, кормить, кружить, парить, опускаться, взлетать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маленький, мохнатый, острый, толстый, шустрый, быстр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>Рассказать о насекомых по плану: название, внешний вид (части, величина, цвет, форма, чем покрыта), какой издает звук, жилье. Сравнить двух насекомых, насекомое и паукообразное, насекомое и птицу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 словам по теме: какая?  какой? Бабочка – какая? Комар какой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то делает? Пчела, стрекоза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притяжательные прилагательные)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ья, чей? Писк у комара - , рой у пчел -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ищит – пищащий, кружить, кусать, собирать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расив</w:t>
            </w:r>
            <w:r>
              <w:rPr>
                <w:rFonts w:cs="Times New Roman" w:ascii="Times New Roman" w:hAnsi="Times New Roman"/>
                <w:b/>
              </w:rPr>
              <w:t xml:space="preserve">ая – </w:t>
            </w:r>
            <w:r>
              <w:rPr>
                <w:rFonts w:cs="Times New Roman" w:ascii="Times New Roman" w:hAnsi="Times New Roman"/>
              </w:rPr>
              <w:t>бабочка, стрекоза, пчела и т.д., маленьк</w:t>
            </w:r>
            <w:r>
              <w:rPr>
                <w:rFonts w:cs="Times New Roman" w:ascii="Times New Roman" w:hAnsi="Times New Roman"/>
                <w:b/>
              </w:rPr>
              <w:t xml:space="preserve">ий </w:t>
            </w:r>
            <w:r>
              <w:rPr>
                <w:rFonts w:cs="Times New Roman" w:ascii="Times New Roman" w:hAnsi="Times New Roman"/>
              </w:rPr>
              <w:t>– комар, кузнечик и т.д., быстр</w:t>
            </w:r>
            <w:r>
              <w:rPr>
                <w:rFonts w:cs="Times New Roman" w:ascii="Times New Roman" w:hAnsi="Times New Roman"/>
                <w:b/>
              </w:rPr>
              <w:t>ы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чела - пчелка и т.д. Крыло - крылышк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Бабочка – бабочки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– маленький, длинный – короткий, мягкий, сытый, высокий, садиться, белый, мохнат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лову </w:t>
            </w:r>
            <w:r>
              <w:rPr>
                <w:rFonts w:cs="Times New Roman" w:ascii="Times New Roman" w:hAnsi="Times New Roman"/>
                <w:b/>
              </w:rPr>
              <w:t xml:space="preserve"> комар </w:t>
            </w:r>
            <w:r>
              <w:rPr>
                <w:rFonts w:cs="Times New Roman" w:ascii="Times New Roman" w:hAnsi="Times New Roman"/>
              </w:rPr>
              <w:t>(комарик, комариный, комаришк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 xml:space="preserve">(согласование существительных с количественными числительными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бабочка, две бабочки и т.д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(согласование существительных с порядковыми числительными)</w:t>
            </w:r>
          </w:p>
          <w:p>
            <w:pPr>
              <w:pStyle w:val="ListParagraph"/>
              <w:rPr/>
            </w:pPr>
            <w:r>
              <w:rPr>
                <w:rFonts w:cs="Times New Roman" w:ascii="Times New Roman" w:hAnsi="Times New Roman"/>
              </w:rPr>
              <w:t>Первый жук, второй жук и т.д.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ем добавить прилагательные (один  маленький муравей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 Без чег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       Нет муравья, нет муравьев 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    Мы дадим корм пчеле, пчелам 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, с кем, с чем?» </w:t>
            </w:r>
            <w:r>
              <w:rPr>
                <w:rFonts w:cs="Times New Roman" w:ascii="Times New Roman" w:hAnsi="Times New Roman"/>
              </w:rPr>
              <w:t xml:space="preserve">(имена существительные Творительного падежа в ед. и мн. числ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лето встречаем со стрекозой, со стрекозам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заботимся, мечтаем?» </w:t>
            </w:r>
            <w:r>
              <w:rPr>
                <w:rFonts w:cs="Times New Roman" w:ascii="Times New Roman" w:hAnsi="Times New Roman"/>
              </w:rPr>
              <w:t xml:space="preserve">(имена существительные Предложного падежа в ед. и мн. числе)    Заботимся о пчеле, пчелах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то какой звук издает?» </w:t>
            </w:r>
            <w:r>
              <w:rPr>
                <w:rFonts w:cs="Times New Roman" w:ascii="Times New Roman" w:hAnsi="Times New Roman"/>
              </w:rPr>
              <w:t xml:space="preserve"> Комар пищит, жук, пчела, кузнечи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то где живет?» </w:t>
            </w:r>
            <w:r>
              <w:rPr>
                <w:rFonts w:cs="Times New Roman" w:ascii="Times New Roman" w:hAnsi="Times New Roman"/>
              </w:rPr>
              <w:t xml:space="preserve"> В муравейнике, в улье, гнезд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Назови одним словом» (сложные слова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ыстрыми ногами - быстроногий, с большими глаза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>Стрекоза, шмель, бабочка, грач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а, паук, комар, жук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бабочка, шмель, комар, оса, жук, мух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йди» </w:t>
            </w:r>
            <w:r>
              <w:rPr>
                <w:rFonts w:cs="Times New Roman" w:ascii="Times New Roman" w:hAnsi="Times New Roman"/>
              </w:rPr>
              <w:t>вокруг себ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ы овальной формы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оспитателей по закрепления у детей знаний об окружающем мире и развитию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дошкольный возрас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Космос.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530"/>
        <w:gridCol w:w="1736"/>
        <w:gridCol w:w="13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:</w:t>
            </w:r>
            <w:r>
              <w:rPr>
                <w:rFonts w:cs="Times New Roman" w:ascii="Times New Roman" w:hAnsi="Times New Roman"/>
              </w:rPr>
              <w:t xml:space="preserve"> названия планет, космической техники, людей разных профессий, первые космонавты, орбит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я: </w:t>
            </w:r>
            <w:r>
              <w:rPr>
                <w:rFonts w:cs="Times New Roman" w:ascii="Times New Roman" w:hAnsi="Times New Roman"/>
              </w:rPr>
              <w:t>крутится, летит, приземлиться, прилуниться, взлета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и: </w:t>
            </w:r>
            <w:r>
              <w:rPr>
                <w:rFonts w:cs="Times New Roman" w:ascii="Times New Roman" w:hAnsi="Times New Roman"/>
              </w:rPr>
              <w:t>космический, лунный, земной, металлический, орбитальный, межпланетны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. </w:t>
            </w:r>
            <w:r>
              <w:rPr>
                <w:rFonts w:cs="Times New Roman" w:ascii="Times New Roman" w:hAnsi="Times New Roman"/>
              </w:rPr>
              <w:t>Какие планеты в нашей солнечной системе?  Какая самая большая, маленькая планета? Как планеты вращаются? Рассказать о первых космонавтах, комических кораблях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акой, какая, какое?</w:t>
            </w:r>
            <w:r>
              <w:rPr>
                <w:rFonts w:cs="Times New Roman" w:ascii="Times New Roman" w:hAnsi="Times New Roman"/>
              </w:rPr>
              <w:t xml:space="preserve">» (прилагательные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бери как можно больше слов-признаков к  словам: какая?  какой? какое? Космонавт -, Земля -, планеты 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то больше назовет действий?</w:t>
            </w:r>
            <w:r>
              <w:rPr>
                <w:rFonts w:cs="Times New Roman" w:ascii="Times New Roman" w:hAnsi="Times New Roman"/>
              </w:rPr>
              <w:t xml:space="preserve">» (глаголы)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то делают, что делает? Космонавт, звезда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предмета» </w:t>
            </w:r>
            <w:r>
              <w:rPr>
                <w:rFonts w:cs="Times New Roman" w:ascii="Times New Roman" w:hAnsi="Times New Roman"/>
              </w:rPr>
              <w:t>(относительные прилагательные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асти корабля из дерева, металла, пластмассы - платмасовые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бразуй признак от действия»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ететь – летящий, сидеть - сидящий, спит – спящий, лежать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Подбери предметы к признакам»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ыстр</w:t>
            </w:r>
            <w:r>
              <w:rPr>
                <w:rFonts w:cs="Times New Roman" w:ascii="Times New Roman" w:hAnsi="Times New Roman"/>
                <w:b/>
              </w:rPr>
              <w:t>ый (</w:t>
            </w:r>
            <w:r>
              <w:rPr>
                <w:rFonts w:cs="Times New Roman" w:ascii="Times New Roman" w:hAnsi="Times New Roman"/>
              </w:rPr>
              <w:t>корабль, поток, свет)и т.д. Космическ</w:t>
            </w:r>
            <w:r>
              <w:rPr>
                <w:rFonts w:cs="Times New Roman" w:ascii="Times New Roman" w:hAnsi="Times New Roman"/>
                <w:b/>
              </w:rPr>
              <w:t xml:space="preserve">ая </w:t>
            </w:r>
            <w:r>
              <w:rPr>
                <w:rFonts w:cs="Times New Roman" w:ascii="Times New Roman" w:hAnsi="Times New Roman"/>
              </w:rPr>
              <w:t>(ракета, система, пищ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Большой-маленький» </w:t>
            </w:r>
            <w:r>
              <w:rPr>
                <w:rFonts w:cs="Times New Roman" w:ascii="Times New Roman" w:hAnsi="Times New Roman"/>
              </w:rPr>
              <w:t xml:space="preserve">(словообразование с помощью уменьшительно-ласкательных суффиксов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кета - ракетка -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Один-много»</w:t>
            </w:r>
            <w:r>
              <w:rPr>
                <w:rFonts w:cs="Times New Roman" w:ascii="Times New Roman" w:hAnsi="Times New Roman"/>
              </w:rPr>
              <w:t xml:space="preserve"> (образование множественного числа имен существительных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афандр - скафандры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оборот» </w:t>
            </w:r>
            <w:r>
              <w:rPr>
                <w:rFonts w:cs="Times New Roman" w:ascii="Times New Roman" w:hAnsi="Times New Roman"/>
              </w:rPr>
              <w:t xml:space="preserve">(слова – антонимы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– маленький, длинный – короткий, твердый - мягкий, высокая, тяжелый, быстрый, светл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 Слова-родственники» </w:t>
            </w:r>
            <w:r>
              <w:rPr>
                <w:rFonts w:cs="Times New Roman" w:ascii="Times New Roman" w:hAnsi="Times New Roman"/>
              </w:rPr>
              <w:t xml:space="preserve">(родственные слова)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лову </w:t>
            </w:r>
            <w:r>
              <w:rPr>
                <w:rFonts w:cs="Times New Roman" w:ascii="Times New Roman" w:hAnsi="Times New Roman"/>
                <w:b/>
              </w:rPr>
              <w:t xml:space="preserve">космос </w:t>
            </w:r>
            <w:r>
              <w:rPr>
                <w:rFonts w:cs="Times New Roman" w:ascii="Times New Roman" w:hAnsi="Times New Roman"/>
              </w:rPr>
              <w:t xml:space="preserve">(космонавт, космический, космодром) </w:t>
            </w:r>
            <w:r>
              <w:rPr>
                <w:rFonts w:cs="Times New Roman" w:ascii="Times New Roman" w:hAnsi="Times New Roman"/>
                <w:b/>
              </w:rPr>
              <w:t>План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осчитай» до 6 </w:t>
            </w:r>
            <w:r>
              <w:rPr>
                <w:rFonts w:cs="Times New Roman" w:ascii="Times New Roman" w:hAnsi="Times New Roman"/>
              </w:rPr>
              <w:t xml:space="preserve">(согласование существительных с количественными числительными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– одна планета и т.д.; один иллюминатор и т.д.),</w:t>
            </w:r>
          </w:p>
          <w:p>
            <w:pPr>
              <w:pStyle w:val="ListParagrap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согласование существительных с порядковыми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ительными) Слова – предметы мебели (первый космонавт и т.д.; первая ракета и т.д.) Затем добавить прилагательные (одна космическая станция и т.д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Игра « Чего нет, чего не стало? Без чего?»</w:t>
            </w:r>
            <w:r>
              <w:rPr>
                <w:rFonts w:cs="Times New Roman" w:ascii="Times New Roman" w:hAnsi="Times New Roman"/>
              </w:rPr>
              <w:t xml:space="preserve"> (имена существительные Родительного падежа в ед. и мн. числе)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ракеты, нет ракет и т.д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Кому дадим, чему рады» </w:t>
            </w:r>
            <w:r>
              <w:rPr>
                <w:rFonts w:cs="Times New Roman" w:ascii="Times New Roman" w:hAnsi="Times New Roman"/>
              </w:rPr>
              <w:t>(имена существительные Дательного падежа в ед. и мн. числе)  Мы рады космонавту, космонавтам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Кем, чем гордимся?» </w:t>
            </w:r>
            <w:r>
              <w:rPr>
                <w:rFonts w:cs="Times New Roman" w:ascii="Times New Roman" w:hAnsi="Times New Roman"/>
              </w:rPr>
              <w:t>(имена существительные Творительного падежа в ед. и мн. числе) Гордимся космодромом, космодромами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О ком, о чем мечтаем?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а существительные Предложного падежа в ед. и мн. числе) Мечтаем о планете, о планетах и т.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Назови одним словом» </w:t>
            </w:r>
            <w:r>
              <w:rPr>
                <w:rFonts w:cs="Times New Roman" w:ascii="Times New Roman" w:hAnsi="Times New Roman"/>
              </w:rPr>
              <w:t xml:space="preserve">(образование сложных слов) 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 планетами - межпланетны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Что лишнее и почему?»  </w:t>
            </w:r>
            <w:r>
              <w:rPr>
                <w:rFonts w:cs="Times New Roman" w:ascii="Times New Roman" w:hAnsi="Times New Roman"/>
              </w:rPr>
              <w:t>Солнце, Юпитер, Сатурн, Марс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 «Запомни, повтори»</w:t>
            </w:r>
            <w:r>
              <w:rPr>
                <w:rFonts w:cs="Times New Roman" w:ascii="Times New Roman" w:hAnsi="Times New Roman"/>
              </w:rPr>
              <w:t>:  Земля, Плутон, Сатурн, Юпитер, Марс, Венер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Маленькое слово» </w:t>
            </w:r>
            <w:r>
              <w:rPr>
                <w:rFonts w:cs="Times New Roman" w:ascii="Times New Roman" w:hAnsi="Times New Roman"/>
              </w:rPr>
              <w:t>Придумать предложения с предлогом ПОД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567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709" w:hanging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47:00Z</dcterms:created>
  <dc:creator>User</dc:creator>
  <dc:description/>
  <cp:keywords/>
  <dc:language>en-US</dc:language>
  <cp:lastModifiedBy>ПК</cp:lastModifiedBy>
  <cp:lastPrinted>2013-10-03T17:49:00Z</cp:lastPrinted>
  <dcterms:modified xsi:type="dcterms:W3CDTF">2020-09-17T10:47:00Z</dcterms:modified>
  <cp:revision>72</cp:revision>
  <dc:subject/>
  <dc:title/>
</cp:coreProperties>
</file>