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iCs/>
          <w:lang w:eastAsia="ru-RU"/>
        </w:rPr>
      </w:pPr>
      <w:r>
        <w:rPr>
          <w:rFonts w:cs="Times New Roman" w:ascii="Times New Roman" w:hAnsi="Times New Roman"/>
          <w:sz w:val="28"/>
          <w:szCs w:val="28"/>
        </w:rPr>
        <w:t>«Личностно-ориентированный подход на уроках трудового обучения учащихся в коррекционной школе-интернате»</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2</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шем образовательном учреждении обучающиеся занимаются в столярной, швейной мастерских по программе специальных (коррекционных) образовательных учреждений VIII вида под редакцией Воронковой В.В.</w:t>
      </w:r>
    </w:p>
    <w:p>
      <w:pPr>
        <w:pStyle w:val="Style16"/>
        <w:ind w:firstLine="708"/>
        <w:jc w:val="both"/>
        <w:rPr/>
      </w:pPr>
      <w:r>
        <w:rPr>
          <w:rFonts w:cs="Times New Roman" w:ascii="Times New Roman" w:hAnsi="Times New Roman"/>
          <w:sz w:val="24"/>
          <w:szCs w:val="24"/>
          <w:lang w:eastAsia="ru-RU"/>
        </w:rPr>
        <w:t xml:space="preserve">Образовательное учреждение готовит подростков к жизни. Что им потребуется в первую очередь: </w:t>
      </w:r>
    </w:p>
    <w:p>
      <w:pPr>
        <w:pStyle w:val="Style16"/>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бслужить себя,</w:t>
      </w:r>
    </w:p>
    <w:p>
      <w:pPr>
        <w:pStyle w:val="Style16"/>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ценно участвовать в семейной жизни, обеспечить быт семьи,</w:t>
      </w:r>
    </w:p>
    <w:p>
      <w:pPr>
        <w:pStyle w:val="Style16"/>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но выбрать себе профессию.</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3</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чреждении основными предметами являются столярное и швейное дело. По этим предметам проводится итоговая аттестация.</w:t>
      </w:r>
    </w:p>
    <w:p>
      <w:pPr>
        <w:pStyle w:val="Style16"/>
        <w:ind w:firstLine="70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нно изучение этих предметов максимально готовит детей с ограниченными возможностями здоровья к жизни в обществе. Изучая эти предметы, дети получают азы специальности столяра и швеи.  Суть личностно-ориентированного обучения на уроках труда в коррекционном образовательном учреждении это создание условий для познавательной активности обучающихся. </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4</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нтре внимания личностно-ориентированных технологий – личность растущего человека. Каждый учащийся – индивидуальность, со своим складом мышления, восприятия, памяти, и с этим невозможно не считаться. Знание особенностей личности каждого из учеников мне позволяет реализовать индивидуальный подход к обучению. Успешно и быстро справляющиеся с заданием учащиеся, оказавшись «впереди планеты       всей», могут стать скучающими созерцателями. Но не тут – то было! Такому учащемуся предлагаю помочь неуверенным в себе ученикам, которые хорошо воспринимают такую совместную работу, активизируются и находят выход из возникшего затруднения. Такая помощь поощряется дополнительной оценкой, кроме того, сильных учащихся увлекает процесс «наставничества». Параллельно решаются и воспитательные задачи: учащиеся приобретают навыки работы в коллективе, у них развивается чувство локтя, товарищеская взаимовыручка, что в дальнейшем поможет им адаптироваться в производственном коллективе. </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5</w:t>
      </w:r>
    </w:p>
    <w:p>
      <w:pPr>
        <w:pStyle w:val="Style16"/>
        <w:ind w:firstLine="70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итель должен создавать условия для развития мотивации к обучению. Готовится наглядный материал, для того, чтобы заинтересовать детей и побудить их к воспроизведению данного изделия. </w:t>
      </w:r>
    </w:p>
    <w:p>
      <w:pPr>
        <w:pStyle w:val="Style16"/>
        <w:jc w:val="both"/>
        <w:rPr>
          <w:rFonts w:ascii="Times New Roman" w:hAnsi="Times New Roman" w:cs="Times New Roman"/>
          <w:b/>
          <w:b/>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320</wp:posOffset>
                </wp:positionV>
                <wp:extent cx="8208010" cy="1151890"/>
                <wp:effectExtent l="0" t="0" r="0" b="0"/>
                <wp:wrapNone/>
                <wp:docPr id="1" name="Заголовок 1"/>
                <a:graphic xmlns:a="http://schemas.openxmlformats.org/drawingml/2006/main">
                  <a:graphicData uri="http://schemas.microsoft.com/office/word/2010/wordprocessingShape">
                    <wps:wsp>
                      <wps:cNvSpPr/>
                      <wps:spPr>
                        <a:xfrm>
                          <a:off x="0" y="0"/>
                          <a:ext cx="8208000" cy="1152000"/>
                        </a:xfrm>
                        <a:prstGeom prst="rect">
                          <a:avLst/>
                        </a:prstGeom>
                        <a:noFill/>
                        <a:ln w="0">
                          <a:noFill/>
                        </a:ln>
                      </wps:spPr>
                      <wps:style>
                        <a:lnRef idx="0"/>
                        <a:fillRef idx="0"/>
                        <a:effectRef idx="0"/>
                        <a:fontRef idx="minor"/>
                      </wps:style>
                      <wps:bodyPr/>
                    </wps:wsp>
                  </a:graphicData>
                </a:graphic>
              </wp:anchor>
            </w:drawing>
          </mc:Choice>
          <mc:Fallback>
            <w:pict>
              <v:rect id="shape_0" ID="Заголовок 1" stroked="f" o:allowincell="f" style="position:absolute;margin-left:-6.9pt;margin-top:1.6pt;width:646.25pt;height:90.65pt;mso-wrap-style:none;v-text-anchor:middle">
                <v:fill o:detectmouseclick="t" on="false"/>
                <v:stroke color="#3465a4" joinstyle="round" endcap="flat"/>
                <w10:wrap type="none"/>
              </v:rect>
            </w:pict>
          </mc:Fallback>
        </mc:AlternateContent>
      </w:r>
      <w:r>
        <w:rPr>
          <w:rFonts w:cs="Times New Roman" w:ascii="Times New Roman" w:hAnsi="Times New Roman"/>
          <w:b/>
          <w:sz w:val="24"/>
          <w:szCs w:val="24"/>
          <w:lang w:eastAsia="ru-RU"/>
        </w:rPr>
        <w:t>Слайд 6</w:t>
      </w:r>
    </w:p>
    <w:p>
      <w:pPr>
        <w:pStyle w:val="Style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существления личностно-ориентированного подхода используются разно уровневые программы, которые определяют стратегию обучения каждого обучающегося, исходя из фактического состояния его здоровья. Я в своей работе использую дидактический материал, различающийся по содержанию, объему, сложности, методам и приемам выполнения заданий. </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7</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задача состоит в том, чтобы помочь ребёнку. Из года в год мной проводится коррекционная работа по исправлению недостатков и приближению развития этих детей к уровню развития нормальных обучающихся. </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8</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уроках  столярного дела  обучающиеся приобретают умения, навыки, творческие способности в определённых направлениях трудовой деятельности и совершенствуют их. Они стараются научиться работать последовательно, используя инструкции, показы, планы. При необходимости, я помогаю слабым ученикам выполнять задание, что приводит к осмысленному завершению работы. После того, как обучающиеся научились выслушивать, повторять и запоминать характеристику изделия, осуществляю переход к следующему этапу обучения ориентировки в задании. </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9</w:t>
      </w:r>
    </w:p>
    <w:p>
      <w:pPr>
        <w:pStyle w:val="Style16"/>
        <w:ind w:firstLine="708"/>
        <w:jc w:val="both"/>
        <w:rPr/>
      </w:pPr>
      <w:r>
        <w:rPr>
          <w:rFonts w:eastAsia="Times New Roman" w:cs="Times New Roman" w:ascii="Times New Roman" w:hAnsi="Times New Roman"/>
          <w:sz w:val="24"/>
          <w:szCs w:val="24"/>
          <w:lang w:eastAsia="ru-RU"/>
        </w:rPr>
        <w:t xml:space="preserve">В 7-9 классах обучающиеся самостоятельно определяют параметры изделий по техническому рисунку и чертежу. </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0</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нном этапе занятия  проходят уже с элементами профориентации. Применение знаний в созидательном труде убеждает обучающихся в ценности полученных трудовых навыков. На уроках поддерживаю каждый самостоятельный шаг обучающихся, учу их терпеливому труду, поощряю естественное стремление к творчеству и красоте.</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1</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жу индивидуальные инструктажи, беседы и консультации. Личностно-ориентированный подход к обучающимся основан на систематическом и всестороннем изучении каждого из обучающихся в процессе бесед с ними и наблюдением за их работой. Причиной недостаточной самостоятельности обучающихся является испытание затруднений в ориентировке задания, анализа образца, понимания инструкции, привлечения своего прошлого опыта к решению данной задачи, планирования трудовой деятельности (определение последовательности операций и приемов работы), самоконтроля. На занятиях стараюсь развить умения и навыки обучающихся, вселить уверенность при выполнении тех или иных операций, научить видеть результаты своей работы.</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2</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ими методами сохранения работоспособности на уроках является смена форм работы ученика. Учитывая, что активное внимание наших детей не превышает 20 минут, то часть времени урока следует использовать на проведение физкультминутки. Детям я стараюсь привить здоровый образ жизни,  для этого в своей работе создаю оптимальные условия для развития личности учащихся.</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3</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аботы разработаны общие положения (принципы), на основе которых осуществляется личностно-ориентированный подход, определяются его частные цели и соответствующие им способы педагогического воздействия:</w:t>
      </w:r>
    </w:p>
    <w:p>
      <w:pPr>
        <w:pStyle w:val="Style16"/>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убъективного опыта учащегося</w:t>
      </w:r>
    </w:p>
    <w:p>
      <w:pPr>
        <w:pStyle w:val="Style16"/>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имеющегося опыта и знания, как важное условие, способствующее пониманию и получению новых знаний</w:t>
      </w:r>
    </w:p>
    <w:p>
      <w:pPr>
        <w:pStyle w:val="Style16"/>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тивность заданий, предоставление ученику свободы выбора наиболее значимых для него способов усвоения учебного материала</w:t>
      </w:r>
    </w:p>
    <w:p>
      <w:pPr>
        <w:pStyle w:val="Style16"/>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 уроке эмоционального контакта учителя и ученика на основе сотрудничества</w:t>
      </w:r>
    </w:p>
    <w:p>
      <w:pPr>
        <w:pStyle w:val="Style16"/>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итуации успеха, учащиеся должны почувствовать радость от проделанной работы</w:t>
      </w:r>
    </w:p>
    <w:p>
      <w:pPr>
        <w:pStyle w:val="Style16"/>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ой атмосферы для продуктивной, поисковой деятельности, постановка проблемных вопросов, которые вызывают интерес у ребят.</w:t>
      </w:r>
    </w:p>
    <w:p>
      <w:pPr>
        <w:pStyle w:val="Style1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4</w:t>
      </w:r>
    </w:p>
    <w:p>
      <w:pPr>
        <w:pStyle w:val="Style16"/>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КЛЮЧЕНИЕ</w:t>
      </w:r>
    </w:p>
    <w:p>
      <w:pPr>
        <w:pStyle w:val="Normal"/>
        <w:tabs>
          <w:tab w:val="clear" w:pos="708"/>
          <w:tab w:val="left" w:pos="4200" w:leader="none"/>
        </w:tabs>
        <w:spacing w:lineRule="auto" w:line="240" w:before="280" w:after="280"/>
        <w:ind w:left="720" w:hanging="0"/>
        <w:jc w:val="both"/>
        <w:rPr/>
      </w:pPr>
      <w:r>
        <w:rPr>
          <w:rFonts w:eastAsia="Times New Roman" w:cs="Times New Roman" w:ascii="Times New Roman" w:hAnsi="Times New Roman"/>
          <w:sz w:val="24"/>
          <w:szCs w:val="24"/>
          <w:lang w:eastAsia="ru-RU"/>
        </w:rPr>
        <w:t>Я считаю, что педагогика, ориентированная на личность ученика, должна выявлять его субъектный опыт и предоставлять ему возможность выбирать способы и формы учебной работы и характер ответов. При этом оцениваются не только результаты, но и их процесс. Личностно-ориентированное обучение нацелено на большую практическую направленность и жизненную востребованность полученных резуль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26:00Z</dcterms:created>
  <dc:creator>Павел Алексеевич</dc:creator>
  <dc:description/>
  <cp:keywords/>
  <dc:language>en-US</dc:language>
  <cp:lastModifiedBy>Татьяна</cp:lastModifiedBy>
  <dcterms:modified xsi:type="dcterms:W3CDTF">2020-08-16T19:40:00Z</dcterms:modified>
  <cp:revision>10</cp:revision>
  <dc:subject/>
  <dc:title>Личностно-ориентированный подход на уроках трудового обучения учащихся в коррекционной школе VIII вида</dc:title>
</cp:coreProperties>
</file>