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 в старшей групп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Я буду первоклассником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мотивационной готовности у детей старшего дошко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ать психологическую безопасность детей, уменьшать тревожность, снять напряженность перед обучением в школ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роизвольную сферу, вербальное, наглядно-образное и логическое мышление, внимание, слуховую память, фонематический слу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сплоченности, дружелюб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гровая, речевая, продуктивная, музыкально – художественная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ебольшие мячи (5-6 шт), 1 мяч средних размеров, простые карандаши, бланки с заданиями на каждого ребенка, магнитофон, колокольчик, волшебная пал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иженный уровень тревожности перед школьным обучением. Сформировано положительное отношение к шко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вшиеся психические процес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ужеская атмосфера в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иве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ят дети,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общение детям цели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ое утро, ребята! Я рада вас всех приветствовать! Сегодня на нашей встрече мы будем играть, думать и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Привт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я предлагаю ласково поприветствовать другу друга по имени, начнем слева от меня по часовой стрелк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,…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, солнце золото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небо голубо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теплый ветер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маленький дуб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ем в родном кра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я вас приветству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то общ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называет фразу, у кого есть такое качество, тот поднимает т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Зага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ы умеете отгадывать загад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я в клетку, то в линей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ть по ним сумей – 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шь и нарисовать. Что такое я? (тетрад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ет он когда диктую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и пишет и рису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годня вечерком он раскрасит мой альбом.  (карандаш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ят девчонки, носят мальчиш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жаном доме тетради и книжки. (портф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сочек белый на доске бег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ы, цифры он печата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овал, чертил ребят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им кусочек стал, а потом совсем пропал. (ме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ю стену в классе лис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исписан он, то чист.  (кл.дос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где все эти предметы мы можем встретить? (в шк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хотите идти в школ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гра «Кто чему хочет научиться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вышать мотивационную готовность детей к школе, развивать произвольную сферу, вербаль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ейчас мы повторим три ж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перед: «Я тоже. Я соглас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за спину: «Я не буду. Я не соглас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на голову, почесать затылок: «Я подумаю. Я не зн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бята все вы скоро станете первоклассниками и пойдете в настоящую школу. А сегодня я приглашаю посетить вас мою школу. Для этого нам надо превратиться в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ками похлопали, 1,2,3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ами потопали, 1,2,3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руг себя обернулись раза три 1,2,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школьники теперь вы! (взмах волшебной палоч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это моя школа. Что здесь есть? (доска, парты, глобус, книжки, портф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чего начинается и заканчивается урок в школе? (со зво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венит звонок и я приглашаю вас на наш перв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за парты. Следить за оса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Игра «Закончи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й игре мы попробуем заканчивать слова, которые будут начинаться на разные слоги. Например МА, РА, ЗЕМ, ГО, СО, ЛУ, ПА, БА, 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буду бросать мяч и говорить начало слова, вы должны поймать его, договорить всё слово и вернуть мяч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 у на с звенит звонок, значит пора на перемену. (звук зво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5. Игра «Броуновское дви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пределение внимания.</w:t>
      </w:r>
    </w:p>
    <w:p>
      <w:pPr>
        <w:pStyle w:val="Normal"/>
        <w:rPr/>
      </w:pPr>
      <w:r>
        <w:rPr>
          <w:sz w:val="28"/>
          <w:szCs w:val="28"/>
        </w:rPr>
        <w:t>Дети встают в круг. Ведущий вкатывает в круг от 1 до 5 мячей. Задача – не выпустить мяч за пределы круга. Играть можно только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енит звонок и нам пора н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Задание "ДОРИСУЙ РИСУНОК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ать мотивационную готовность детей к школе, развивать мелкую моторику рук, развивать логическое мышление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будем с вами заниматься как настоящие школьники, приглашаю вас за стол. Первое задание «Дорисуй рисунок», а чтобы узнать что мы будем дорисовывать отгадайте загад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высокий, светлый д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 проворных много в нё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м пишут и считают,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ют и читают.</w:t>
      </w:r>
    </w:p>
    <w:p>
      <w:pPr>
        <w:pStyle w:val="Normal"/>
        <w:ind w:firstLine="7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школа)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готовых листочках (раздаются детям бланки с заданиями) дети дорисовывают рисунок с изображением школ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Задание «Шифровка» («Корректурная проб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нимание, зрительную памя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как можно скорее зашифровать геометрические фигуры по образц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Задание «Лабири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наглядно-образное и логическое мышление, развивать вним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поможем мальчику найти дорогу в школ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Задание «Четвертый лиш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наглядно-образное и логическое мышл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енит колокольчик на перемену! </w:t>
      </w:r>
    </w:p>
    <w:p>
      <w:pPr>
        <w:pStyle w:val="Normal"/>
        <w:ind w:firstLine="7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Упражнение "ХЛОПКИ". ( Дети стоят в кру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нять воз</w:t>
        <w:softHyphen/>
        <w:t>буждение и импульсивность, развивать внимание, стимулировать внутригрупповое общение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мы будем хлопать: я первая делаю  хлопок в ладоши, затем … (имя ребенка слева от психолога) стоящий рядом - повторяет хлопок и т.д. по часовой стрелке. Хлопаем по очереди, нельзя хлопать одновре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</w:t>
        <w:softHyphen/>
        <w:t>тем психолог подходит к любому ребенку и, с этого места, начинаются хлопк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й день сегодня в нашей школе был трудный, и я предлагаю вам отд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Релакс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закрывают глаза, слу</w:t>
        <w:softHyphen/>
        <w:t>шают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овышать мотивационную готовность детей к школе через позитивное внушение, повышать психологическую безопасность детей, уменьшать тревожность, снять напряженность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едставьте себе, что вы собираетесь с мамой первого сентября в школу…, вы все нарядные…, в руках у вас красивый букет для первой учительницы…, вы несете свой первый портфель…в котором лежат тетради и учебники, чтобы многое узнать в школе…, вас встречает добрая и умная учительница…, она научит вас писать, читать, считать, расскажет много интересного о разных странах, о различных знаменитых людях…, вы узнаете основы многих школьных предметов…, выучите русский и иностранный язык, сможете ставить опыты на уроках и получать хорошие оценки… «четверки» и «пятерки»… Все радуются, поздравляют вас… И каждый повторяет про себя: "Я буду первоклассником! Я - хороший. Все, кого я знаю, хорошие. Все, с кем я буду учиться, хорошие. Я буду стараться. Я узнаю много интересного"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ш день подошел к концу и нам надо возвращаться обратно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итесь за ру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,2,3,4,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мы в детсаде опя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ы снова стали ребятами старшей группы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 занятия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ам понравилось в нашей школе?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Чем мы занимались на этом занятии? В какие игры играли?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? Что не понравилось? Почему?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ам было приятно заниматься в этой группе? (Можно высказать претензии друг к другу.). Хотите встретиться вновь?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Ну а теперь вы хотите в школу?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итуал прощания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благодарите друг друга за совместную игру. Пожмите каждому руку и скажите: "Мне было приятно с тобой увидеться, играть. Спасибо!"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50265</wp:posOffset>
                </wp:positionV>
                <wp:extent cx="342900" cy="422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66.95pt;width:26.95pt;height:3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50265</wp:posOffset>
                </wp:positionV>
                <wp:extent cx="30861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66.95pt;width:24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А сейчас встаньте в круг, возьмитесь за руки и поднимите их вверх. Давайте хором скажем: "До свидания, МЫ!"- и поклонимся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9:00Z</dcterms:created>
  <dc:creator>User</dc:creator>
  <dc:description/>
  <cp:keywords/>
  <dc:language>en-US</dc:language>
  <cp:lastModifiedBy>Admin</cp:lastModifiedBy>
  <cp:lastPrinted>2014-11-09T09:51:00Z</cp:lastPrinted>
  <dcterms:modified xsi:type="dcterms:W3CDTF">2015-12-01T10:47:00Z</dcterms:modified>
  <cp:revision>5</cp:revision>
  <dc:subject/>
  <dc:title>НОД в старшей группе</dc:title>
</cp:coreProperties>
</file>