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</w:t>
      </w:r>
      <w:r>
        <w:rPr>
          <w:sz w:val="28"/>
          <w:szCs w:val="28"/>
        </w:rPr>
        <w:t>: «социализация», «коммуникация», «художественное творчество», «труд», «безопасн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: </w:t>
      </w:r>
      <w:r>
        <w:rPr>
          <w:sz w:val="28"/>
          <w:szCs w:val="28"/>
        </w:rPr>
        <w:t>коммуникативн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Самые полезные продук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сказать о роли витаминов в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закрепить знания об овощах и фруктах, об их значении в пит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память, мелкую моторику пальцев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наглядные, словесные, практ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 и инвентарь: </w:t>
      </w:r>
      <w:r>
        <w:rPr>
          <w:sz w:val="28"/>
          <w:szCs w:val="28"/>
        </w:rPr>
        <w:t>картинки овощей и фруктов, муляжи овощей и фруктов, муляжи «вредных» продуктов, картинки с изображением продуктовых тележек на каждого ребенка, клей, клеенки, салфетки, «Чудесный мешо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а на тему «Витамины круглый год», дидактические игры «Узнай на вкус», «Чудесный мешочек», русская народная сказка «Репка», белорусская народная сказка «Пы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Мотивационно - побудите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ая игра «Подруж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ому, кто справа, улыбн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слева, улыб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справа, покло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слева, покло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у, кто справа, руку д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у, кто слева, руку д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по кругу ты шаг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узьями вместе ты шаг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справа, обн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слева, об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вот  закончилась  иг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ова дружат все!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онно – поис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егодня у нас не обычное занятие, мы поговорим с вами о витаминах. Ответьте мне, пожалуйста, на несколько вопро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больше всего любите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в чем разница между «вкусным» и «полезным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многих продуктах есть вещества, которые очень важны для нашего здоровья и жизни. Они называются … Витамины. А скажите, пожалуйста, в каких продуктах содержатся витам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Чудесный мешо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морков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огур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помид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ябло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апельс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рковка, огурец, помидор - это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блоко, апельсин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ще, ребята, есть «вредные» продукты. Их не стоит есть часто! Это, ребята, сладости: пирожные, торты, кон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с вами пойдем  в  магазин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, а полки в магазине пуст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мы их запол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меня три флажка: зеленый, желтый и красный. Нам надо разложить овощи, фрукты и вредные продукты на разные полки. Где поставим зеленый флажок, там будут лежать овощи; где желтый – фрукты; а где красный – «вредные» прод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, все справились. А теперь давайте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. мину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подняться, подт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согнуться, разог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– в ладоши три хлоп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ю три ки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– ноги ш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– руками пома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– за стол тихонько 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магазине мы все ходим с корзинками, тележками, Что мы туда складыв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мы сейчас с вами тоже будем покупать прод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ерите несколько «полезных» продуктов, положите их в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ще, ребята, витамины есть в горохе, фасоли, бобах. Эти растения называются злак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меня есть семена этих растений. Я вам предлагаю посадить их в землю, но сухими их садить нельзя, поэтому мы с вами их замочим водой. Каждый день мы будем наблюдать, как они набухают и у них появляются маленькие росточки. Только после этого мы их посадим в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флексивно – корригир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 чем мы с вами сегодня говор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их продуктах есть витам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еще нового м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9:27:00Z</dcterms:created>
  <dc:creator>Алеся</dc:creator>
  <dc:description/>
  <cp:keywords/>
  <dc:language>en-US</dc:language>
  <cp:lastModifiedBy>Лена</cp:lastModifiedBy>
  <dcterms:modified xsi:type="dcterms:W3CDTF">2020-09-17T13:28:00Z</dcterms:modified>
  <cp:revision>3</cp:revision>
  <dc:subject/>
  <dc:title>Технологическая карта</dc:title>
</cp:coreProperties>
</file>