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2971800" cy="2971800"/>
            <wp:effectExtent l="0" t="0" r="0" b="0"/>
            <wp:wrapSquare wrapText="bothSides"/>
            <wp:docPr id="1" name="9bb616fbd8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bb616fbd8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mc:AlternateContent>
          <mc:Choice Requires="wps">
            <w:drawing>
              <wp:inline distT="0" distB="0" distL="0" distR="0">
                <wp:extent cx="3656965" cy="2421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880" cy="242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Запретный пл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ладок",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 правильно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что-либо запрещать ребен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336699" stroked="f" o:allowincell="f" style="position:absolute;margin-left:0pt;margin-top:-190.7pt;width:287.9pt;height:190.6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Запретный пл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ладок",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к правильно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что-либо запрещать ребенку</w:t>
                      </w:r>
                    </w:p>
                  </w:txbxContent>
                </v:textbox>
                <v:path textpathok="t"/>
                <v:textpath on="t" fitshape="t" string="&quot;Запретный плод&#10;сладок&quot;, или&#10;как правильно родителям&#10; что-либо запрещать ребенку" style="font-family:&quot;Times New Roman&quot;;font-size:20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Arial"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color w:val="333333"/>
          <w:sz w:val="28"/>
          <w:szCs w:val="28"/>
          <w:shd w:fill="FFFFFF" w:val="clear"/>
        </w:rPr>
        <w:t>В</w:t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 xml:space="preserve"> психологии давно установлено, что перед тем, как осуществить какое-либо действие, человек обязательно сначала мысленно "проигрывает" его, хотя сам может этого и не замечать. Наверняка, с Вами не раз происходили ситуации, когда Вы брали какой-либо предмет, а он оказывался намного легче, чем Вы ожидали. Замечали, как взмывала вверх Ваша рука?</w:t>
      </w:r>
      <w:r>
        <w:rPr>
          <w:rStyle w:val="Appleconvertedspace"/>
          <w:rFonts w:cs="Arial" w:ascii="Verdana" w:hAnsi="Verdana"/>
          <w:color w:val="333333"/>
          <w:sz w:val="28"/>
          <w:szCs w:val="28"/>
          <w:shd w:fill="FFFFFF" w:val="clear"/>
        </w:rPr>
        <w:t> </w:t>
      </w:r>
      <w:r>
        <w:rPr>
          <w:rFonts w:cs="Arial" w:ascii="Verdana" w:hAnsi="Verdana"/>
          <w:color w:val="333333"/>
          <w:sz w:val="28"/>
          <w:szCs w:val="28"/>
        </w:rPr>
        <w:br/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Почему так происходило? Потому что в мысленной "репетиции" предстоящего действия участвует весь организм. Достаточно представить себе как Вы сейчас встанете, или обернетесь, - и в состояние боеготовности приводятся все соответствующие мышцы, они уже мобилизованы и способны произвести то, что Вы себе представили. Вот и в описанной выше ситуации, Ваш мозг оценил предмет как тяжелый, организм, мышцы заранее настроились на подъем "тяжести", и в случае ошибки, когда предмет оказался значительно легче, рука по инерции взмывает вверх. Насколько такая репетиция видна со стороны, зависит от степени сложности задачи и от умения человека владеть собой.</w:t>
      </w:r>
      <w:r>
        <w:rPr>
          <w:rFonts w:cs="Arial" w:ascii="Verdana" w:hAnsi="Verdana"/>
          <w:color w:val="333333"/>
          <w:sz w:val="28"/>
          <w:szCs w:val="28"/>
        </w:rPr>
        <w:br/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В ситуации же, когда нам запрещают что-либо делать, нам необходимо все равно мысленно "прокрутить" в уме запретное действие, чтобы понять, что вот ЭТО делать нельзя. В психологии есть такой эксперимент-шутка, который как раз демонстрирует тот факт, что когда человеку что-то запрещают, то он сначала должен мысленно отчетливо представить, что же ему нельзя делать.</w:t>
      </w:r>
      <w:r>
        <w:rPr>
          <w:rFonts w:cs="Arial" w:ascii="Verdana" w:hAnsi="Verdana"/>
          <w:color w:val="333333"/>
          <w:sz w:val="28"/>
          <w:szCs w:val="28"/>
        </w:rPr>
        <w:br/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Если  Вас сейчас попросить не думать о белой обезьяне с зеленым хвостом, то со 100% уверенностью можно гарантировать, что ближайшую минуту Вы только ее и будете представлять.</w:t>
      </w:r>
      <w:r>
        <w:rPr>
          <w:rFonts w:cs="Arial" w:ascii="Verdana" w:hAnsi="Verdana"/>
          <w:color w:val="333333"/>
          <w:sz w:val="28"/>
          <w:szCs w:val="28"/>
        </w:rPr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Или другой пример. Что будет, если человеку сказать: "Смотри в эту точку, а вон в ту смотреть нельзя " и особым прибором фиксировать движение глаз? Испытуемый, сам того не осознавая, будет постоянно поглядывать в запрещенную точку.</w:t>
      </w:r>
      <w:r>
        <w:rPr>
          <w:rFonts w:cs="Arial" w:ascii="Verdana" w:hAnsi="Verdana"/>
          <w:color w:val="333333"/>
          <w:sz w:val="28"/>
          <w:szCs w:val="28"/>
        </w:rPr>
        <w:br/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Но мы, взрослые, если хотим, конечно, можем противостоять этому искушению. А вот дети не могут. Скажите ребенку до трех-четырех лет: не бросай мячик - и он его тут же бросит. Вы его накажете, и совершенно напрасно. Он ведь не из вредности его бросил - просто мысленно представил себе это действие, а так как мысленный и действительный план для ребенка еще слишком слиты, то не повторить его в реальности он пока не может. Справедливости ради стоит заметить, что и для некоторых слабовольных взрослых запрет - прямое побуждение к действию. Не зря ведь говорят, что запретный плод - сладок.</w:t>
      </w:r>
      <w:r>
        <w:rPr>
          <w:rFonts w:cs="Arial" w:ascii="Verdana" w:hAnsi="Verdana"/>
          <w:color w:val="333333"/>
          <w:sz w:val="28"/>
          <w:szCs w:val="28"/>
        </w:rPr>
        <w:br/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Вы можете сами побыть в роли исследователя и провести следующий эксперимент. К Вашему ребенку в гости пришили друзья (например, на день рождения). Дети бегают по комнате, играют. Вы можете взять и стульями, или ленточкой, обгородить в центре комнаты замкнутое пространство - и сказать: играйте в любом месте комнаты, а на отгороженное пространство не заходите - нельзя! Догадываетесь, что тогда произойдет? Если дети совсем маленькие, то они тут же, как по команде, ринуться в запрещенный круг. Те кто постарше, а значит и похитрее, будут искать любой повод, чтобы нарушить установленные границы.</w:t>
      </w:r>
      <w:r>
        <w:rPr>
          <w:rFonts w:cs="Arial" w:ascii="Verdana" w:hAnsi="Verdana"/>
          <w:color w:val="333333"/>
          <w:sz w:val="28"/>
          <w:szCs w:val="28"/>
        </w:rPr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Ребенку, чтобы освоить запрет, нужно совершить запретное действие в реальности. И только после многократных проб, он сможет представить себе это действие в уме - и не сделать его.</w:t>
      </w:r>
      <w:r>
        <w:rPr>
          <w:rFonts w:cs="Arial" w:ascii="Verdana" w:hAnsi="Verdana"/>
          <w:color w:val="333333"/>
          <w:sz w:val="28"/>
          <w:szCs w:val="28"/>
        </w:rPr>
        <w:br/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Поэтому родителям, если они хотят, чтобы ребенок чего-то не делал, лучше либо сразу предложить альтернативное запрещаемому действие или  сформулировать запрет в утвердительной форм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294005</wp:posOffset>
            </wp:positionV>
            <wp:extent cx="3296285" cy="3073400"/>
            <wp:effectExtent l="0" t="0" r="0" b="0"/>
            <wp:wrapSquare wrapText="bothSides"/>
            <wp:docPr id="3" name="0_77c9_3adfe07a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_77c9_3adfe07a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333333"/>
          <w:sz w:val="28"/>
          <w:szCs w:val="28"/>
          <w:shd w:fill="FFFFFF" w:val="clear"/>
        </w:rPr>
        <w:t xml:space="preserve"> </w:t>
      </w:r>
      <w:r>
        <w:rPr>
          <w:rFonts w:cs="Arial" w:ascii="Verdana" w:hAnsi="Verdana"/>
          <w:color w:val="333333"/>
          <w:sz w:val="28"/>
          <w:szCs w:val="28"/>
          <w:shd w:fill="FFFFFF" w:val="clear"/>
        </w:rPr>
        <w:t>Например, вместо того, чтобы говорить: "Не дергай кошку за хвост!", лучше сформулировать свой запрет так: "Кошка - живое существо, так же как и ты, и ее надо любить! Ты можешь ее погладить, если хочешь ".</w:t>
      </w:r>
      <w:r>
        <w:rPr>
          <w:rStyle w:val="Appleconvertedspace"/>
          <w:rFonts w:cs="Arial" w:ascii="Verdana" w:hAnsi="Verdana"/>
          <w:color w:val="333333"/>
          <w:sz w:val="28"/>
          <w:szCs w:val="28"/>
          <w:shd w:fill="FFFFFF" w:val="clear"/>
        </w:rPr>
        <w:t> </w:t>
      </w:r>
      <w:r>
        <w:rPr>
          <w:rFonts w:cs="Arial" w:ascii="Verdana" w:hAnsi="Verdana"/>
          <w:color w:val="333333"/>
          <w:sz w:val="28"/>
          <w:szCs w:val="28"/>
        </w:rPr>
        <w:br/>
      </w:r>
      <w:r>
        <w:rPr>
          <w:rFonts w:cs="Arial" w:ascii="Verdana" w:hAnsi="Verdana"/>
          <w:b/>
          <w:color w:val="333333"/>
          <w:sz w:val="28"/>
          <w:szCs w:val="28"/>
        </w:rPr>
        <w:t>Учитесь договариваться с детьми!</w:t>
        <w:br/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auto"/>
    <w:pitch w:val="variable"/>
  </w:font>
  <w:font w:name="Ariac">
    <w:altName w:val="Andale Mono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c;Andale Mono" w:cs="Ariac;Andale Mono" w:ascii="Ariac;Andale Mono" w:hAnsi="Ariac;Andale Mono"/>
        <w:b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sz w:val="28"/>
        <w:szCs w:val="28"/>
      </w:rPr>
      <w:t xml:space="preserve">Ψ </w:t>
    </w:r>
    <w:r>
      <w:rPr>
        <w:rFonts w:cs="Arial" w:ascii="Arial" w:hAnsi="Arial"/>
        <w:b/>
        <w:i/>
        <w:sz w:val="28"/>
        <w:szCs w:val="28"/>
      </w:rPr>
      <w:t>Страничка психоло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"/>
    <w:qFormat/>
    <w:rPr/>
  </w:style>
  <w:style w:type="character" w:styleId="Bigtytle">
    <w:name w:val="bigty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18:00Z</dcterms:created>
  <dc:creator>Customer</dc:creator>
  <dc:description/>
  <cp:keywords/>
  <dc:language>en-US</dc:language>
  <cp:lastModifiedBy>Тимофей Вальков</cp:lastModifiedBy>
  <dcterms:modified xsi:type="dcterms:W3CDTF">2017-05-24T17:32:00Z</dcterms:modified>
  <cp:revision>5</cp:revision>
  <dc:subject/>
  <dc:title/>
</cp:coreProperties>
</file>