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№1  к образовательной программе НО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БЮДЖЕТНОЕ ОБЩЕОБРАЗОВАТЕЛЬНОЕ 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СРЕДНЯЯ  ШКОЛА №29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.Нижневартов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336"/>
      </w:tblGrid>
      <w:tr>
        <w:trPr/>
        <w:tc>
          <w:tcPr>
            <w:tcW w:w="3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ссмотрен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заседании М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№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«16» мая 2019г.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гласовано: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.дир. по В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овая С.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30» августа 2019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нято на заседа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дагогического сове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от «30» августа 2019г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МБОУ "СШ №29"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___________  Т.В. Бачинина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каз № 295 от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30» августа. 2019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РАБОЧАЯ ПРОГРАММА КУРСА ВНЕУРОЧ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Азбука безопасно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начальное обще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(уровень образования)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2019-2020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(срок реализации программы)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Слепова Ольга Ивано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Оглавление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Аннотация к рабочей программе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ланируемые результаты изучения учебного курс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Содержание учебного курса внеурочной деятельности 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Тематическое планиров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sectPr>
          <w:footerReference w:type="default" r:id="rId2"/>
          <w:type w:val="nextPage"/>
          <w:pgSz w:w="11906" w:h="16838"/>
          <w:pgMar w:left="851" w:right="849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283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АННОТАЦ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3831" w:leader="none"/>
        </w:tabs>
        <w:autoSpaceDE w:val="false"/>
        <w:spacing w:lineRule="exact" w:line="25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кружка по внеурочной деятельности составлена в соответстви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Российской Федерации от 29 декабря 2012 года №273 – ФЗ «Об образовании в Российской Федерации»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государственного образовательного стандарта начального общего образования 2009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сновной образовательной программы начального общего образования МБОУ «СШ№29»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Учебного плана МБОУ «СШ№29» на 2019 - 2020 учебный год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программы – социально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орм безопасного поведения, уровень подготовленности каждого человека являются определяющими факторами с точки зрения недопущения развития опасных и чрезвычайных ситуаций и минимизации их негативных последств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наиболее эффективных путей достижения этой цели является формирование соответствующей культуры – культуры безопасности жизнедеятельности. В связи с этим необходимо, чтобы обеспечение безопасности жизнедеятельности являлось приоритетной целью и внутренней потребностью каждого человека, общества  и государства в целом. Для этого нужно развивать иное мировоззрение, систему идеалов, норм и традиций безопасного повед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программы внеурочной деятельности «Азбука безопасности» является формирование культуры безопасности младших школьников как качества личности, представленного в виде совокупности знаний и осознанных действий, направленных на понимание опасных и безопасных факторов в окружающей действительности, готовности к адекватной оценке опасной ситуации и способности выстраивать социальные взаимоотношения по обеспечению безопасных действий на уровне личности и групп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программы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бразовательные: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вивать учащимся основы культуры здорового образа жизни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у детей знаний о негативных факторах, наносящих вред здоровью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комптентностные знания, умения, навыки учащихся в области безопасности жизнедеятельности;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у учащихся таких умений, как быстрота реакции, внимательность, наблюдательность, логическое мышление, самообладание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потребность младших школьников в занятиях физической культурой и спортом;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 учащихся умение ориентироваться в дорожно-транспортной ситуации;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- воспитательные: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спитать у учащихся дисциплинирован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тветственность за свои действия на дороге;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у учащихся сознательное и ответственное отношение к собственному здоровью, к личной безопасности и безопасности окружающи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предполагает </w:t>
      </w:r>
      <w:r>
        <w:rPr>
          <w:rFonts w:cs="Times New Roman" w:ascii="Times New Roman" w:hAnsi="Times New Roman"/>
          <w:b/>
          <w:i/>
          <w:sz w:val="28"/>
          <w:szCs w:val="28"/>
        </w:rPr>
        <w:t>двухуровневое обучение:</w:t>
      </w:r>
    </w:p>
    <w:p>
      <w:pPr>
        <w:pStyle w:val="Style19"/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вый уровень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информативный</w:t>
      </w:r>
      <w:r>
        <w:rPr>
          <w:rFonts w:cs="Times New Roman" w:ascii="Times New Roman" w:hAnsi="Times New Roman"/>
          <w:sz w:val="28"/>
          <w:szCs w:val="28"/>
        </w:rPr>
        <w:t xml:space="preserve"> (изучение правил и основ безопасности в различных условиях жизнедеятельности человека);</w:t>
      </w:r>
    </w:p>
    <w:p>
      <w:pPr>
        <w:pStyle w:val="Style19"/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торой уровень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поведенческий</w:t>
      </w:r>
      <w:r>
        <w:rPr>
          <w:rFonts w:cs="Times New Roman" w:ascii="Times New Roman" w:hAnsi="Times New Roman"/>
          <w:sz w:val="28"/>
          <w:szCs w:val="28"/>
        </w:rPr>
        <w:t xml:space="preserve"> (закрепление социально адекватной модели поведени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формой организации образовательного процесса в рамках реализации данной программы внеурочной деятельности являю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занятия,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которых</w:t>
      </w:r>
      <w:r>
        <w:rPr>
          <w:rFonts w:cs="Times New Roman" w:ascii="Times New Roman" w:hAnsi="Times New Roman"/>
          <w:b/>
          <w:sz w:val="28"/>
          <w:szCs w:val="28"/>
        </w:rPr>
        <w:t xml:space="preserve"> предполага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я, требующие поиска дополнительных сведений в справочниках, энциклопедиях, учебниках и прочих изданиях, в том числе по другим предмет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я, при выполнении которых в конкретных ситуа</w:t>
        <w:softHyphen/>
        <w:t>циях ученик должен делать самостоятельные выводы на осно</w:t>
        <w:softHyphen/>
        <w:t>ве сообщаемых све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овые задания, при выполнении которых происходит взаимодействие  ученика   с двумя   или  более  учащимися, формирование и отработка навыка коллективной работы на достижение положительного результа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итационные игры, в которых происходит взаимодействие ученика с двумя или более учащимися, формирование и от</w:t>
        <w:softHyphen/>
        <w:t>работка навыков безопасности в повседневной жизни, чрезвы</w:t>
        <w:softHyphen/>
        <w:t>чайных и экстремальных ситуациях (спортивные игры, ролевые игры и т.д.)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я, требующие самостоятельного выбора способа организации получаемой информации, определения последо</w:t>
        <w:softHyphen/>
        <w:t>вательности действий, относительного расположения объе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я, предполагающие выполнение самостоятельных действий с техникой для приема или передачи информации об экстремальных ситуациях: безопасный разговор по телефо</w:t>
        <w:softHyphen/>
        <w:t>ну с незнакомым человеком, вызов службы спасения МЧС, «скорой помощи» и т. д.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, предполагающие выполнение самостоятельных действий после оповещения населения о чрезвычайных ситуа</w:t>
        <w:softHyphen/>
        <w:t>циях (сообщения по радио, телевидению и т. д.)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ПЛАНИРУЕМЫЕ РЕЗУЛЬТАТЫ ИЗУЧЕНИЯ УЧЕБНОГО КУРСА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ми </w:t>
      </w:r>
      <w:r>
        <w:rPr>
          <w:rFonts w:cs="Times New Roman" w:ascii="Times New Roman" w:hAnsi="Times New Roman"/>
          <w:sz w:val="28"/>
          <w:szCs w:val="28"/>
        </w:rPr>
        <w:t xml:space="preserve">результатами являются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личностных, в том числе духовных и физических качеств, обеспечивающих защищенность жизненно-важных интересов личности от внешних и внутренних угроз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отребности соблюдать нормы здорового образа жизни, сознательно выполнять правила безопасности жизне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ответственного отношения к личному здоровь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ми </w:t>
      </w:r>
      <w:r>
        <w:rPr>
          <w:rFonts w:cs="Times New Roman" w:ascii="Times New Roman" w:hAnsi="Times New Roman"/>
          <w:sz w:val="28"/>
          <w:szCs w:val="28"/>
        </w:rPr>
        <w:t>результатами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ние умениями формулировать личные понятия о безопасности, анализировать причины возникновения опасных и чрезвычайных ситуа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ять причинно следственные связи опасных ситуаций и их влияние на безопасность жизнедеятельности челове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владение учащимися навыками самостоятельно определять цели и задачи по безопасному поведению в повседневной жиз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тивные </w:t>
      </w:r>
      <w:r>
        <w:rPr>
          <w:rFonts w:cs="Times New Roman" w:ascii="Times New Roman" w:hAnsi="Times New Roman"/>
          <w:sz w:val="28"/>
          <w:szCs w:val="28"/>
        </w:rPr>
        <w:t>результат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информировать о результатах своих наблюдений, участвовать в дискуссии, находить компромиссное решение в различных ситуациях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ния устройства и принципов действия бытовых приборов и других технических средств, используемых в повседневной жизни: локализация возможных опасных ситуаций, связанных с нарушением работы приборов и технических средств, умения оказывать первую медицинскую помощь 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необходимых физических качеств: выносливости, силы, ловкости, гибкости, скоростных качеств, достаточных для того, чтобы выдержать необходимые умственные и физические нагрузки.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содержание учебного курс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ерехода дороги, перекрест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вила безопасного поведения при следовании желез</w:t>
        <w:softHyphen/>
        <w:t>нодорожным, водным и авиационным транспортом, обязан</w:t>
        <w:softHyphen/>
        <w:t>ности пассажи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обенности жизнеобеспечения дома (квартиры) и ос</w:t>
        <w:softHyphen/>
        <w:t>новные причины, которые могут привести к возникновению опасной ситу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го поведения в лесу, в поле, у водо</w:t>
        <w:softHyphen/>
        <w:t>е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жарной безопасности при разведении костра;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наиболее характерные для региона проживания чрезвы</w:t>
        <w:softHyphen/>
        <w:t>чайные ситуации, причины их возникновения и последств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обеспечения безопасности жизнедеятельности населения в местах прожи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пасные погодные явления, наиболее характерные для региона прожи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рмины и понятия, относящиеся к здоровью и здоровому образу жиз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авила безопасности при использовании электроприборов и других бытовых приборов, бытового газа, а также препаратов бытовой хим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соблюдению мер безопасности при ку</w:t>
        <w:softHyphen/>
        <w:t>пании, отдыхе у водоем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правила вызова экстренных служб;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разводить и гасить костер;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ние на мест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овать в неблагоприятных погодных условиях, в том числе в лесу, в поле, у водое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овать в условиях возникновения чрезвычайной си</w:t>
        <w:softHyphen/>
        <w:t>туации в регионе прожи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первой медицинской помощи при порезах, ожогах, укусах насекомых, кровотечении из носа, попадании инородного тела в глаз, ухо или нос, при отравлении пище</w:t>
        <w:softHyphen/>
        <w:t>выми продукт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учащихся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удут формировать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ые навыки здорового образа жизни, а также убеждения о пагубном вли</w:t>
        <w:softHyphen/>
        <w:t>янии вредных привычек на личное здоровь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  <w:gridCol w:w="1843"/>
      </w:tblGrid>
      <w:tr>
        <w:trPr>
          <w:trHeight w:val="14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класс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 азб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бука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бука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Style18"/>
        <w:shd w:fill="FFFFFF" w:val="clear"/>
        <w:spacing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 xml:space="preserve">Раздел </w:t>
      </w:r>
      <w:r>
        <w:rPr>
          <w:rStyle w:val="StrongEmphasis"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</w:rPr>
        <w:t>. Введение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rStyle w:val="StrongEmphasis"/>
          <w:sz w:val="28"/>
          <w:szCs w:val="28"/>
        </w:rPr>
        <w:t>Тема 1.1. Вводное занятие.</w:t>
      </w:r>
    </w:p>
    <w:p>
      <w:pPr>
        <w:pStyle w:val="Style18"/>
        <w:shd w:fill="FFFFFF" w:val="clear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 xml:space="preserve">Теория. </w:t>
      </w:r>
      <w:r>
        <w:rPr>
          <w:rStyle w:val="StrongEmphasis"/>
          <w:b w:val="false"/>
          <w:sz w:val="28"/>
          <w:szCs w:val="28"/>
        </w:rPr>
        <w:t>Знакомство с учащимися. Цели и задачи программы внеурочной деятельности. Правила поведения и техника безопасности на занятиях внеурочной деятельности.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Раздел </w:t>
      </w:r>
      <w:r>
        <w:rPr>
          <w:rStyle w:val="StrongEmphasis"/>
          <w:sz w:val="28"/>
          <w:szCs w:val="28"/>
          <w:lang w:val="en-US"/>
        </w:rPr>
        <w:t>II</w:t>
      </w:r>
      <w:r>
        <w:rPr>
          <w:rStyle w:val="StrongEmphasis"/>
          <w:sz w:val="28"/>
          <w:szCs w:val="28"/>
        </w:rPr>
        <w:t>. Дорожная азбука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Тема 2.1. </w:t>
      </w:r>
      <w:r>
        <w:rPr>
          <w:b/>
          <w:bCs/>
          <w:sz w:val="28"/>
          <w:szCs w:val="28"/>
        </w:rPr>
        <w:t>Почему дети попадают в дорожные аварии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bCs/>
          <w:i/>
          <w:sz w:val="28"/>
          <w:szCs w:val="28"/>
        </w:rPr>
        <w:t xml:space="preserve">Теория. </w:t>
      </w:r>
      <w:r>
        <w:rPr>
          <w:bCs/>
          <w:sz w:val="28"/>
          <w:szCs w:val="28"/>
        </w:rPr>
        <w:t>Понятие «ДТП». Причины ДТП. Как дети попадают в ДТП.</w:t>
      </w:r>
    </w:p>
    <w:p>
      <w:pPr>
        <w:pStyle w:val="Style18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Cs/>
          <w:i/>
          <w:sz w:val="28"/>
          <w:szCs w:val="28"/>
        </w:rPr>
        <w:t xml:space="preserve">Практика. </w:t>
      </w:r>
      <w:r>
        <w:rPr>
          <w:bCs/>
          <w:sz w:val="28"/>
          <w:szCs w:val="28"/>
        </w:rPr>
        <w:t xml:space="preserve">Ролевая игра «Причины ДТП». Словесная игра «Закончи предложение».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Тема 2.2. </w:t>
      </w:r>
      <w:r>
        <w:rPr>
          <w:b/>
          <w:bCs/>
          <w:sz w:val="28"/>
          <w:szCs w:val="28"/>
        </w:rPr>
        <w:t>Как появился автомобиль и правила дорожного движения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bCs/>
          <w:i/>
          <w:sz w:val="28"/>
          <w:szCs w:val="28"/>
        </w:rPr>
        <w:t xml:space="preserve">Теория. </w:t>
      </w:r>
      <w:r>
        <w:rPr>
          <w:bCs/>
          <w:sz w:val="28"/>
          <w:szCs w:val="28"/>
        </w:rPr>
        <w:t>Автомобиль. История автомобилестроения. Безопасность в автомобиле. История правил дорожного движения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bCs/>
          <w:i/>
          <w:sz w:val="28"/>
          <w:szCs w:val="28"/>
        </w:rPr>
        <w:t xml:space="preserve">Практика. </w:t>
      </w:r>
      <w:r>
        <w:rPr>
          <w:bCs/>
          <w:sz w:val="28"/>
          <w:szCs w:val="28"/>
        </w:rPr>
        <w:t>Имитационная игра «Останови нарушителя». Командная игра «Найди ошибку в правилах»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Тема 2.3.</w:t>
      </w:r>
      <w:r>
        <w:rPr>
          <w:b/>
          <w:bCs/>
          <w:sz w:val="28"/>
          <w:szCs w:val="28"/>
        </w:rPr>
        <w:t xml:space="preserve"> Светофор и знаки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bCs/>
          <w:i/>
          <w:sz w:val="28"/>
          <w:szCs w:val="28"/>
        </w:rPr>
        <w:t>Теория.</w:t>
      </w:r>
      <w:r>
        <w:rPr>
          <w:bCs/>
          <w:sz w:val="28"/>
          <w:szCs w:val="28"/>
        </w:rPr>
        <w:t xml:space="preserve"> Беседа «Вспомним, что мы знаем о дорожных знаках».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bCs/>
          <w:i/>
          <w:sz w:val="28"/>
          <w:szCs w:val="28"/>
        </w:rPr>
        <w:t>Практика.</w:t>
      </w:r>
      <w:r>
        <w:rPr>
          <w:bCs/>
          <w:sz w:val="28"/>
          <w:szCs w:val="28"/>
        </w:rPr>
        <w:t xml:space="preserve"> Дидактическая игра «Наведем порядок в городе» (на рисунке-схеме «Город» дети помещают дорожные знаки, делают дорожную разметку и делают свои пояснения)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Тема 2.4.</w:t>
      </w:r>
      <w:r>
        <w:rPr>
          <w:b/>
          <w:bCs/>
          <w:sz w:val="28"/>
          <w:szCs w:val="28"/>
        </w:rPr>
        <w:t xml:space="preserve"> Безопасность во дворе и на перекрестках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bCs/>
          <w:i/>
          <w:sz w:val="28"/>
          <w:szCs w:val="28"/>
        </w:rPr>
        <w:t xml:space="preserve">Теория. </w:t>
      </w:r>
      <w:r>
        <w:rPr>
          <w:bCs/>
          <w:sz w:val="28"/>
          <w:szCs w:val="28"/>
        </w:rPr>
        <w:t>Понятия «двор», «перекресток». Правила поведения во дворах и на перекрестках.</w:t>
      </w:r>
    </w:p>
    <w:p>
      <w:pPr>
        <w:pStyle w:val="Style18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Cs/>
          <w:i/>
          <w:sz w:val="28"/>
          <w:szCs w:val="28"/>
        </w:rPr>
        <w:t xml:space="preserve">Практика. </w:t>
      </w:r>
      <w:r>
        <w:rPr>
          <w:bCs/>
          <w:sz w:val="28"/>
          <w:szCs w:val="28"/>
        </w:rPr>
        <w:t>Дидактическая игра «Можно – нельзя». Ролевая игра «Беседа с сотрудником ГИБДД». Конкурс рисунков «Нарисуй свой знак» (по правилам поведения во дворе).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Раздел </w:t>
      </w:r>
      <w:r>
        <w:rPr>
          <w:rStyle w:val="StrongEmphasis"/>
          <w:sz w:val="28"/>
          <w:szCs w:val="28"/>
          <w:lang w:val="en-US"/>
        </w:rPr>
        <w:t>III</w:t>
      </w:r>
      <w:r>
        <w:rPr>
          <w:rStyle w:val="StrongEmphasis"/>
          <w:sz w:val="28"/>
          <w:szCs w:val="28"/>
        </w:rPr>
        <w:t>. Азбука безопасности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Тема 3.1. Если случилась беда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 xml:space="preserve">Теория. </w:t>
      </w:r>
      <w:r>
        <w:rPr>
          <w:rStyle w:val="StrongEmphasis"/>
          <w:b w:val="false"/>
          <w:sz w:val="28"/>
          <w:szCs w:val="28"/>
        </w:rPr>
        <w:t>Если случилась беда. Экстренная ситуация. Что делать в экстренной ситуации. Телефоны экстренных служб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 xml:space="preserve">Практика. </w:t>
      </w:r>
      <w:r>
        <w:rPr>
          <w:rStyle w:val="StrongEmphasis"/>
          <w:b w:val="false"/>
          <w:sz w:val="28"/>
          <w:szCs w:val="28"/>
        </w:rPr>
        <w:t>Имитационная игра «Позвони» (обучающиеся должны по описанию ситуации либо по картинке определить, какую службу спасения необходимо вызвать по телефону, что сообщить)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Тема 3.2. Если ты потерялся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Теория.</w:t>
      </w:r>
      <w:r>
        <w:rPr>
          <w:rStyle w:val="StrongEmphasis"/>
          <w:b w:val="false"/>
          <w:sz w:val="28"/>
          <w:szCs w:val="28"/>
        </w:rPr>
        <w:t xml:space="preserve"> Если ты потерялся в магазине, городе, лесу. Правила поведения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 xml:space="preserve">Практика. </w:t>
      </w:r>
      <w:r>
        <w:rPr>
          <w:rStyle w:val="StrongEmphasis"/>
          <w:b w:val="false"/>
          <w:sz w:val="28"/>
          <w:szCs w:val="28"/>
        </w:rPr>
        <w:t>Составление памятки «Если ты потерялся». Викторина «Как действовать, если…»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Тема 3.3. Безопасность в природе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 xml:space="preserve">Теория. </w:t>
      </w:r>
      <w:r>
        <w:rPr>
          <w:rStyle w:val="StrongEmphasis"/>
          <w:b w:val="false"/>
          <w:sz w:val="28"/>
          <w:szCs w:val="28"/>
        </w:rPr>
        <w:t xml:space="preserve">Природа. Как вести себя на природе. Правила безопасности при экскурсии на природу, организованном групповом и самостоятельном отдыхе на природе.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 xml:space="preserve">Практика. </w:t>
      </w:r>
      <w:r>
        <w:rPr>
          <w:rStyle w:val="StrongEmphasis"/>
          <w:b w:val="false"/>
          <w:sz w:val="28"/>
          <w:szCs w:val="28"/>
        </w:rPr>
        <w:t>Составление памятки «Внимание, ожидается гроза!». Экскурсия на природу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Тема 3.4. Один дома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Теория.</w:t>
      </w:r>
      <w:r>
        <w:rPr>
          <w:rStyle w:val="StrongEmphasis"/>
          <w:b w:val="false"/>
          <w:sz w:val="28"/>
          <w:szCs w:val="28"/>
        </w:rPr>
        <w:t xml:space="preserve"> Правила поведения дома. Если ты остался один. Что может произойти дома. Телефоны экстренных служб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 xml:space="preserve">Практика. </w:t>
      </w:r>
      <w:r>
        <w:rPr>
          <w:rStyle w:val="StrongEmphasis"/>
          <w:b w:val="false"/>
          <w:sz w:val="28"/>
          <w:szCs w:val="28"/>
        </w:rPr>
        <w:t>Составление рассказа «Когда я был один дома…» (описание экстренной ситуации, произошедшей с ребенком, когда он остался один дома).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Раздел </w:t>
      </w:r>
      <w:r>
        <w:rPr>
          <w:rStyle w:val="StrongEmphasis"/>
          <w:sz w:val="28"/>
          <w:szCs w:val="28"/>
          <w:lang w:val="en-US"/>
        </w:rPr>
        <w:t>IV</w:t>
      </w:r>
      <w:r>
        <w:rPr>
          <w:rStyle w:val="StrongEmphasis"/>
          <w:sz w:val="28"/>
          <w:szCs w:val="28"/>
        </w:rPr>
        <w:t>. Азбука здоровья</w:t>
      </w:r>
    </w:p>
    <w:p>
      <w:pPr>
        <w:pStyle w:val="Style18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Тема 4.1. Здоровый образ жизни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Теория.</w:t>
      </w:r>
      <w:r>
        <w:rPr>
          <w:sz w:val="28"/>
          <w:szCs w:val="28"/>
        </w:rPr>
        <w:t xml:space="preserve"> Здоровый образ жизни. Как не заболеть. Здоровье окружающих. Профилактика простудных заболеваний.</w:t>
      </w:r>
    </w:p>
    <w:p>
      <w:pPr>
        <w:pStyle w:val="Style18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i/>
          <w:sz w:val="28"/>
          <w:szCs w:val="28"/>
        </w:rPr>
        <w:t xml:space="preserve">Практика. </w:t>
      </w:r>
      <w:r>
        <w:rPr>
          <w:sz w:val="28"/>
          <w:szCs w:val="28"/>
        </w:rPr>
        <w:t>Конкурс рисунков «Сохраним и приумножим здоровье».</w:t>
      </w:r>
    </w:p>
    <w:p>
      <w:pPr>
        <w:pStyle w:val="Style18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Тема 4.2. Занимайся спортом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Практика. </w:t>
      </w:r>
      <w:r>
        <w:rPr>
          <w:sz w:val="28"/>
          <w:szCs w:val="28"/>
        </w:rPr>
        <w:t xml:space="preserve">Спортивный праздник «Папа, мама, я – спортивная семья» (спортивные мероприятия с участием родителей). </w:t>
      </w:r>
    </w:p>
    <w:p>
      <w:pPr>
        <w:pStyle w:val="Style18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Тема 4.3. Основы правильного питания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Теория. </w:t>
      </w:r>
      <w:r>
        <w:rPr>
          <w:sz w:val="28"/>
          <w:szCs w:val="28"/>
        </w:rPr>
        <w:t>Основы питания. Ежедневный рацион. Диета. Полезные продукты. Мед и молоко – наши верные друзья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Практика. </w:t>
      </w:r>
      <w:r>
        <w:rPr>
          <w:sz w:val="28"/>
          <w:szCs w:val="28"/>
        </w:rPr>
        <w:t>Подготовка и защита исследовательских работ (по группам) на тему «О вкусной и здоровой пище» (обучающиеся сравнивают полезные и вредные продукты питания).</w:t>
      </w:r>
    </w:p>
    <w:p>
      <w:pPr>
        <w:pStyle w:val="Style18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Тема 4.4. В гостях у Мойдодыра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Теория. </w:t>
      </w:r>
      <w:r>
        <w:rPr>
          <w:sz w:val="28"/>
          <w:szCs w:val="28"/>
        </w:rPr>
        <w:t>Купание. Закаливание. Беседа о соблюдении личной гигиены. Проблема гигиены в произведениях литературы (сказки «Федорино горе», «Мойдодыр» К.И. Чуковского и т.д.).</w:t>
      </w:r>
    </w:p>
    <w:p>
      <w:pPr>
        <w:pStyle w:val="Style18"/>
        <w:shd w:fill="FFFFFF" w:val="clear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ктика. </w:t>
      </w:r>
      <w:r>
        <w:rPr>
          <w:sz w:val="28"/>
          <w:szCs w:val="28"/>
        </w:rPr>
        <w:t>Подготовка и защита исследовательских работ (по группам) на тему «Самая лучшая зубная паста/ мыло/шампунь».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Раздел </w:t>
      </w:r>
      <w:r>
        <w:rPr>
          <w:rStyle w:val="StrongEmphasis"/>
          <w:sz w:val="28"/>
          <w:szCs w:val="28"/>
          <w:lang w:val="en-US"/>
        </w:rPr>
        <w:t>V</w:t>
      </w:r>
      <w:r>
        <w:rPr>
          <w:rStyle w:val="StrongEmphasis"/>
          <w:sz w:val="28"/>
          <w:szCs w:val="28"/>
        </w:rPr>
        <w:t>. Основы медицинских знаний</w:t>
      </w:r>
    </w:p>
    <w:p>
      <w:pPr>
        <w:pStyle w:val="Style18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Тема 5.1. </w:t>
      </w:r>
      <w:r>
        <w:rPr>
          <w:b/>
          <w:sz w:val="28"/>
          <w:szCs w:val="28"/>
        </w:rPr>
        <w:t>Лекарственные и ядовитые растения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Теория.</w:t>
      </w:r>
      <w:r>
        <w:rPr>
          <w:sz w:val="28"/>
          <w:szCs w:val="28"/>
        </w:rPr>
        <w:t xml:space="preserve"> Виды растений. Лекарственные и ядовитые растения.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Практика.</w:t>
      </w:r>
      <w:r>
        <w:rPr>
          <w:sz w:val="28"/>
          <w:szCs w:val="28"/>
        </w:rPr>
        <w:t xml:space="preserve"> Сбор и оформление гербария. Презентация гербария.</w:t>
      </w:r>
    </w:p>
    <w:p>
      <w:pPr>
        <w:pStyle w:val="Style18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Тема 5.2. </w:t>
      </w:r>
      <w:r>
        <w:rPr>
          <w:b/>
          <w:sz w:val="28"/>
          <w:szCs w:val="28"/>
        </w:rPr>
        <w:t>Первая помощь при отравлениях газами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Теория.</w:t>
      </w:r>
      <w:r>
        <w:rPr>
          <w:sz w:val="28"/>
          <w:szCs w:val="28"/>
        </w:rPr>
        <w:t xml:space="preserve"> Понятия «газы», «удушение», «отравление газами». Виды газов. Чем вредны газы. Первая помощь при отравлении газами.</w:t>
      </w:r>
    </w:p>
    <w:p>
      <w:pPr>
        <w:pStyle w:val="Style18"/>
        <w:shd w:fill="FFFFFF" w:val="clear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i/>
          <w:sz w:val="28"/>
          <w:szCs w:val="28"/>
        </w:rPr>
        <w:t>Практика.</w:t>
      </w:r>
      <w:r>
        <w:rPr>
          <w:sz w:val="28"/>
          <w:szCs w:val="28"/>
        </w:rPr>
        <w:t xml:space="preserve"> Изготовление средств защиты органов дыхания. Отработка навыков оказания первой помощи при отравлении угарным газом. 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Тема 5.3. </w:t>
      </w:r>
      <w:r>
        <w:rPr>
          <w:b/>
          <w:sz w:val="28"/>
          <w:szCs w:val="28"/>
        </w:rPr>
        <w:t>Психические реакции при авариях. Особенности оказания помощи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Теория. </w:t>
      </w:r>
      <w:r>
        <w:rPr>
          <w:sz w:val="28"/>
          <w:szCs w:val="28"/>
        </w:rPr>
        <w:t>Понятия «стресс», «паника». Как вести себя при панике. Стресс без дистресса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Практика.</w:t>
      </w:r>
      <w:r>
        <w:rPr>
          <w:sz w:val="28"/>
          <w:szCs w:val="28"/>
        </w:rPr>
        <w:t xml:space="preserve"> Составление памятки «Как побороть панику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425" w:right="425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aps/>
          <w:sz w:val="28"/>
          <w:szCs w:val="28"/>
        </w:rPr>
        <w:t>Календарно – тематическое планирование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703"/>
        <w:gridCol w:w="247"/>
        <w:gridCol w:w="3969"/>
        <w:gridCol w:w="178"/>
        <w:gridCol w:w="142"/>
        <w:gridCol w:w="3686"/>
        <w:gridCol w:w="851"/>
        <w:gridCol w:w="992"/>
        <w:gridCol w:w="992"/>
        <w:gridCol w:w="2089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программы и темы занятий</w:t>
            </w:r>
          </w:p>
        </w:tc>
        <w:tc>
          <w:tcPr>
            <w:tcW w:w="7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чебной деятель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учебного времен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хождения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I </w:t>
            </w:r>
            <w:r>
              <w:rPr>
                <w:b/>
                <w:sz w:val="28"/>
                <w:szCs w:val="28"/>
                <w:lang w:eastAsia="en-US"/>
              </w:rPr>
              <w:t>Введение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человека с окружающей средой. Влияние окружающей среды на человека. Экскурс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, стремиться ее выполнить.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Цели и задачи программы внеурочной деятельности. Правила поведения и техника безопасности на занятиях внеуроч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орожная азбука 9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дети попадают в дорожные авар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bCs/>
                <w:sz w:val="28"/>
                <w:szCs w:val="28"/>
                <w:lang w:eastAsia="en-US"/>
              </w:rPr>
            </w:pP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 xml:space="preserve">Правила дорожного движения. Безопасность на улицах и дорогах. Правила перехода проезжей части и перекрестков. </w:t>
            </w:r>
            <w:r>
              <w:rPr>
                <w:bCs/>
                <w:sz w:val="28"/>
                <w:szCs w:val="28"/>
              </w:rPr>
              <w:t>Понятие «ДТП». Причины ДТП. Как дети попадают в ДТП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левая игра «Причины ДТП». Словесная игра «Закончи предлож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явился автомобиль и правила дорожного дви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Автомобиль. История автомобилестроения. Безопасность в автомобиле. История правил дорожного движения.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Имитационная игра «Останови нарушителя». Командная игра «Найди ошибку в правил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.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4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5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6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ветофор и зна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еседа «Вспомним, что мы знаем о дорожных знаках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ые знаки ты должен знать!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Наведем порядок в городе» (на рисунке-схеме «Город» дети помещают дорожные знаки, делают дорожную разметку и делают свои пояснени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1.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8.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7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8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9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зопасность во дворе и на перекрестка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Понятия «двор», «перекресток». Правила поведения во дворах и на перекрест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дактическая игра «Можно – нельзя». Ролевая игра «Беседа с сотрудником ГИБДД». Конкурс рисунков «Нарисуй свой знак» (по правилам поведения во двор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5.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збука безопасности 9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случилась беда…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Если случилась беда. Экстренная ситуация. Что делать в экстренной ситуации. Телефоны экстренных служб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Имитационная игра «Позвони» (обучающиеся должны по описанию ситуации либо по картинке определить, какую службу спасения необходимо вызвать по телефону, что сообщи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2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сли ты потерялс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Если ты потерялся в магазине, городе, лесу. Правила поведения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Составление памятки «Если ты потерялся». Викторина «Как действовать, если…»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.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3.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4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>Безопасность в природе.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Природа. Как вести себя на природе. Правила безопасности при экскурсии на природу, организованном групповом и самостоятельном отдыхе на природе.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Составление памятки «Внимание, ожидается гроза!». Экскурсия на природу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.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6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7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>Один дом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равила поведения дома. Если ты остался один. Что может произойти дома. Телефоны экстренных служб.</w:t>
            </w:r>
          </w:p>
          <w:p>
            <w:pPr>
              <w:pStyle w:val="Style18"/>
              <w:shd w:fill="FFFFFF" w:val="clear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оставление рассказа «Когда я был один дома…» (описание экстренной ситуации, произошедшей с ребенком, когда он остался один дом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IV</w:t>
            </w:r>
            <w:r>
              <w:rPr>
                <w:b/>
                <w:sz w:val="28"/>
                <w:szCs w:val="28"/>
                <w:lang w:eastAsia="en-US"/>
              </w:rPr>
              <w:t xml:space="preserve"> Азбука здоровья 8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9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Здоровый образ жизни.</w:t>
            </w:r>
          </w:p>
          <w:p>
            <w:pPr>
              <w:pStyle w:val="Style18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й образ жизни. Как не заболеть. Здоровье окружающих. Профилактика простудных заболеваний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Сохраним и приумножим здоровье»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4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1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нимайся спортом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Спортивный праздник «Папа, мама, я – спортивная семья» (спортивные мероприятия с участием родителей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дактическая игра «Выбери предметы личной гигиены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3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сновы правильного питан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сновы питания. Ежедневный рацион. Диета. Полезные продукты. Мед и молоко – наши верные друз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защита исследовательских работ (по группам) на тему «О вкусной и здоровой пище» (обучающиеся сравнивают полезные и вредные продукты питани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4. 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5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 гостях у Мойдодыр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ание. Закаливание. Беседа о соблюдении личной гигиены. Проблема гигиены в произведениях литературы (сказки «Федорино горе», «Мойдодыр» К.И. Чуковского и т.д.)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защита исследовательских работ (по группам) на тему «Самая лучшая зубная паста/ мыло/шампу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Основы медицинских знаний 7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Лекарственные и ядовитые расте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Виды растений. Лекарственные и ядовитые растения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бор и оформление гербария. Презентация гербар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8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8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ервая помощь при отравлении газам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нятия «газы», «удушение», «отравление газами». Виды газов. Чем вредны газы. Первая помощь при отравлении газ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средств защиты органов дыхания. Отработка навыков оказания первой помощи при отравлении угарным газо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6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0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сихические реакции при авариях. Особенности оказания помощ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нятия «стресс», «паника». Как вести себя при панике. Стресс без дистр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оставление памятки «Как побороть пани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10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Style18"/>
        <w:shd w:fill="FFFFFF" w:val="clear"/>
        <w:spacing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footerReference w:type="default" r:id="rId4"/>
          <w:type w:val="nextPage"/>
          <w:pgSz w:orient="landscape" w:w="16838" w:h="11906"/>
          <w:pgMar w:left="567" w:right="1134" w:gutter="0" w:header="0" w:top="425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8"/>
        <w:shd w:fill="FFFFFF" w:val="clear"/>
        <w:spacing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footerReference w:type="default" r:id="rId5"/>
      <w:type w:val="nextPage"/>
      <w:pgSz w:orient="landscape" w:w="16838" w:h="11906"/>
      <w:pgMar w:left="567" w:right="1134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84" w:after="384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DejaVu Sans;MS Mincho" w:cs="DejaVu Sans;MS Mincho"/>
      <w:kern w:val="2"/>
      <w:sz w:val="20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5:08:00Z</dcterms:created>
  <dc:creator>Nicki</dc:creator>
  <dc:description/>
  <cp:keywords/>
  <dc:language>en-US</dc:language>
  <cp:lastModifiedBy>kab203</cp:lastModifiedBy>
  <cp:lastPrinted>2017-10-31T22:57:00Z</cp:lastPrinted>
  <dcterms:modified xsi:type="dcterms:W3CDTF">2020-09-16T07:59:00Z</dcterms:modified>
  <cp:revision>7</cp:revision>
  <dc:subject/>
  <dc:title/>
</cp:coreProperties>
</file>