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ь речевого развития дошкольника</w:t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К году малыш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как его зовут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слово « нет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и выполняет несложные просьб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ет простые одно- и двухсложные слов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в « Сороку-белобоку»,желает « Спокойной ночи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 подражать голосам животных и звукам разных предмет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ашей просьбе дает игрушк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довольствием смеетс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слышит и различает много звук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ует искреннюю любовь к вам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ывает кубик в коробку по Вашей просьб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рисует карандашом или мелком каракули</w:t>
      </w:r>
    </w:p>
    <w:p>
      <w:pPr>
        <w:pStyle w:val="Style16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К двум годам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 , когда ему читают и рассматривает иллюстраци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знает свое имя и произносит ег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словами «да», « нет», «ещё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просьбу словами, а не только жестам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 существительные в разных падежах (то есть с разными окончаниями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ует предмет и действие ( « машина едет», « я хочу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К трем годам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задает Вам вопросы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двух-, трехсловными предложениями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время суток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ет звуки, слоги , слова при чтении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значение простых предлогов и множественного чис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К четырем годам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 употреблять сложные предложения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ет много вопросов, используя слова «Кто?», « Почему?»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осьбы и команды, даже, если нужный предмет не находится в поле зрения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равильно употребляет глаголы в прошедшем времен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К пяти годам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нает свой адрес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предложениями из 5-6 слов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всеми типами предложений, в том числе и сложными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авильно произносит практически все звуки своего родного языка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ределяет право-лево у себя, но не у других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нает простые антонимы (большой – маленький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прошедшим, настоящим и будущим временем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назначение предметов и может сказать, из чего они сделаны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т рассказывать и пересказывать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ет все части речи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ет заштриховывает, обводит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ориентируется в пространстве</w:t>
      </w:r>
      <w:r>
        <w:rPr>
          <w:lang w:val="en-US" w:eastAsia="en-US"/>
        </w:rPr>
        <w:drawing>
          <wp:inline distT="0" distB="0" distL="0" distR="0">
            <wp:extent cx="944245" cy="1062990"/>
            <wp:effectExtent l="0" t="0" r="0" b="0"/>
            <wp:docPr id="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en-US" w:eastAsia="en-US"/>
        </w:rPr>
        <w:t>К шести годам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актически все звуки родного языка различает, дифференцирует и произносит правильно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меет рассказывать и пересказывать , причем пытается выразить свое отношение к рассказываемому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мнит и может описать прошедшие событ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льзуется распространенными предложениями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Хорошо ориентируется в пространстве и на листе бумаги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ует, заштриховывает, обводит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2160270"/>
            <wp:effectExtent l="0" t="0" r="0" b="0"/>
            <wp:docPr id="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Дорогие родители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en-US" w:eastAsia="en-US"/>
        </w:rPr>
        <w:t>Знаете ли Вы, что ребенок должен уметь говорить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К году – « мама», «папа» и ещё около десяти слов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К двум годам – 200 – 300 слов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К трем годам – 1000 – 1500 слов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К пяти годам – около 3000 слов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У шести годам  - около 4000 слов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К семи годам  - около 4500 с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208915</wp:posOffset>
                </wp:positionV>
                <wp:extent cx="3057525" cy="1552575"/>
                <wp:effectExtent l="635" t="635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552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df6a09" stroked="f" o:allowincell="f" style="position:absolute;margin-left:-9.05pt;margin-top:16.45pt;width:240.7pt;height:122.2pt;mso-wrap-style:none;v-text-anchor:middle" type="_x0000_t23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  <w:t>Речевое развитие ребенка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Советы логопеда родителя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99690" cy="2741295"/>
            <wp:effectExtent l="0" t="0" r="0" b="0"/>
            <wp:docPr id="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32:00Z</dcterms:created>
  <dc:creator>Пользователь</dc:creator>
  <dc:description/>
  <cp:keywords/>
  <dc:language>en-US</dc:language>
  <cp:lastModifiedBy>Olga</cp:lastModifiedBy>
  <dcterms:modified xsi:type="dcterms:W3CDTF">2020-09-18T08:32:00Z</dcterms:modified>
  <cp:revision>3</cp:revision>
  <dc:subject/>
  <dc:title/>
</cp:coreProperties>
</file>