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4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4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4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4"/>
        <w:spacing w:lineRule="auto" w:line="36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КОМПЛЕКСЫ ГИМНАСТИКИ </w:t>
      </w:r>
    </w:p>
    <w:p>
      <w:pPr>
        <w:pStyle w:val="Style14"/>
        <w:spacing w:lineRule="auto" w:line="36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ПОСЛЕ ДНЕВНОГО СНА</w:t>
      </w:r>
    </w:p>
    <w:p>
      <w:pPr>
        <w:pStyle w:val="Normal"/>
        <w:spacing w:lineRule="auto" w:line="36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ВТОРОЙ МЛАДШЕЙ ГРУПП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мина Е.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 1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ентябрь 1 – 2  неде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Мы проснулись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учки просыпаются» 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. п.: лежа на спине. Поднимать руки в стороны и опускать вниз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«Ножки просыпаются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 п.: то же. Поочередно поднимать то одну, то другую ног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олобо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 п.: то же. Перекаты на правый, затем на левый бок. 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ошеч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- И. п.: стоя на четвереньках. Двигаться вперед-назад, наклоняться вниз, сгибая локти, возвращаясь в и.п.                                              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ьба на месте обычная, выходят из спальни на носках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 2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ентябрь 3 – 4  неде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Бабочка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ал цветок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 сидят на корточках, голова наклонена, ладони  под щекой, глаза закрыты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вдруг проснулся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едленно открыть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а, опустить руки через стороны, встать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ольше спать не захоте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Дети, стоя выполняют повороты головы вправо-влево, показываю пальчиком «не захотел»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тянулся, улыбнулс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Дети потягиваются, улыбаются,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  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звился вверх и полете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ашут руками, разбегаются.)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 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                                                                                   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 3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ктябрь 1 – 2  неде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Солнышко»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олнышко просыпаетс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 п.: лежа на спине. Приподняться на локтях, повернуть голову влево-вправо.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олнышко радуетс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 п.: то же. Обхватить руками колени, перекатываться с боку на бо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олнечная заряд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 п.: то же. Поднимать сначала  руки, затем ноги вверх-вперед.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олнышко поднимаетс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 п.: лежа на животе, руки согнуты в локтях. Приподниматься на прямые руки, не отрывая ног от кровати.                                               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олнышко высок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 п.: сидя на коленях, упор руками спереди. Приподняться на руки и прямые ноги.                                                      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Я – большое солнышко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 п.: стоя на ногах возле кроватки. Поднять руки вверх через стороны, потянуться, встать на носки.                                                             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 4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ктябрь 3 – 4  неде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Пробуждение солнышка» 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т как солнышко встает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 сидят на корточках, руки опущены, Медленно встают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ше,  выше,  выше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 стоят, руки поднимают вверх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ночи солнышко зайдет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Дети присаживаются на корточки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иже, ниже, ниже.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 сидят на корточках, наклоняют голову вниз-вверх-вниз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рошо, хорош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(Дети встают, хлопают в ладоши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лнышко смеется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ки на пояс, повороты вправо-влев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 под солнышком таким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селей живёт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Кружение на месте в одну, а затем в другую сторону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 5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Ноябрь 1 – 2  неде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аинь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инька, подбодрись,           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ренький, потянись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стоят, руки вдоль туловища, приподнимаются на носки, руки через стороны поднимают вверх.)      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инька, повернис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ренький, повернись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стоят, руки на поясе, выполняют повороты туловища вправо-влево.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        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инька, попляши,               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ренький, попляши.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выполняют пружинку.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        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инька, поклонись,          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ренький, поклонись.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клоны туловища вперёд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инька, походи,                 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ренький, походи.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Ходьба на месте.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           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шел зайка                          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мосточку.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Ходьба по  ребристой дорожке.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                       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 по кочкам,                       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 по кочкам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ыжки по резиновым коврикам.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                   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 6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Ноябрь 3 – 4  неде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Ветерок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етеро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 п.: лежа на животе, руки вдоль туловища. Приподнять голову, изобразить, как дует ветер: "Ф-ф-ф"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ет ветерка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 п.: то же. Развести руки в сторон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етерок гонит тучи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 п.: стоя на четвереньках. Движения туловища вперед-назад, не отрывая ног и рук от крова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етер дует над полями, над лесами и садам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Обычная ходьба переходящая в легкий бе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 7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екабрь 1 – 2  неде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Лесные приключения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Медведь в берлог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 п.: лежа на спине, руки вдоль туловища. Перекаты с боку на бо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Зайчики – побегайчи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 п.: то же. Поочередное поднимание ног в быстром темп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Зайчишки – трусиш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 п.: тсидя, ноги вытянуты, руки опущены вниз. Ноги согнуть в коленях, обхватить их руками – «спрятались»; вернуться в и. п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Любопытные ворон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 п.: сидя на коленях. Встать на колени, руки развести в стороны и делать взмахи, сказать «кар-р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елочки на веточках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 п.: стоя возле кровати, руки на поясе. Повороты с пружинк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лагородные олен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 п.: то же. Ходьба на месте высоко поднимая коле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 8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екабрь 3 – 4  неде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"Ежата"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Ежата просыпаются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лёжа на спине, руки вдоль туловища. Поднять руки вверх над головой, потянуться. Вернуться в и.п.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"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жата выполняют зарядку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то же. Поднять согнутые в коленях ноги, обхватить колени руками. Вернуться в и.п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Ёжики отдыхают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то же. Повороты на левый-правый бок. Вернуться в и.п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Ёжики резвятся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то же. Поднять руки и ноги, потрясти ими. Вернуться в и.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ое упражнение "Дуем на лапки"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 9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Январь 1 – 2  неде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Снежинка» 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нежинки просыпаютс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 п.: лежа на спине, руки вдоль туловища. Повороты головы влево-вправ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нежинки-пушин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 п.: то же. Развести руки и ноги в стороны, вернуться в и.п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нежинки-балерин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 п.: стоя возле кровати, руки в стороны. Наклоны туловища с вращением кис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негопа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 п.: то же. Медленные приседания с опусканием рук вниз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Танец снежинок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 п. то же. Кружение на месте на носк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 10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Январь 3 – 4  неде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"Птички"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тички проснулись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стоя, ноги слегка расставлены. Руки в стороны, помахать руками-"птички машут крыльями"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тички зовут друзей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стоя, руки на поясе, ноги слегка расставлены. Поворот вправо, произнести: "Чик-чирик", поворот влево, произнести то ж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тички клюют зёрнышки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стоя, ноги слегка расставлены, руки опущены. Присесть, постучать пальчиками по полу, произнести: "Клю-клю". Вернуться в и.п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тички веселятся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стоя, ноги слегка расставлены, руки опущены. Прыжки на месте в чередовании с ходьбо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11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Февраль 1 – 2 неде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"Петушок"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етушок просыпается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лёжа на спине, руки вытянуты за головой. Поднять прямые ноги и руки вверх, руки вверх, вернуться в и.п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етушок ищет зёрнышки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И.п.: сидя, скрестив ноги, руки на поясе. Наклоны головы вправо-влев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етушок пьёт водичку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сидя на пятках, руки опущены. Встать на колени, руки вверх, наклониться вперё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етушок прыгает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ыжки на двух ног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hanging="705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12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  <w:tab w:val="left" w:pos="4111" w:leader="none"/>
        </w:tabs>
        <w:spacing w:before="0" w:after="0"/>
        <w:ind w:hanging="705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Февраль 3 – 4  неде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Котёнок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Котёнок просыпается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И.п.- лежа на спине, руки  вдоль туловища. Согнуть колени, ноги подтянуть к груди, обхватить колени руками, вернуться в и.п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Котёнок сердится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п.- сидя, ноги вытянуты, руки в упоре сзади. Согнуть ноги в коленях, подтянуть их к груди, со звуком «ф-ф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Котёнок отдыхает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И.п.- то же, одна рука на животе, другая на груди. Вдох через нос, выдох через ро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Котёнок разыгрался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п.- стоя, ноги врозь, руки внизу. Хлопок в ладоши - выдох, развести ладони в стороны- выдо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Котёнок резвится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коки на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13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Март 1 – 2  неде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Лесная прогулка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отягушки» 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п.- лежа на спине, руки вдоль туловища, потягив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стаём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И.п.- лежа на спине, руки вдоль туловища, сесть с прямыми ногами, руки к носк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от нагнулась ёлочка, зеленые иголочки» 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п.- стоя, ноги на ширине плеч, руки внизу, наклон туловища впере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обираем ягоды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И.п. – стоя, ноги слегка расставлены, руки опущены. Присесть на корточки, "взять ягоду"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ереза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п. – стоя, ноги на ширине плеч, руки вдоль туловищ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няться на носки, руки поднять через стороны вверх.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14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Март 3 – 4  недел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"Весёлая зарядка"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отянулис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 п.: лежа на спине. Руки вверх, потянуться, произнести: "Ух!"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аучок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И.п.: лежа на спине, руки и ноги разведены в стороны. Поочерёдно сгибать руки и ног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олобок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п.: лежа на спине, руки развести в стороны. Подтянуть колени к груди, обхватить их руками, вернуться в и.п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ыбка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п.: лежа на животе руки под подбородком. Приподнять голову, подвигать руками и ног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15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Апрель 1 – 2  неде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абавные котята”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Котята просыпаются”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И. п.: лежа на спине, руки вдоль туловища. Поднять правую руку, затем левую, потянуться,  вернуться в и. п.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отянули задние лапки”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 И. п.: лежа на спине, руки вдоль туловища. Приподнять и потянуть правую ногу, затем левую, плавно попеременно опусти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Ищем друга”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И. п.: лежа на животе. Приподнять голову, поворот головой влево-вправо, вернуться в и. п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Котенок сердитый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И. п.: стоя на четвереньках. Приподняться, выгнуть спину “дугой”, голову вниз “фыр-фыр”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Котенок ласковый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И. п.: стоя на четвереньках. Голову вверх, спину прогнуть, повилять хвост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16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Апрель 3 – 4  неде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В гостях у солнышка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"Улыбаемся солнышку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п.: стоя, ноги слегка расставлены, руки опущены. Руки через стороны поднять вверх, помахать ими, улыбнуть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рячемся от солнышка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.п.: сидя, ноги согнуты в коленях, руками обхватить колени. Повернуться вокруг своей оси, переступая ногами по круг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Загорают ножки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   сидя, ноги вместе, руки в упоре сзади. Сгибать и разгибать ноги.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Радуемся солнышку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стоя, ноги слегка расставлены, руки на поясе. Подпрыгивания на мест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17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Май 1 – 2 неде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Весёлые жуки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Жуки потянулись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п.: стоя, ноги слегка расставлены. Потянуться, руки через стороны ввер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роснулись глазки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то же. Погладить закрытые глазки от переносицы к внешнему краю глаз и обратн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роснулись ушки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то же. Растирать уши снизу вверх в течение 20 секун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роснулись лапки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то же. Поднять перед собой вытянутые вперёд и потрясти и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Жуки греются на солнышке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: лёжа на спине, руки вдоль туловища. Поворот на живот, вернуться в и.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Весёлые жуки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лёжа на спине, руки вдоль туловища. Хлопки руками перед соб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мплекс №18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Май 3 – 4 неде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"Ладошки"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"Покажи ладошки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стоя, ноги слегка расставлены, руки опущены. Руки вытянуть ладошками вперёд, сказать: "Вот!" Вернуться в и.п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Хлопни по ладошке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то же. Присесть, хлопнуть в ладошки, вста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оиграем пальчиками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.п.: сидя, ноги врозь, руки согнуты в локтях, пальцы сжаты в кулачки. Сжимать и разжимать кулачки в течение 20 секун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Достань ладошками до колен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И.п.: сидя, ноги вместе, руки опущены.  Наклониться вперёд и хлопнуть ладошками по коленкам. Вернуться в и.п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Дружные ладошки"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 находят себе пару, выходят из спальни, держась за ру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T11">
    <w:name w:val="t11"/>
    <w:basedOn w:val="Style13"/>
    <w:qFormat/>
    <w:rPr/>
  </w:style>
  <w:style w:type="character" w:styleId="T13">
    <w:name w:val="t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26:00Z</dcterms:created>
  <dc:creator>я</dc:creator>
  <dc:description/>
  <cp:keywords/>
  <dc:language>en-US</dc:language>
  <cp:lastModifiedBy>User</cp:lastModifiedBy>
  <dcterms:modified xsi:type="dcterms:W3CDTF">2020-09-18T11:14:00Z</dcterms:modified>
  <cp:revision>6</cp:revision>
  <dc:subject/>
  <dc:title/>
</cp:coreProperties>
</file>