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800100</wp:posOffset>
            </wp:positionH>
            <wp:positionV relativeFrom="paragraph">
              <wp:posOffset>-800100</wp:posOffset>
            </wp:positionV>
            <wp:extent cx="7658100" cy="10858500"/>
            <wp:effectExtent l="0" t="0" r="0" b="0"/>
            <wp:wrapNone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етский сад № 11 «Ручеек» общеразвивающего ви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приоритетным осуществлением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художественно – эстетическому развитию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Чебоксары Чувашской Республ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color w:val="17365D"/>
          <w:sz w:val="44"/>
          <w:szCs w:val="44"/>
        </w:rPr>
      </w:pPr>
      <w:r>
        <w:rPr>
          <w:b/>
          <w:i/>
          <w:color w:val="17365D"/>
          <w:sz w:val="44"/>
          <w:szCs w:val="44"/>
        </w:rPr>
        <w:t>Конспект</w:t>
      </w:r>
    </w:p>
    <w:p>
      <w:pPr>
        <w:pStyle w:val="Normal"/>
        <w:jc w:val="center"/>
        <w:rPr>
          <w:b/>
          <w:b/>
          <w:i/>
          <w:i/>
          <w:color w:val="17365D"/>
          <w:sz w:val="44"/>
          <w:szCs w:val="44"/>
        </w:rPr>
      </w:pPr>
      <w:r>
        <w:rPr>
          <w:b/>
          <w:i/>
          <w:color w:val="17365D"/>
          <w:sz w:val="44"/>
          <w:szCs w:val="44"/>
        </w:rPr>
        <w:t xml:space="preserve"> </w:t>
      </w:r>
      <w:r>
        <w:rPr>
          <w:b/>
          <w:i/>
          <w:color w:val="17365D"/>
          <w:sz w:val="44"/>
          <w:szCs w:val="44"/>
        </w:rPr>
        <w:t>образовательной ситуации</w:t>
      </w:r>
    </w:p>
    <w:p>
      <w:pPr>
        <w:pStyle w:val="Normal"/>
        <w:jc w:val="center"/>
        <w:rPr>
          <w:b/>
          <w:b/>
          <w:i/>
          <w:i/>
          <w:color w:val="17365D"/>
          <w:sz w:val="44"/>
          <w:szCs w:val="44"/>
        </w:rPr>
      </w:pPr>
      <w:r>
        <w:rPr>
          <w:b/>
          <w:i/>
          <w:color w:val="17365D"/>
          <w:sz w:val="44"/>
          <w:szCs w:val="44"/>
        </w:rPr>
        <w:t>для детей средней группы № 12 «Лесная полянка» на тему:</w:t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i/>
          <w:color w:val="404040"/>
          <w:sz w:val="36"/>
          <w:szCs w:val="36"/>
        </w:rPr>
        <w:t xml:space="preserve"> </w:t>
      </w:r>
      <w:r>
        <w:rPr>
          <w:b/>
          <w:i/>
          <w:color w:val="404040"/>
          <w:sz w:val="144"/>
          <w:szCs w:val="144"/>
        </w:rPr>
        <mc:AlternateContent>
          <mc:Choice Requires="wps">
            <w:drawing>
              <wp:inline distT="0" distB="0" distL="0" distR="0">
                <wp:extent cx="6000750" cy="19621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840" cy="196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«Тай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Гном Гномыча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54.55pt;width:472.45pt;height:154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«Тайн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Гном Гномыча»</w:t>
                      </w:r>
                    </w:p>
                  </w:txbxContent>
                </v:textbox>
                <v:path textpathok="t"/>
                <v:textpath on="t" fitshape="t" string="«Тайны&#10; Гном Гномыча»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9220</wp:posOffset>
            </wp:positionH>
            <wp:positionV relativeFrom="paragraph">
              <wp:posOffset>116840</wp:posOffset>
            </wp:positionV>
            <wp:extent cx="2514600" cy="2498090"/>
            <wp:effectExtent l="0" t="0" r="0" b="0"/>
            <wp:wrapNone/>
            <wp:docPr id="3" name="sunduk-s-kristalla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unduk-s-kristalla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итель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кина Лилия Иван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линяева Татьяна Никола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2020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 образовательной ситуации для детей 4 – 5 лет по   ООП ДО  «От  рождения до школ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теграция образовательных областей: «Социально-коммуникативное развитие», «Познавательное развитие», «Речевое развитие», «Физическое развитие», использование регионального компон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 задач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 – коммуникативное развит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общения и взаимодействия ребенка со взрослыми и сверстник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оздание условий для становления самостоятельности, целенаправленности и саморегуляции собственных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итие социального и эмоционального интеллекта, эмоциональной отзывчивости, сопереживания, формирование  готовности к совместной деятельности со сверстника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ое развит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развитие познавательного интереса и познавательных  действий: уметь делать умозаключения, искать ответы на вопросы, высказывать догадки и предполож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ое развит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речи как средства общения и куль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связной, грамматически правильной диалогической реч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ивать  интерес детей к   былинным и сказочным героям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ческое развити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крупную и мелкую моторику обеих ру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овладение подвижными играми, продолжать развивать интерес к  подвижным игр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пособствовать становлению целенаправленной  саморегуляции в двигательной сфер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способствовать становлению ценностей  здорового образа жизни: закреплять умение называть  витамины А,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 овощах,  фруктах и продуктах питания и их влияние на организм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овладение элементарными нормами и правилами  здорового образа жизни (понимать, что для здорового образа жизни необходимо принимать  пищу, обогащенную витаминами А В 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оздоравливаться:  делать утреннюю гимнастику  и массаж,  выполнять целенаправленные движения для оздоровления организма, формировать представление о зависимости здоровья от питания, оздоровления и двигательной деятель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гровая ситуация – загадывание загад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идактическая игра  «Найди витамину доми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чечный массаж Шиац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движная игра «Колокольчики»; подвижная игра «Иголка с ниткой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лядн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смотр мультфильма  «Исправительное питани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оказ иллюстраций с изображением витаминов  А,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йствия с муляжами овощей, фруктов и продуктов пит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 иллюстраций с изображением видов оздоровления: утренняя гимнастика, массаж Шиац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каз иллюстраций с изображением  богатыр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есн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каз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яс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ъяс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прос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ощр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 и оборудовани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утбук, мультимедийная установка, экран, фрагмент из мультфильма «Исправительное питание», стойки- 4шт, иллюстрации с изображением витаминов А,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муляжи овощей, фруктов и продуктов питания, сундучки с замочками (3 шт.), картинки с изображением точечного массажа, двигательной деятельности детей, Богатыря, бутылка минеральной воды  «Здоровье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 «Полезная и вредная еда», «Назови витамин в овощах и фрукта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седа по теме: «Витамин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рабо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ть внимание на Ксюшу при ответах на вопросы педагога с целью развития связной речи – отвечать полными предлож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ать внимание на Соню Семенову во время её ответов - продолжать обучать  говорить  громче, не стесняя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ть внимание  на Данилу Гаврилова во время его ответов с целью четко произносить окончания с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организации: игровая ситуац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образовательной ситу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спитателю приходит эсемеска со звуком и воспитатель сообщяет детям что пришло сообщение от Гном Гномыча и предлагаеит ребятам вместе прочитать сообщение, приглашает к себе ребят поближе и читает  сообще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«Дорогие, ребята! Я такой маленький,  очень хочу стать большим и здоровым. Но злая Королева Рокси спрятала тайны, которые помогли бы мне, в «Сундучках Здоровья». Чтобы  мне  помочь, нужно разгадать загадки, которые находятся в  них. Посылаю их вам. Жду от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к в дверь и входит почтальон с  «Сундучками «Здоровь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«Добрый день!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альон: «Добрый день,  уважаемые воспитатель  и дети! Вам передает  «Сундучки Здоровья» Гном Гномыч и ждет  вашей помощ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«Спасибо огромное, Вам! Мне очень жаль Гном Гномыча, но что мы можем сделать для него? И как помочь ему? Сможем ли мы с вами отгадать все тайны  этих сундучков?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 отве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спитатель: «Ребята, посмотрите, сколько здесь сундучков. А с какого сундучка мы начне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отв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«Посмотрите, тут записка: «Сундучок откроется, если отгадаете загадку. Воспитатель читает загадку:  «Расскажу, вам не тая, как полезен  я, друзья! Я в морковке, винограде, в масле, в перце и салате. Съешь меня и подрастешь. Будешь ты во всем хорош!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отгадывают загад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хвалит детей  и  замок на сундучке открывается и теперь мы должны разгадать тай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«В этом нам поможет мультфильм про витамины. Ребята рассаживаемся и смотри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мотрят  мультфильм «Исправительное питание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читает задание: «Чтобы узнать тайну этого сундучка, нужно выполнить задание. Найдите для каждого овоща, фрукта, продукта питания свой витами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спитатель  достает  из первого сундучка муляжи овощей и фруктов, продуктов питания, стойки и картинки с изображением витаминов А,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 Воспитатель  расставляет стойки с изображением витаминов А,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«Ребята, приступим к выполнению задания?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  отве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каждой стойки с изображением витамина ставится корз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спитатель  ставит  на стол большую корзину с овощами, фруктами и продуктами питания и просит детей найти для каждого овоща, фрукта и продуктов питания   нужный  витамин. Около стоек с витаминами А В 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ети складируют в корзины подходящий для данного витамина продукт, фрукт или овощ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воспитатель с детьми проверяют, правильно ли  выполнили зад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«Молодцы, ребята! Вы правильно выполнили задание. И теперь мы с вами узнаем (читает название сундучка), что сундучок называется «Витаминка». Чтобы вырасти большим и здоровым, обязательно нужно питаться овощами, фруктами и продуктами, в которых содержатся витамины. Вот в чем его тай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и дети подходят к следующим  «Сундучкам Здоровья». Ребята сами решают, какой сундучок им откры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вынимает записочку из замка и читает детям «Назовите пословицы и поговорки про здоровье,  тогда замок откроетс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называют пословицы и поговорки про здоров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ткрывает второй сундучок, вынимает записку с заданием : « Скажите, пожалуйста,  как вы оздоравливаетесь в детском саду?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«Молодцы, ребята! Правильно ответили. А мы можем с вами  показать что мы делаем для оздоровления?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сами принимают решение, что они будут выполня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«Вы готовы? Тогда приступим к выполнению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 массаж Шиацу (для глаз, ушей, рук, но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«Молодцы, ребята. Сразу стали здоровыми и даже немного выросли после выполнения массаж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читает: « А этот сундучок называется  «Оздоровинка». Чтобы вырасти и стать здоровым, нужно оздоравливаться: делать массаж Шиацу, утреннюю гимнастику, гимнастику после сна.  Это вторая тай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«Вот, ребята, мы с вами подошли к третьему  сундучку. Чтобы открыть замок этого сундучка нужно отгадать следующую загадку. Воспитатель читает загадку:  «Он силен и он велик. Вырывает с корнем ель. Перешагивает реку и  спешит на гору  ввыс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  отв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ткрывает замок и достает иллюстрацию с изображением Богатыря и  2 колокольч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«А для чего эти колокольчики?» Звонит в колокольчики.  Неожиданно появляется Богатыр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ырь: «Здравствуйте, дети!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 «Добрый день, Богатыр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ырь: «Я услышал звон колокольчиков и пришел к ва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«Дорогой Богатырь, нам с ребятами  нужно выполнить задание, чтобы узнать  тайну этого сундуч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читает следующее задание: «Поиграйте в  подвижную игру. В какую игру поиграем?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амостоятельно  принимают решение в какую подвижную игру они будут игр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ырь приглашает детей  поиграть в   подвижную игру «Колокольчики» или  «Иголка с ниткой»  1-раз. Ведущих выбирают  считал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ырь:  «Понравилась, вам ребята игра????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 отв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«Третий сундучок, ребята, называется... А вот как называется, угадайте? Что нужно делать и чем заниматься, чтобы быть здоровым и вырасти?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 отв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«Молодцы, ребята!  Движение необходимо для роста и здоровья. И этот сундучок называется «Движинка». А вот и третья тайна сундуч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ырь:  « Кто   любит игры с бегом, с движениями обязательно вырастет и будет здоровым. А еще чтобы вырасти  нужно пить чистую  минеральную воду «Здоровье».  Вот, я дарю вам эту воду и для Гном Гномыча у меня тоже есть. Я ему обязательно передам. Ну, а я с вами ребята прощаюсь. До свидания!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 «По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ается звонок по скайпу. На проводе Гном Гномы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рассказывают  Гном Гномычу,  что нужно делать, чтобы стать большим и здоровым (употреблять в пищу фрукты, овощи, продукты, богатые витаминами, делать утреннюю гимнастику, закаляться, бегать, прыгать, двигаться и пить чистую минеральную во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рощаются с Гном Гномычем. Гном Гномыч благодарит детей за помощ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Молодцы ребята, вы совсем справились. Помогли гномику вырасти, нашли «Сундучки здоровья» и помогли ему победить злую королеву Рокс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оротилкина И.М. «Физкультурно-оздоровительная работа в дошкольном образовательном учреждении» М.,  изд. НЦЭНАС, 200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Глазырина Л.Д. «Физическая культура - дошкольникам: Программа и программные требования» М.: Владос, 199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мановский Ю.Ф. «Воспитаем детей здоровыми» М.:Просвещение,198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артушина М.Ю. «Быть здоровыми хотим» М.: Академия развития, 200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жухова Н.Н., Рыжова Л.А., Самодурова М.М. «Воспитатель по физической культуре в дошкольных учреждениях» М., 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узьмина Р.Б., Капустина М.А. «Расти здоровым малыш» Чебоксары: КЛИО, 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Махалова И.В., Николаева Е.И. «Воспитание здорового ребенка на традициях чувашского народа» Ч., 200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Моргунова О.Н. «Физкультурно-оздоровительная работа в ДОУ» Воронеж, 200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олтавцева Н.В., Гордова Н.А.. «Физическая культура в дошкольном детстве» М., Просвещение, 200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Тихомирова Л.Ф. «Упражнения на каждый день: уроки здоровья для детей 5-8 лет» Ярославль: Академия развития, 200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тробина К.К. «Занимательная физкультура в детском саду для детей 5-7 лет» М.: Гном и Д., 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Шишкина В.А., Мащенко  М.В. «Какая физкультура нужна дошкольнику» М.: Просвещение, 20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Яковлева Л.В., Юдина Р.А. «Физическое развитие и здоровье  детей 3-7 лет» М.: Владос, 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04165" cy="3041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04165" cy="3041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04165" cy="3041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30:00Z</dcterms:created>
  <dc:creator>WIN7XP</dc:creator>
  <dc:description/>
  <cp:keywords/>
  <dc:language>en-US</dc:language>
  <cp:lastModifiedBy>Acer</cp:lastModifiedBy>
  <cp:lastPrinted>2015-09-27T15:37:00Z</cp:lastPrinted>
  <dcterms:modified xsi:type="dcterms:W3CDTF">2020-09-18T19:43:00Z</dcterms:modified>
  <cp:revision>57</cp:revision>
  <dc:subject/>
  <dc:title/>
</cp:coreProperties>
</file>