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интегрированного урока по обществознанию и математике в шестом класс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Россия – многонациональная стра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–  урок открытия новых зна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 – урок повторения и закрепления зн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– познакомить учащихся с многонациональным составом РФ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закрепить знания учащихся по темам «Отношения», «Изменение                                                                                                                             величи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многонациональным составом РФ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ями «малочисленный народ», «естественный прирост/убыль населения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культурой некоторых малочисленных народов РФ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информацией о численности некоторых народов, проживающих на территории РФ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редставлять информацию в различных форм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практическом применении задач на нахождение количества процентов, которое одно число составляет от другог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еличиной «численность населения», причинами изменения этой величины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анализировать, сравнивать, делать вы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работать в па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– учащиеся знают определение народа,  знакомятся с многонациональным составом  РФ,  с понятием  малочисленных народов,  умеют работать с карт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– учащиеся умеют находить какую часть числ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от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решают задачи на нахождение отношения одной величины к другой; осуществляют запись числа в процентах; выражают изменение величины положительным/отрицательным числом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являют положительное отношение к урокам обществознания и математики, широкий интерес к новому учебному материалу, доброжелательное отношение к сверстникам; адекватно воспринимают оценку учителя; анализируют соответствие результатов требованиям конкретной учебной задачи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работают по инструкции; сравнивают, представляют информацию в ином виде; самостоятельно определяют цель учебной деятельности; оценивают результаты своей/чужой деятельности, анализируют собственную рабо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ередают информацию в сжатом/выборочном виде, сопоставляют и отбирают информацию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меют организовать взаимодействие в паре,  высказывать сво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аздаточный материал с текстами «О национальном составе России», «Кеты», «Шорцы», «Чукчи», рабочий лист; карта федеративного устройства РФ; калькуляторы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ветствует учеников.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ведение в тему и актуализация зна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ледних уроках обществознания мы знакомились с федеральным устройством РФ, а сегодня тема  нашего урока «Россия – многонациональная страна». На уроке мы обратимся к таким областям знаний как математика и обществозн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№ 1 Конституции РФ, говорит, что Россия – федеративное государство,  которое состоит из субъектов, наделенных равными правами. В настоящее время, на территории РФ насчитывается 83 субъекта, которые, согласно основному закону государства подразделяются на 6 видов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– 2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– 9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 - 4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федерального  значения – 3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ая область – 1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й округ – 4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ми густонаселенными субъектами являются: Москва – 12 000 000 человек, Московская область – 7 000 000 человек, Санкт-Петербург -  5 100 000 человек, Башкортостан – 4 000 000, Татарстан – 3 900 000 человек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занимает 7-ое место в мире по численности населения (после Китая, Индии, США, Индонезии, Бразилии и Пакистана). Столица РФ входит  в число 20-ти самых крупных городов мир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– многонациональная страна, которую населяют более 100 народов и только 7 из них имеют численность более 1 000 000 – это русские, татары, украинцы, башкиры, чуваши, чеченцы, армяне.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ая раб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читайте текст «О национальном составе России». [Приложение 1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парах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умайте, в удобной ли форме представлена информация о численности некоторых народов, проживающих на территории РФ? </w:t>
      </w:r>
      <w:r>
        <w:rPr>
          <w:rFonts w:cs="Times New Roman" w:ascii="Times New Roman" w:hAnsi="Times New Roman"/>
          <w:i/>
          <w:sz w:val="24"/>
          <w:szCs w:val="24"/>
        </w:rPr>
        <w:t>(Информация о численности  представлена в текстовой форме. Это неудобно)</w:t>
      </w:r>
      <w:r>
        <w:rPr>
          <w:rFonts w:cs="Times New Roman" w:ascii="Times New Roman" w:hAnsi="Times New Roman"/>
          <w:sz w:val="24"/>
          <w:szCs w:val="24"/>
        </w:rPr>
        <w:t xml:space="preserve"> Предложите другую форму представления этой информации. </w:t>
      </w:r>
      <w:r>
        <w:rPr>
          <w:rFonts w:cs="Times New Roman" w:ascii="Times New Roman" w:hAnsi="Times New Roman"/>
          <w:i/>
          <w:sz w:val="24"/>
          <w:szCs w:val="24"/>
        </w:rPr>
        <w:t>(Удобнее представить информацию о численности в таблице. Это более наглядный способ.)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 после текста и заполните      второй столбик таблицы №1 на Рабочем листе [Приложение 2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я в парах, учащиеся обсуждают ответы на вопросы к тексту «О национальном составе России»,  и заполняют таблицу №1 Рабочего листа. Далее проверяется правильность выполнения задания: учащиеся отвечают на вопросы к тексту и проверяют правильность заполнения второго столбика таблицы №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ронтальный опро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я с текстом «О национальном составе России» и таблицей №1, мы говорили  о численности некоторых народов РФ,  в результате  информация о численности оказалась  представлена в разных формах: текстовой и табличной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бно ли используя данные таблицы расположить народы по численности в порядке убывания? </w:t>
      </w:r>
      <w:r>
        <w:rPr>
          <w:rFonts w:cs="Times New Roman" w:ascii="Times New Roman" w:hAnsi="Times New Roman"/>
          <w:i/>
          <w:sz w:val="24"/>
          <w:szCs w:val="24"/>
        </w:rPr>
        <w:t xml:space="preserve">(Нет, так как численность выражается многозначными числами и чисел много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другой способ вы можете предложить?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едставить информацию в процентах. Узнать, какой процент численности населения РФ составляет данный народ?)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ужно сделать для того, чтобы ответить на вопрос, какой процент численности населения РФ составляет данный народ? </w:t>
      </w:r>
      <w:r>
        <w:rPr>
          <w:rFonts w:cs="Times New Roman" w:ascii="Times New Roman" w:hAnsi="Times New Roman"/>
          <w:i/>
          <w:sz w:val="24"/>
          <w:szCs w:val="24"/>
        </w:rPr>
        <w:t xml:space="preserve">(Узнать, какую часть составляет численность этого народа от всех проживающих в нашей стране, полученное число умножить на 100%.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численность данного народ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численность всего населения РФ, то нужно найти отнош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и умножить на 100%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 парах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ретий столбик в таблице №1, отвечая на вопрос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процент численности населения РФ составляет данный народ? Так как вы работаете с многозначными числами, вычисления выполняйте с помощью калькулятора. Если при делении у вас будет получаться бесконечная десятичная дробь, округлите ее до соты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я в парах, учащиеся выполняют необходимые вычисления и заполняют третий столбик таблицы №1 Рабочего листа. Задание выполняется по рядам: каждый ряд выполняет расчеты для трех народов. Далее проверяется правильность выполнения задания по каждому ряду, учащиеся сравнивают результаты с данными, записанными в таблице на доске, и заполняют таблицу полностью. Классом делается вывод, что самым многочисленным народом являются русские, затем татары, украинцы и т.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я о численности населения, надо понимать, что эта величина может изменяться: увеличиваться и уменьшаться. Для того чтобы понять увеличилась или уменьшилась численность населения, нужно сравнить результаты двух переписей, например, 2002 и 2010 годов. Если численность населения возросла, то можно говорить о естественном приросте населения. При этом уровень рождаемости превышает уровень смертности. Если численность населения уменьшилась, то можно говорить о естественной убыли населения. При этом уровень смертности превышает уровень рождаемости. Изменение любой величины можно выразить с помощью положительных и отрицательных чисе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каким числом можно выразить прирост и убыль населения? </w:t>
      </w:r>
      <w:r>
        <w:rPr>
          <w:rFonts w:cs="Times New Roman" w:ascii="Times New Roman" w:hAnsi="Times New Roman"/>
          <w:i/>
          <w:sz w:val="24"/>
          <w:szCs w:val="24"/>
        </w:rPr>
        <w:t>(Прирост – положительным, убыль – отрицательным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каких процессов также может меняться численность населения? </w:t>
      </w:r>
      <w:r>
        <w:rPr>
          <w:rFonts w:cs="Times New Roman" w:ascii="Times New Roman" w:hAnsi="Times New Roman"/>
          <w:i/>
          <w:sz w:val="24"/>
          <w:szCs w:val="24"/>
        </w:rPr>
        <w:t>(Миграция населения, потери населения в военных конфликтах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оссии проживают не только многочисленные, но и большое количество малочисленных народов, численность которых не превышает 50 000 человек. Численность  многих из этих народов  уменьшается не только в результате естественной убыли, но и в результате  ассимиляции – смешения крови вследствие межнациональных брак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ы узнаете о трех  малочисленных народах нашей страны: чукчах, шорцах и кет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а какие вопросы вы бы хотели получить при знакомстве с этими народами? </w:t>
      </w:r>
      <w:r>
        <w:rPr>
          <w:rFonts w:cs="Times New Roman" w:ascii="Times New Roman" w:hAnsi="Times New Roman"/>
          <w:i/>
          <w:sz w:val="24"/>
          <w:szCs w:val="24"/>
        </w:rPr>
        <w:t xml:space="preserve">( Где живут, на каком языке разговаривают, узнать о численности народа, его  традиционных занятиях, религии)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интересующие вас вопросы вы получите, прочитав текст, посвященный одному из малочисленных народов. [Приложение 3] Учащиеся первого ряда знакомятся с народом кеты, второго –  чукчи,  третьего – шорцы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крепление изучен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ронтальный опро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рассказывают, что интересного они узнали о кетах, чукчах и шорцах; показывают на карте РФ места компактного проживания этих нар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ем  листе есть таблица №2.[Приложение 2] Эту таблицу вам необходимо заполнить дома. В таблице нужно отразить сведения, которые вы узнали  о малочисленном народе из текста. Строку в таблице, посвященную русским, вы заполняете, опираясь на свой жизненный опыт и обращаясь к другим источникам информации. В последнем столбике таблицы №2 вы указываете  прирост или убыль численности народа, сравнивая итоги переписи 2010 и 2002 годов. Что  для этого нужно сделать? </w:t>
      </w:r>
      <w:r>
        <w:rPr>
          <w:rFonts w:cs="Times New Roman" w:ascii="Times New Roman" w:hAnsi="Times New Roman"/>
          <w:i/>
          <w:sz w:val="24"/>
          <w:szCs w:val="24"/>
        </w:rPr>
        <w:t>(Найти,  на сколько изменилась численность населения, и выразить изменение величины положительным или отрицательным число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и Санкт-Петербурге, рядом с нами и среди нас, проживают два не просто малочисленных, а исчезающих народа. Это народы водь и ижо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ь: не более 70 человек, проживают в Ленинградской области, в Кингисеппском районе. В настоящее время практически ассимилирова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жорцы: около 200 человек, проживают в Ломоносовском районе и Санкт-Петербурге. В настоящее время практически ассимилированы.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дведение итогов уро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 интересного вы узнали  на урок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считаете, смогли ли вы на уроке всесторонне изучить многонациональный состав РФ?  Дополнительную информацию вы сможете найти  на сайтах, указанных в Рабочем листе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оцениваете свою работу? Расскажите о своих достижениях сегодня на уроке.</w:t>
      </w:r>
    </w:p>
    <w:p>
      <w:pPr>
        <w:pStyle w:val="Standard"/>
        <w:tabs>
          <w:tab w:val="clear" w:pos="708"/>
          <w:tab w:val="left" w:pos="2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текст. </w:t>
      </w:r>
    </w:p>
    <w:p>
      <w:pPr>
        <w:pStyle w:val="Style14"/>
        <w:jc w:val="center"/>
        <w:rPr/>
      </w:pPr>
      <w:r>
        <w:rPr>
          <w:sz w:val="28"/>
          <w:szCs w:val="28"/>
        </w:rPr>
        <w:t>О национальном составе Росси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я – многонациональная страна, где живет более ста народов. Большинство из них – коренные, для которых Россия – основное или даже единственное место проживания. Кроме того, имеются представители  народов, чье основное место проживания находится за пределами Российской Федерации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чем за сто лет (с 1897 г.) в России  было проведено 10 переписей населения.  Последняя перепись населения  проходила в октябре 2010 года.</w:t>
      </w:r>
      <w:r>
        <w:rPr/>
        <w:t xml:space="preserve"> </w:t>
      </w:r>
      <w:r>
        <w:rPr>
          <w:sz w:val="28"/>
          <w:szCs w:val="28"/>
        </w:rPr>
        <w:t xml:space="preserve">Согласно этой переписи, общая численность населения РФ 142 856 536 чел. Коренные народы России составляют 93% населения. Численность русских составляет 111 016 686 чел. (хотя согласно переписи 2002 года, численность русских составляла 115 889 107 чел.). Вторыми  после русских являются    татары –  5 310 649 чел. На территории РФ проживают народы, численность которых не так велика, например,  калмыки  – 183 372 чел.,                     адыгейцы – 124 835 чел., лезгины – 473 722 чел. Свыше 6% населения составляют  народы стран ближнего зарубежья. Число                             украинцев  –  1 927 988 чел., армян – 1 182 388 чел., белорусов – 521 443 чел.     В России также проживают представители  стран дальнего зарубежья, чья численность не превышает 1% от общего количества людей  (например,    немцы  – 394 138 чел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данные представленные в тексте, ответьте на вопросы  и заполните таблицу №1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Какова общая численность населения нашей стра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самый многочисленный народ в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народ, являющийся вторым  по числ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риведите пример народов, численность которых не превышает 500 00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редставители каких народов ближнего зарубежья живут на территории                                           нашей стра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представителей народов дальнего зарубежь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бочий лист</w:t>
      </w:r>
    </w:p>
    <w:p>
      <w:pPr>
        <w:pStyle w:val="Normal"/>
        <w:spacing w:lineRule="auto" w:line="240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47"/>
        <w:gridCol w:w="3110"/>
      </w:tblGrid>
      <w:tr>
        <w:trPr>
          <w:trHeight w:val="40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численность населения РФ  -  . . .</w:t>
            </w:r>
          </w:p>
        </w:tc>
      </w:tr>
      <w:tr>
        <w:trPr>
          <w:trHeight w:val="408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народ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ен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6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згин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мык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ыгейц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инц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мян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5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орус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5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ц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7"/>
        <w:gridCol w:w="1257"/>
        <w:gridCol w:w="1302"/>
        <w:gridCol w:w="992"/>
        <w:gridCol w:w="1461"/>
        <w:gridCol w:w="1985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ар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ь 2010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ь 2002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</w:t>
            </w:r>
          </w:p>
        </w:tc>
      </w:tr>
      <w:tr>
        <w:trPr>
          <w:trHeight w:val="10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ц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ч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gks.ru</w:t>
        </w:r>
      </w:hyperlink>
    </w:p>
    <w:p>
      <w:pPr>
        <w:pStyle w:val="Normal"/>
        <w:spacing w:lineRule="auto" w:line="240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www.perepis-2010.ru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–  многонациональное государство. На территории проживают около 100 народов, из них 40 считаются малочисленными. По определению малочисленный народ  –  это народ, который насчитывает не более 50 000 человек. Многие из них отнесены к числу исчезающих, численность которых  сокращается  до критической, наблюдается утрата собственной культуры, происходит ассимиляция (смешение крови вследствие межнациональных браков). К числу таких народов относят кетов.</w:t>
      </w:r>
    </w:p>
    <w:p>
      <w:pPr>
        <w:pStyle w:val="Heading3"/>
        <w:spacing w:before="24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29845</wp:posOffset>
            </wp:positionV>
            <wp:extent cx="1323975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  данным  переписи населения 2010 года численность кетов составляет 1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113 человек. Хотя еще в 2002 году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кетов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насчитывал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ось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1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494 человека.</w:t>
      </w:r>
    </w:p>
    <w:p>
      <w:pPr>
        <w:pStyle w:val="Heading3"/>
        <w:spacing w:before="24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</w:rPr>
        <w:t>Расселе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Красноярский край.</w:t>
      </w:r>
    </w:p>
    <w:p>
      <w:pPr>
        <w:pStyle w:val="Heading3"/>
        <w:spacing w:before="24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  <w:lang w:val="ru-RU"/>
        </w:rPr>
        <w:t>Я</w:t>
      </w: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зык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кетский и русски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Кетский язык 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относ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тся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к числу вымирающи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лиг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аманизм</w:t>
        </w:r>
      </w:hyperlink>
      <w:r>
        <w:rPr>
          <w:rFonts w:cs="Times New Roman" w:ascii="Times New Roman" w:hAnsi="Times New Roman"/>
          <w:sz w:val="28"/>
          <w:szCs w:val="28"/>
        </w:rPr>
        <w:t>, культ животных и христианств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адиционные промысл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ыболов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х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бирательство и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лене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леневодство распространилось у кетов поздно — в конце XVII в. В конце 1980-х годов из-за низкой рентабельности почти исчезли традиционные виды хозяйственной деятельности, а в 1990-тые годы пришел в упадок и охотничий промысел.   Последние десятилетия кеты живут в больших многонациональных поселках, занимаются огородничеством и рыболовством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хня</w:t>
      </w:r>
      <w:r>
        <w:rPr>
          <w:rFonts w:cs="Times New Roman" w:ascii="Times New Roman" w:hAnsi="Times New Roman"/>
          <w:sz w:val="28"/>
          <w:szCs w:val="28"/>
        </w:rPr>
        <w:t>: Рыбная и мясная пища составляет основу питания кетов. Начиная с мая и до зимы, они добывали свежую рыбу, а зимой пользовались заготовленными летом припасами. Популярны у кетов мясные бульоны, которые варят из необескровленного мяса. Особым лакомством считалась вареная рыбья печень и икра, рыбная паста. Готовили ее из жирной рыбы (осетра, стерляди). Из растительной пищи прежде потребляли только съедобные дикорастущие ягоды. Теперь стали использовать и овощ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ч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 –  многонациональное государство. На территории проживают около 100 народов, из них 40 считаются малочисленными. По определению малочисленный народ  –  это народ, который насчитывает не более 50 000 человек. Многие из них отнесены к числу исчезающих, численность которых  сокращается  до критической, наблюдается утрата собственной культуры, происходит ассимиляция (смешение крови вследствие межнациональных браков). К числу таких народов относятся чукч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1270</wp:posOffset>
            </wp:positionV>
            <wp:extent cx="1304925" cy="2095500"/>
            <wp:effectExtent l="0" t="0" r="0" b="0"/>
            <wp:wrapTight wrapText="bothSides">
              <wp:wrapPolygon edited="0">
                <wp:start x="-157" y="0"/>
                <wp:lineTo x="-157" y="21497"/>
                <wp:lineTo x="21600" y="21497"/>
                <wp:lineTo x="21600" y="0"/>
                <wp:lineTo x="-1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исленность согласно переписи 2010 года составляет 15 908 человек, что не сильно разнится с переписью 2002 года –15 767 человек.</w:t>
      </w:r>
    </w:p>
    <w:p>
      <w:pPr>
        <w:pStyle w:val="Heading3"/>
        <w:spacing w:before="24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</w:rPr>
        <w:t>Расселе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укотский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автономный округ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, Камчатский край, Республика Саха (Якутия)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3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  <w:lang w:val="ru-RU"/>
        </w:rPr>
        <w:t>Я</w:t>
      </w: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зык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чукотский и русск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лиг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аманизм</w:t>
        </w:r>
      </w:hyperlink>
      <w:r>
        <w:rPr>
          <w:rFonts w:cs="Times New Roman" w:ascii="Times New Roman" w:hAnsi="Times New Roman"/>
          <w:sz w:val="28"/>
          <w:szCs w:val="28"/>
        </w:rPr>
        <w:t>, культ животных, явлений природы. Большинство чукчей к началу XX века были крещены в Русской православной церкви (приняли христианство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адиционные промыслы</w:t>
      </w:r>
      <w:r>
        <w:rPr>
          <w:rFonts w:cs="Times New Roman" w:ascii="Times New Roman" w:hAnsi="Times New Roman"/>
          <w:sz w:val="28"/>
          <w:szCs w:val="28"/>
        </w:rPr>
        <w:t xml:space="preserve">:  охота и оленеводство. Первоначально чукчи были просто охотниками на северных оленей, со временем они освоил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лене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ое стало основой  хозяйства. Охотятся чукчи на  морского зверя: зимой и весной — на нерпу и тюленя, летом и осенью — на моржа и кита. </w:t>
      </w:r>
    </w:p>
    <w:p>
      <w:pPr>
        <w:pStyle w:val="Style14"/>
        <w:rPr/>
      </w:pPr>
      <w:r>
        <w:rPr>
          <w:sz w:val="28"/>
          <w:szCs w:val="28"/>
          <w:u w:val="single"/>
        </w:rPr>
        <w:t>Кухня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у питания чукчей составляло отварное мясо (оленье, тюленье, китовое), также употребляли в пищу листья и кору полярной ивы, морскую капусту, щавель, моллюски и ягоды. Широкое распространение имело сыро-мороженное мясо. Чукчи практически не ели рыбу. Из напитков предпочитали отвары из трав типа чая.</w:t>
      </w:r>
    </w:p>
    <w:p>
      <w:pPr>
        <w:pStyle w:val="Heading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ц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–  многонациональное государство. На территории проживают около 100 народов, из них 40 считаются малочисленными. По определению малочисленный народ  –  это народ, который насчитывает не более 50 000 человек. Многие из них отнесены к числу исчезающих, численность которых  сокращается  до критической, наблюдается утрата собственной культуры, происходит ассимиляция (смешение крови вследствие межнациональных браков). </w:t>
        <w:tab/>
        <w:t>К числу таких народов относятся шорц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865</wp:posOffset>
            </wp:positionH>
            <wp:positionV relativeFrom="paragraph">
              <wp:posOffset>8255</wp:posOffset>
            </wp:positionV>
            <wp:extent cx="1266825" cy="1657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исленность шорцев согласно переписи 2010 года составляет 12 888 человек. По данным переписи 2002 года шорцев насчитывалось 14 000 человек.</w:t>
      </w:r>
    </w:p>
    <w:p>
      <w:pPr>
        <w:pStyle w:val="Heading3"/>
        <w:spacing w:before="24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</w:rPr>
        <w:t>Расселе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Кемеровская область, республика Хакасия, республика Алтай, Алтайский край, юг Красноярского края.</w:t>
      </w:r>
    </w:p>
    <w:p>
      <w:pPr>
        <w:pStyle w:val="Heading3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  <w:lang w:val="ru-RU"/>
        </w:rPr>
        <w:t>Я</w:t>
      </w: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зык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шорский и русск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лиг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аманиз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ульт предков, культ духов природы, христианств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адиционные промыслы</w:t>
      </w:r>
      <w:r>
        <w:rPr>
          <w:rFonts w:cs="Times New Roman" w:ascii="Times New Roman" w:hAnsi="Times New Roman"/>
          <w:sz w:val="28"/>
          <w:szCs w:val="28"/>
        </w:rPr>
        <w:t>:  охота, рыболовство, кедровый промысел (сбор и переработка кедровых орехов),  скотоводство (крупный рогатый скот), земледелие. У шорцев была развита выплавка и ковка желе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сюда наименование, данное шорцам русскими – кузнецкие татары и название            г. Кузнецк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хн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продукты питания шорцев мясо зверей и птиц, рыба, дикорастущие растения. С развитием земледелия распространилась мука и крупа из ячменя и пшеницы. Степные шорцы употребляли молочные продук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 Знак Знак3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perepis-2010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u.wikipedia.org/wiki/&#1064;&#1072;&#1084;&#1072;&#1085;&#1080;&#1079;&#1084;" TargetMode="External"/><Relationship Id="rId6" Type="http://schemas.openxmlformats.org/officeDocument/2006/relationships/hyperlink" Target="http://ru.wikipedia.org/wiki/&#1056;&#1099;&#1073;&#1086;&#1083;&#1086;&#1074;&#1089;&#1090;&#1074;&#1086;" TargetMode="External"/><Relationship Id="rId7" Type="http://schemas.openxmlformats.org/officeDocument/2006/relationships/hyperlink" Target="http://ru.wikipedia.org/wiki/&#1054;&#1093;&#1086;&#1090;&#1072;" TargetMode="External"/><Relationship Id="rId8" Type="http://schemas.openxmlformats.org/officeDocument/2006/relationships/hyperlink" Target="http://ru.wikipedia.org/wiki/&#1054;&#1083;&#1077;&#1085;&#1077;&#1074;&#1086;&#1076;&#1089;&#1090;&#1074;&#1086;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ru.wikipedia.org/wiki/&#1064;&#1072;&#1084;&#1072;&#1085;&#1080;&#1079;&#1084;" TargetMode="External"/><Relationship Id="rId11" Type="http://schemas.openxmlformats.org/officeDocument/2006/relationships/hyperlink" Target="http://ru.wikipedia.org/wiki/&#1054;&#1083;&#1077;&#1085;&#1077;&#1074;&#1086;&#1076;&#1089;&#1090;&#1074;&#1086;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ru.wikipedia.org/wiki/&#1064;&#1072;&#1084;&#1072;&#1085;&#1080;&#1079;&#1084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41:00Z</dcterms:created>
  <dc:creator>Паша</dc:creator>
  <dc:description/>
  <cp:keywords/>
  <dc:language>en-US</dc:language>
  <cp:lastModifiedBy>608</cp:lastModifiedBy>
  <cp:lastPrinted>2015-06-19T17:31:00Z</cp:lastPrinted>
  <dcterms:modified xsi:type="dcterms:W3CDTF">2016-06-28T10:05:00Z</dcterms:modified>
  <cp:revision>18</cp:revision>
  <dc:subject/>
  <dc:title/>
</cp:coreProperties>
</file>