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Консультация для родителе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«Международный день мира – 21 сентября!»</w:t>
      </w:r>
    </w:p>
    <w:p>
      <w:pPr>
        <w:pStyle w:val="Normal"/>
        <w:shd w:fill="FFFFFF" w:val="clear"/>
        <w:spacing w:lineRule="atLeast" w:line="497" w:before="0" w:after="0"/>
        <w:jc w:val="right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ет, слово “мир” останется едва ли,</w:t>
        <w:br/>
        <w:t>Когда войны не будут люди знать.</w:t>
        <w:br/>
        <w:t>Ведь то, что раньше миром называли,</w:t>
        <w:br/>
        <w:t>Все станут просто жизнью называть.</w:t>
      </w:r>
    </w:p>
    <w:p>
      <w:pPr>
        <w:pStyle w:val="Normal"/>
        <w:shd w:fill="FFFFFF" w:val="clear"/>
        <w:spacing w:lineRule="atLeast" w:line="497" w:before="0" w:after="0"/>
        <w:jc w:val="right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. Берестов</w:t>
      </w:r>
    </w:p>
    <w:p>
      <w:pPr>
        <w:pStyle w:val="Normal"/>
        <w:shd w:fill="FFFFFF" w:val="clear"/>
        <w:spacing w:lineRule="atLeast" w:line="497" w:before="0" w:after="248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многих из нас мир – это сама собой разумеющаяся обыденность. Молодое поколение нашей страны не ведает что такое война, голод, разруха. Оно, естественно, и хорошо, но тем самым обесценивается дар спокойной и безмятежной жизни в глобальном смысле этого слова.</w:t>
      </w:r>
    </w:p>
    <w:p>
      <w:pPr>
        <w:pStyle w:val="Normal"/>
        <w:shd w:fill="FFFFFF" w:val="clear"/>
        <w:spacing w:lineRule="atLeast" w:line="497" w:before="0" w:after="248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ко для целого ряда стран и народностей, живущих в атмосфере нестабильности, хаоса, беспорядков и вооруженных столкновений, 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нь мира, отмечаемый ежегодно 21 сентябр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– не пустой звук.</w:t>
      </w:r>
    </w:p>
    <w:p>
      <w:pPr>
        <w:pStyle w:val="Normal"/>
        <w:shd w:fill="FFFFFF" w:val="clear"/>
        <w:spacing w:lineRule="atLeast" w:line="497" w:before="0" w:after="0"/>
        <w:jc w:val="center"/>
        <w:textAlignment w:val="baseline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История возникновения Дня мира</w:t>
      </w:r>
    </w:p>
    <w:p>
      <w:pPr>
        <w:pStyle w:val="Normal"/>
        <w:shd w:fill="FFFFFF" w:val="clear"/>
        <w:spacing w:lineRule="atLeast" w:line="497" w:before="0" w:after="248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 был учрежден в 1981 году одной из резолюций Генеральной Ассамблеи ООН. Изначально его дата была «плавающей», то есть было принято решение отмечать его в день открытия сессии (третий вторник сентября). В дальнейшем, в 2001 году, ее закрепили постановлением, которое гласило, что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нем мира признано 21 сентябр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497" w:before="0" w:after="248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праздник, по задумке Генеральной Ассамблеи, должен символизировать отказ от насилия и всеобщее прекращение огня. День мира должен спровоцировать у людей желание задуматься  о своих поступках, о том, что каждый из нас сделал ради мира.</w:t>
      </w:r>
    </w:p>
    <w:p>
      <w:pPr>
        <w:pStyle w:val="Normal"/>
        <w:shd w:fill="FFFFFF" w:val="clear"/>
        <w:spacing w:lineRule="atLeast" w:line="497" w:before="0" w:after="248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сль о его необходимости возникла, как следствие постоянной работы Генеральной Ассамблеи ООН над искоренением основных причин конфликтов и распрей в мировых масштабах, над сокращением количества нищеты, распространения смертельно-опасных заболеваний.</w:t>
      </w:r>
    </w:p>
    <w:p>
      <w:pPr>
        <w:pStyle w:val="Normal"/>
        <w:shd w:fill="FFFFFF" w:val="clear"/>
        <w:spacing w:lineRule="atLeast" w:line="497" w:before="0" w:after="0"/>
        <w:jc w:val="center"/>
        <w:textAlignment w:val="baseline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Традиции празднования Дня мира</w:t>
      </w:r>
    </w:p>
    <w:p>
      <w:pPr>
        <w:pStyle w:val="Normal"/>
        <w:shd w:fill="FFFFFF" w:val="clear"/>
        <w:spacing w:lineRule="atLeast" w:line="497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ремонию начала торжества оповещает Колокол Мира, который, кроме Дня Мира, звучит  еще в день весеннего равноденствия, в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ень Земл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497" w:before="0" w:after="248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окол был преподнесен японской ассоциацией содействия ООН Генеральной Ассамблеи в июне 1954 года, и был изготовлен из монет, собранных детьми 60-ти стран мира. Лаконичная, но емкая  надпись на нем гласит «Да здравствует всеобщий мир во всем мире».</w:t>
      </w:r>
    </w:p>
    <w:p>
      <w:pPr>
        <w:pStyle w:val="Normal"/>
        <w:shd w:fill="FFFFFF" w:val="clear"/>
        <w:spacing w:lineRule="atLeast" w:line="497" w:before="0" w:after="248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вон Колоко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это напоминание человечеству о том, что мир – это большая ценность, и о нем мало мечтать, для его достижения необходимо много и упорно трудится.</w:t>
      </w:r>
    </w:p>
    <w:p>
      <w:pPr>
        <w:pStyle w:val="Normal"/>
        <w:shd w:fill="FFFFFF" w:val="clear"/>
        <w:spacing w:lineRule="atLeast" w:line="497" w:before="0" w:after="248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973340" cy="3858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73340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97" w:before="0" w:after="248"/>
        <w:textAlignment w:val="baselin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День ми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разных странах проводятся национальные, религиозные и государственные мероприятия. Их цель – пропаганда идеалов мира и отказа от насилия.</w:t>
      </w:r>
    </w:p>
    <w:p>
      <w:pPr>
        <w:pStyle w:val="Normal"/>
        <w:shd w:fill="FFFFFF" w:val="clear"/>
        <w:spacing w:lineRule="atLeast" w:line="497" w:before="0" w:after="248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т день, в том числе, проходят благотворительные, гуманитарные акции, рассматриваются, разрабатываются и подписываются международно-правовые документы в области дипломатии, социальных и экономических взаимоотношениях между странами.</w:t>
      </w:r>
    </w:p>
    <w:p>
      <w:pPr>
        <w:pStyle w:val="Normal"/>
        <w:shd w:fill="FFFFFF" w:val="clear"/>
        <w:spacing w:lineRule="atLeast" w:line="497" w:before="0" w:after="248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1 сентябр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Генеральный секретарь произносит послания, адресованные разным народам, а красной нитью сквозь них проходит призыв о том, что правительство должно слушать свой народ и, проявляя заботу, создавать безопасные условия жизни. Далее по процедуре он ударяет в Колокол и наступает минута молчания – время, когда каждый задумывается о своем предназначении.</w:t>
      </w:r>
    </w:p>
    <w:p>
      <w:pPr>
        <w:pStyle w:val="Normal"/>
        <w:shd w:fill="FFFFFF" w:val="clear"/>
        <w:spacing w:lineRule="atLeast" w:line="497" w:before="0" w:after="248"/>
        <w:textAlignment w:val="baselin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зднование Международного Дня Ми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широко используется ООН для привлечения общественного внимания к своей повседневной деятельности по  поддержанию порядка и спокойствия, по осмыслению имеющихся проблем, по обмену информацией и практическим опытом.</w:t>
      </w:r>
    </w:p>
    <w:p>
      <w:pPr>
        <w:pStyle w:val="Normal"/>
        <w:shd w:fill="FFFFFF" w:val="clear"/>
        <w:spacing w:lineRule="atLeast" w:line="497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Символ мира</w:t>
      </w:r>
    </w:p>
    <w:p>
      <w:pPr>
        <w:pStyle w:val="Normal"/>
        <w:shd w:fill="FFFFFF" w:val="clear"/>
        <w:spacing w:lineRule="atLeast" w:line="497" w:before="0" w:after="248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160270" cy="167195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97" w:before="0" w:after="248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мволом мира является работа  Пабло Пикассо – изображение голубя, держащего в клюве оливковую ветвь. Изначально первый вариант, который был необходим для афиши Конгресса движения за мир, представлял собой реальный рисунок сидящей птицы.</w:t>
      </w:r>
    </w:p>
    <w:p>
      <w:pPr>
        <w:pStyle w:val="Normal"/>
        <w:shd w:fill="FFFFFF" w:val="clear"/>
        <w:spacing w:lineRule="atLeast" w:line="497" w:before="0" w:after="248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этого изображение несколько раз видоизменялось, пока не приобрело тот вид, что нам знаком.</w:t>
      </w:r>
    </w:p>
    <w:p>
      <w:pPr>
        <w:pStyle w:val="Normal"/>
        <w:shd w:fill="FFFFFF" w:val="clear"/>
        <w:spacing w:lineRule="atLeast" w:line="497" w:before="0" w:after="248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лубь как символ ми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был избран неслучайно. Считается, что основанием для этого была библейская легенда, когда после всемирного потопа на корабль Ноя голубь принес оливковую ветвь – знак того, что Бог примирился с людьми.</w:t>
      </w:r>
    </w:p>
    <w:p>
      <w:pPr>
        <w:pStyle w:val="Normal"/>
        <w:shd w:fill="FFFFFF" w:val="clear"/>
        <w:spacing w:lineRule="atLeast" w:line="497" w:before="0" w:after="248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рное время – это благо, дающее нам возможность стабильно жить: учиться, работать, создавать семьи, реализовывать свои религиозные и общественные права, расти духовно и нравственно.</w:t>
      </w:r>
    </w:p>
    <w:p>
      <w:pPr>
        <w:pStyle w:val="Normal"/>
        <w:shd w:fill="FFFFFF" w:val="clear"/>
        <w:spacing w:lineRule="atLeast" w:line="497" w:before="0" w:after="248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Сохраним планету для наших будущих поколений!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9885" cy="2879725"/>
            <wp:effectExtent l="0" t="0" r="0" b="0"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seprazdnichki.ru/den-vesennego-ravnodenstviy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0:25:00Z</dcterms:created>
  <dc:creator>Тимофей</dc:creator>
  <dc:description/>
  <dc:language>en-US</dc:language>
  <cp:lastModifiedBy>Тимофей</cp:lastModifiedBy>
  <dcterms:modified xsi:type="dcterms:W3CDTF">2020-09-18T10:46:00Z</dcterms:modified>
  <cp:revision>1</cp:revision>
  <dc:subject/>
  <dc:title/>
</cp:coreProperties>
</file>