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ультация для  воспитател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уппы, которую посещает  ребен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синдромом Дау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89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189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8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дготовила:</w:t>
      </w:r>
    </w:p>
    <w:p>
      <w:pPr>
        <w:pStyle w:val="Normal"/>
        <w:tabs>
          <w:tab w:val="clear" w:pos="708"/>
          <w:tab w:val="left" w:pos="6189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едагог-психолог</w:t>
      </w:r>
    </w:p>
    <w:p>
      <w:pPr>
        <w:pStyle w:val="Normal"/>
        <w:tabs>
          <w:tab w:val="clear" w:pos="708"/>
          <w:tab w:val="left" w:pos="620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Балашова А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Моск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развития детей с синдромом Дау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и с СД проходят те же стадии развития, что и обычный ребенок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Сроки появления навыков запаздывают по сравнению с нормативными</w:t>
      </w:r>
      <w:r>
        <w:rPr>
          <w:rFonts w:cs="Times New Roman" w:ascii="Times New Roman" w:hAnsi="Times New Roman"/>
          <w:i/>
          <w:sz w:val="24"/>
          <w:szCs w:val="24"/>
        </w:rPr>
        <w:t>.  Например, нормальный ребенок стоит на ножках в 10-11 месяцев, ребенок с СД в 20 месяцев, нормальный начинает произносить первые слова в 11-12 месяцев, ребенок с СД в 16-30 месяцев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ти с СД дольше находиться на каждой стадии развития. </w:t>
      </w:r>
      <w:r>
        <w:rPr>
          <w:rFonts w:cs="Times New Roman" w:ascii="Times New Roman" w:hAnsi="Times New Roman"/>
          <w:i/>
          <w:sz w:val="24"/>
          <w:szCs w:val="24"/>
        </w:rPr>
        <w:t>Например, ладонный захват предметов у нормально развивающего ребенка сменяется другими видами захвата после 1 года, у ребенка с СД сохраняется до 3-4 лет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 детей с СД наблюдается некоторые неравномерность развития навыков. </w:t>
      </w:r>
      <w:r>
        <w:rPr>
          <w:rFonts w:cs="Times New Roman" w:ascii="Times New Roman" w:hAnsi="Times New Roman"/>
          <w:i/>
          <w:sz w:val="24"/>
          <w:szCs w:val="24"/>
        </w:rPr>
        <w:t>Например, речевое развитие сильно отстает от других сфер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ти с СД обладают различным исходным уровнем, и темпы их развития могут существенно различаться. </w:t>
      </w:r>
      <w:r>
        <w:rPr>
          <w:rFonts w:cs="Times New Roman" w:ascii="Times New Roman" w:hAnsi="Times New Roman"/>
          <w:i/>
          <w:sz w:val="24"/>
          <w:szCs w:val="24"/>
        </w:rPr>
        <w:t>Например, при отсутствии сопутствующих заболеваний и при систематическом обучении некоторые дети с СД к 6-7 годам могут догнать сверстников по уровню психического развития, некоторые дети (особенно в детских домах) могут всю жизнь остаться неговорящими с глубокой умственной отсталость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ециально  организованное  обучение и развитие способствует максимальному психическому   развитию ребенка с СД, включение их в организованные детские коллективы способствует более эффективному развитию речи и об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особенности развития психических процессов ребенка с С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дна из основных особенностей развития детей с СД – значительное отставание экспрессивной речи (говорения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онимание речи намного опережает активную реч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ный объем памяти требует многократных повторений слов для их запомин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оцессе организации работы по развитию речи наиболее эффективный результат дает  сочетание индивидуальных логопедических занятий, развитие речи во всех видах занятий, в быту и в игре,  а так же включение ребенка в групповые занятия со сверстника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щущения и восприят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рудности  в согласованном движении глаз и фиксации взгляда на объек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е пороги чувствительности (требуется более сильная стимуляция, для того чтобы ребенок почувствова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 темп восприятия, требуется более длительное время для узнавания объе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граничен объем информации, которую может воспринять ребенок в процессе занят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зрительная память развита намного лучше, чем слухов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запоминания требуется большее количество повтор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четание двигательной и зрительной памяти дает самый высокий уровень запомина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ышле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ственное развитие ребенка всегда тесно связано с общим развитием, известно, что отставание в развитии речи, в двигательной сфере,  отрицательно сказываются на интеллектуальном развитии ребенка. Дети с СД индивидуальны в уровне умственного развития, при специальном обучении они достигают хороших результатов, тем не менее их умственное развитие имеет следующие особен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дности планирования собственных действ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ятийный уровень мышления (соединение представлений со словом) из- за задержки речи появляется позж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уднено обобщение и перенос усвоенных навыков из одной ситуации в другу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зко уменьшен объем информации, полученной самостоятельно, в основном ребенок знает то, чему его специально учил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игательное развит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к мышечной силы из-за гипотонии препятствует своевременному развитию координации движений и чувства равновес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резмерная эластичность связок замедляет развитие контроля собственного тела и  осознание своего положения в пространств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асто у детей с СД ноги и руки коротки по сравнению с туловищем – это тоже создает определенные трудности в овладении двигательными навы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ребенка в коллектив сверстников дает ему возможность подражать образцам движений, свойственных его уровню, что является решающем для его развития в целом, а особенно для формирования двигательных навык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лкая моторика и зрительно-моторная координац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абый мышечный тонус осложняет формирования захвата, затрудняет удержание предметов и манипулирование и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астичность связок приводит к чрезмерной подвижности всех суставов рук, снижая возможность сделать движения более точны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бенности развития памяти и мышления, нарушение планирования влияют на развитие моторики, поскольку ребенок испытывает сложности при усвоении цепочки последовательных действ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асто у детей с СД позднее формируются кости запястья, пальцы бывают короткими, а большой палец отставленным в стороны – это затрудняет стабилизацию запястья и задерживают формирование пальцевого захват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дети с СД до 4-5 лет вместо движения кистью двигают плечом или предплечьем и используют ладонный захват, редко использую указательный жест.  При специализированном обучении ребенок способен пройти все стадии развития захвата (щепоть, пинцетный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выки самообслужи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оки формирования этих навыков у детей с СД задерживается в силу особенностей развития описанных выше. Так же на развитие навыков самообслуживания влияет то, насколько большое внимание уделялось этому в семь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рем годам ребенок с СД чаще всего уме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ть ложкой и пить из чашки, брать и откусывать хлеб, печенье. Слабость мышц губ и языка затрудняет аккуратное пережевывание пищ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ыть руки с мылом и вытирать их полотенцем с помощью взрослого (в осуществлении всей цепочки действий помогает взрослый (идти в ванную -открыть кран- взять мыло и т.д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нимать шапку, носочки, ботиночки – формирование других навыков одевания сильно запаздывае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лько учиться пользоваться горшком и сообщать взрослому, что хочет в туале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организации занятий с детьми с синдромом Дауна в группе детского са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с СД может быть включен в следующие виды организации образовательного процесс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ренняя зарядка, физкультминут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ая деятельность с игрушка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льчиковые игры, хоровод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ушание коротких стихов, потешек, песенок (до 5 минут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рупповые игровые дидактические занятия («Покормим куклу», «Оденем куклы на прогулку», «Чаепитие»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индивидуальные дидактические игры, соответствующие уровню развития ребенк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улка, игры в песочниц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у трудно дается понимание фронтальной инструкции (данной для группы детей) и выполнение многоступенчатых команд. Скорее всего фразы «садитесь на стульчики», «идите одеваться»  и похожие не будут понятны ребенку с С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групповом занятии за столами для ребенка с СД мало эффективно, во время этих занятий с ребенком лучше организовать индивидуальные занятия со вторым педагогом, логопедом, психологом, музыкальным руководителем или дать индивидуальное задание (например, сортировка по цвету, конструктор, мозаи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занятий по ИЗО, лепке и аппликации ребенку так же даются индивидуальные задания, соответствующие уровню разви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сование с использование ладонного захвата ( карандаш ребенок держит в кулачке, рабочий конец карандаша направлен к мизинцу вниз, большой палец направлен ввер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минать пластилин в ладони, расплющивать его на столе, между ладоня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катывать пластилиновые столбики на стол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катывать столбики между ладоня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может участвовать в физкультурных занятиях (с учетом индивидуальных возможностей самого ребенка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ходьба по сенсорным дорожка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тупание через препятств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 по широкой доске с поддержко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на мест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ить ногой по мяч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росать и катать мяч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ходьба по наклонной плоск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 по ступеньк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 СД могут участвовать в музыкальных занятиях, они любят музыку, охотно повторяют движения под музыку за педагогом и детьми, спонтанно танцуют под музыку.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3"/>
          <w:szCs w:val="23"/>
          <w:lang w:eastAsia="ru-RU"/>
        </w:rPr>
        <w:t>Факторы, затрудняющие обучение</w:t>
      </w:r>
    </w:p>
    <w:p>
      <w:pPr>
        <w:pStyle w:val="Normal"/>
        <w:shd w:fill="FFFFFF" w:val="clear"/>
        <w:spacing w:before="0" w:after="0"/>
        <w:rPr/>
      </w:pPr>
      <w:r>
        <w:rPr>
          <w:rFonts w:eastAsia="Symbol" w:cs="Symbol" w:ascii="Symbol" w:hAnsi="Symbol"/>
          <w:color w:val="000000"/>
          <w:sz w:val="23"/>
          <w:szCs w:val="23"/>
          <w:lang w:eastAsia="ru-RU"/>
        </w:rPr>
        <w:t></w:t>
      </w: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Отставание в моторном развитии – в развитии тонкой и общей моторики;</w:t>
      </w:r>
    </w:p>
    <w:p>
      <w:pPr>
        <w:pStyle w:val="Normal"/>
        <w:shd w:fill="FFFFFF" w:val="clear"/>
        <w:spacing w:before="0" w:after="0"/>
        <w:rPr/>
      </w:pPr>
      <w:r>
        <w:rPr>
          <w:rFonts w:eastAsia="Symbol" w:cs="Symbol" w:ascii="Symbol" w:hAnsi="Symbol"/>
          <w:color w:val="000000"/>
          <w:sz w:val="23"/>
          <w:szCs w:val="23"/>
          <w:lang w:eastAsia="ru-RU"/>
        </w:rPr>
        <w:t></w:t>
      </w: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Возможные проблемы со слухом и зрением;</w:t>
      </w:r>
    </w:p>
    <w:p>
      <w:pPr>
        <w:pStyle w:val="Normal"/>
        <w:shd w:fill="FFFFFF" w:val="clear"/>
        <w:spacing w:before="0" w:after="0"/>
        <w:rPr/>
      </w:pPr>
      <w:r>
        <w:rPr>
          <w:rFonts w:eastAsia="Symbol" w:cs="Symbol" w:ascii="Symbol" w:hAnsi="Symbol"/>
          <w:color w:val="000000"/>
          <w:sz w:val="23"/>
          <w:szCs w:val="23"/>
          <w:lang w:eastAsia="ru-RU"/>
        </w:rPr>
        <w:t></w:t>
      </w: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Проблемы с развитием речи;</w:t>
      </w:r>
    </w:p>
    <w:p>
      <w:pPr>
        <w:pStyle w:val="Normal"/>
        <w:shd w:fill="FFFFFF" w:val="clear"/>
        <w:spacing w:before="0" w:after="0"/>
        <w:rPr/>
      </w:pPr>
      <w:r>
        <w:rPr>
          <w:rFonts w:eastAsia="Symbol" w:cs="Symbol" w:ascii="Symbol" w:hAnsi="Symbol"/>
          <w:color w:val="000000"/>
          <w:sz w:val="23"/>
          <w:szCs w:val="23"/>
          <w:lang w:eastAsia="ru-RU"/>
        </w:rPr>
        <w:t></w:t>
      </w: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Слабая кратковременная слуховая память;</w:t>
      </w:r>
    </w:p>
    <w:p>
      <w:pPr>
        <w:pStyle w:val="Normal"/>
        <w:shd w:fill="FFFFFF" w:val="clear"/>
        <w:spacing w:before="0" w:after="0"/>
        <w:rPr/>
      </w:pPr>
      <w:r>
        <w:rPr>
          <w:rFonts w:eastAsia="Symbol" w:cs="Symbol" w:ascii="Symbol" w:hAnsi="Symbol"/>
          <w:color w:val="000000"/>
          <w:sz w:val="23"/>
          <w:szCs w:val="23"/>
          <w:lang w:eastAsia="ru-RU"/>
        </w:rPr>
        <w:t></w:t>
      </w: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Более короткий период концентрации;</w:t>
      </w:r>
    </w:p>
    <w:p>
      <w:pPr>
        <w:pStyle w:val="Normal"/>
        <w:shd w:fill="FFFFFF" w:val="clear"/>
        <w:spacing w:before="0" w:after="0"/>
        <w:rPr/>
      </w:pPr>
      <w:r>
        <w:rPr>
          <w:rFonts w:eastAsia="Symbol" w:cs="Symbol" w:ascii="Symbol" w:hAnsi="Symbol"/>
          <w:color w:val="000000"/>
          <w:sz w:val="23"/>
          <w:szCs w:val="23"/>
          <w:lang w:eastAsia="ru-RU"/>
        </w:rPr>
        <w:t></w:t>
      </w: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Трудности овладения и запоминания новых понятий и навыков;</w:t>
      </w:r>
    </w:p>
    <w:p>
      <w:pPr>
        <w:pStyle w:val="Normal"/>
        <w:shd w:fill="FFFFFF" w:val="clear"/>
        <w:spacing w:before="0" w:after="0"/>
        <w:rPr/>
      </w:pPr>
      <w:r>
        <w:rPr>
          <w:rFonts w:eastAsia="Symbol" w:cs="Symbol" w:ascii="Symbol" w:hAnsi="Symbol"/>
          <w:color w:val="000000"/>
          <w:sz w:val="23"/>
          <w:szCs w:val="23"/>
          <w:lang w:eastAsia="ru-RU"/>
        </w:rPr>
        <w:t></w:t>
      </w: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Трудности с умением обобщать, рассуждать и доказывать;</w:t>
      </w:r>
    </w:p>
    <w:p>
      <w:pPr>
        <w:pStyle w:val="Normal"/>
        <w:shd w:fill="FFFFFF" w:val="clear"/>
        <w:spacing w:before="0" w:after="0"/>
        <w:rPr/>
      </w:pPr>
      <w:r>
        <w:rPr>
          <w:rFonts w:eastAsia="Symbol" w:cs="Symbol" w:ascii="Symbol" w:hAnsi="Symbol"/>
          <w:color w:val="000000"/>
          <w:sz w:val="23"/>
          <w:szCs w:val="23"/>
          <w:lang w:eastAsia="ru-RU"/>
        </w:rPr>
        <w:t></w:t>
      </w: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Трудности с установлением последовательности (действий, явлений, предметов и др.);</w:t>
      </w:r>
    </w:p>
    <w:p>
      <w:pPr>
        <w:pStyle w:val="Style17"/>
        <w:shd w:fill="FFFFFF" w:val="clear"/>
        <w:spacing w:before="0" w:after="135"/>
        <w:rPr/>
      </w:pPr>
      <w:r>
        <w:rPr/>
        <w:t>Быть педагогом, “особого ” ребёнка ставит перед нами особые вопросы. Как воспитывать ребёнка? Что в первую очередь нужно сделать для него? Корригировать развитие, нарушенное аномалией, лечить, обучать? Или ухаживать, заботится, защищать, общаться, ласкать, играть, гулять?</w:t>
      </w:r>
    </w:p>
    <w:p>
      <w:pPr>
        <w:pStyle w:val="Style17"/>
        <w:shd w:fill="FFFFFF" w:val="clear"/>
        <w:spacing w:before="0" w:after="135"/>
        <w:rPr/>
      </w:pPr>
      <w:r>
        <w:rPr/>
        <w:t>Опыт, педагогов и других специалистов, занимающихся этой проблемой, показывает, что при всём многообразии возможных позиций можно выделить две основные стратегии ответов на них и соответственно, две стратегии воспитания “ особого” ребёнка и отношения к нему.</w:t>
      </w:r>
    </w:p>
    <w:p>
      <w:pPr>
        <w:pStyle w:val="Style17"/>
        <w:shd w:fill="FFFFFF" w:val="clear"/>
        <w:spacing w:before="0" w:after="135"/>
        <w:rPr/>
      </w:pPr>
      <w:r>
        <w:rPr/>
        <w:t>Имея в группе такого ребёнка необходимо сделать не просто всё, а больше, чем всё, потому, что дети должны быть не просто счастливыми, но и больше чем счастливыми, - здоровыми. Мы становимся для таких детей всем – опорой, поддержкой, опорой.</w:t>
      </w:r>
    </w:p>
    <w:p>
      <w:pPr>
        <w:pStyle w:val="Style17"/>
        <w:shd w:fill="FFFFFF" w:val="clear"/>
        <w:spacing w:before="0" w:after="135"/>
        <w:rPr/>
      </w:pPr>
      <w:r>
        <w:rPr/>
        <w:t>Но есть и другой путь: “Ребёнок есть ребёнок, и для его счастья нужно всё, то же самое, что и для счастья других детей”.</w:t>
      </w:r>
    </w:p>
    <w:p>
      <w:pPr>
        <w:pStyle w:val="Style17"/>
        <w:shd w:fill="FFFFFF" w:val="clear"/>
        <w:spacing w:before="0" w:after="135"/>
        <w:rPr/>
      </w:pPr>
      <w:r>
        <w:rPr/>
        <w:t>Таким образом, необходимо делать для этих детей всё то, что необходимо делать для обычного ребёнка, эти действия требуют определённых усилий, терпения и любви.</w:t>
      </w:r>
    </w:p>
    <w:p>
      <w:pPr>
        <w:pStyle w:val="Style17"/>
        <w:shd w:fill="FFFFFF" w:val="clear"/>
        <w:spacing w:before="0" w:after="135"/>
        <w:rPr/>
      </w:pPr>
      <w:r>
        <w:rPr/>
        <w:t>Все направления коррекционно-образовательной работы являются взаимосвязанными, а задачи обучения решаются комплексно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1134" w:footer="510" w:bottom="567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8:30:00Z</dcterms:created>
  <dc:creator>Антонина Владимеровн</dc:creator>
  <dc:description/>
  <cp:keywords/>
  <dc:language>en-US</dc:language>
  <cp:lastModifiedBy>Дом</cp:lastModifiedBy>
  <dcterms:modified xsi:type="dcterms:W3CDTF">2020-09-18T18:30:00Z</dcterms:modified>
  <cp:revision>2</cp:revision>
  <dc:subject/>
  <dc:title/>
</cp:coreProperties>
</file>