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ршрутный лист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моте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ить пропущенные буквы, раскрыть скобки, вставить пропущенные знаки препи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ин за всех, и все за одног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плановые задания к текс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нтакс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синтаксису и по текс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алит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дактор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вори грамот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ить ударение в словах, выбрать правильный вариант произношения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ршрутный лист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моте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ить пропущенные буквы, раскрыть скобки, вставить пропущенные знаки препи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ин за всех, и все за одног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плановые задания к текс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нтакс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синтаксису и по текс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алит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дактор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вори грамотн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ить ударение в словах, выбрать правильный вариант произношения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2:00Z</dcterms:created>
  <dc:creator>Игорь</dc:creator>
  <dc:description/>
  <dc:language>en-US</dc:language>
  <cp:lastModifiedBy>Игорь</cp:lastModifiedBy>
  <cp:lastPrinted>2011-04-06T13:22:00Z</cp:lastPrinted>
  <dcterms:modified xsi:type="dcterms:W3CDTF">2011-04-06T08:24:00Z</dcterms:modified>
  <cp:revision>2</cp:revision>
  <dc:subject/>
  <dc:title/>
</cp:coreProperties>
</file>