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БОЧЕЙ ПРОГРАММЕ </w:t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Й ДИСЦИПЛИНЫ 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ФИЗИЧЕСКАЯ КУЛЬТУ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 ПРОВЕДЕНИЯ ЗАНЯТИЙ П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ОЛЬНОМУ ТЕННИС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зработал:</w:t>
      </w:r>
    </w:p>
    <w:p>
      <w:pPr>
        <w:pStyle w:val="Normal"/>
        <w:jc w:val="right"/>
        <w:rPr/>
      </w:pPr>
      <w:r>
        <w:rPr/>
        <w:t>Руководиль физ.воспитания</w:t>
      </w:r>
    </w:p>
    <w:p>
      <w:pPr>
        <w:pStyle w:val="Normal"/>
        <w:jc w:val="right"/>
        <w:rPr/>
      </w:pPr>
      <w:r>
        <w:rPr/>
        <w:t xml:space="preserve">ГБПОУ КМК </w:t>
      </w:r>
    </w:p>
    <w:p>
      <w:pPr>
        <w:pStyle w:val="Normal"/>
        <w:jc w:val="right"/>
        <w:rPr/>
      </w:pPr>
      <w:r>
        <w:rPr/>
        <w:t>Ших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Кулебаки, Нижегородская обла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Настольный теннис – массовый, увлекательный и зрелищный вид спорта с разнообразнейшей техникой, богатый тактическими вариантами и требующий высокой общефизической, специальной и психологической подготовки от спортсмена. </w:t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</w:t>
      </w:r>
      <w:r>
        <w:rPr/>
        <w:t>Приобщение подрастающего поколения к физкультуре и спорту является наиболее важной проблемой в настоящее время. Настольный теннис наиболее доступный вид спорта, не требующий больших материальных затрат и его популяризация позволит привлечь к занятиям спортом большое количество подростков. Кроме того, занятия настольным теннисом имеют и прикладную направленность. Они развивают координацию движений, ловкость, быстроту мышления, что немаловажно при подготовке будущих специалистов для производ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этому целью занятий  является привлечение  подрастающего поколения к спорту, укрепление их здоровья, формирования нравственных качеств лич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ный материал предполагает решение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>
          <w:b/>
          <w:i/>
        </w:rPr>
        <w:t>приобщение студентов колледжа  к систематическим занятиям спор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>
          <w:b/>
          <w:b/>
          <w:i/>
          <w:i/>
        </w:rPr>
      </w:pPr>
      <w:r>
        <w:rPr>
          <w:b/>
          <w:i/>
        </w:rPr>
        <w:t>овладение техническими навыками игры в настольный тенни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>
          <w:b/>
          <w:b/>
          <w:i/>
          <w:i/>
        </w:rPr>
      </w:pPr>
      <w:r>
        <w:rPr>
          <w:b/>
          <w:i/>
        </w:rPr>
        <w:t>развитие координации движений, ловкости, двигательной памяти и   скорости мыш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>
          <w:b/>
          <w:b/>
          <w:i/>
          <w:i/>
          <w:u w:val="single"/>
        </w:rPr>
      </w:pPr>
      <w:r>
        <w:rPr>
          <w:b/>
          <w:i/>
        </w:rPr>
        <w:t>воспитание у подростков чувства ответственности перед коллективом,     добросовестного отношения к своим обязанностям, уважения к старшим,     привитие норм спортивной э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>
          <w:b/>
          <w:b/>
          <w:i/>
          <w:i/>
          <w:u w:val="single"/>
        </w:rPr>
      </w:pPr>
      <w:r>
        <w:rPr>
          <w:b/>
          <w:i/>
        </w:rPr>
        <w:t>развитие морально-волевых качеств и психологической устойчивости обучающихс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99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99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993"/>
        <w:jc w:val="both"/>
        <w:rPr/>
      </w:pPr>
      <w:r>
        <w:rPr/>
        <w:t>В программу обучения включены раздел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введение, техника безопас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физическая культура и спорт в России, области, город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валеолог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основы техники и тактики игр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психологическая подготов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методика обуч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особенности инвентаря в настольном теннис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правила игры, соревнования, их организация, судейская практика, контроль подготовленности занимающихся, парные игр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участие в соревнования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разминка перед занят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142"/>
        <w:jc w:val="both"/>
        <w:rPr/>
      </w:pPr>
      <w:r>
        <w:rPr/>
        <w:t>контроль нормативов физ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В основу программы положены методические разработки по настольному теннису отечественных тренеров, применяемые в последние годы для подготовки спортсменов: учебное пособие Л.К. Серовой «Умей владеть ракеткой»; Программа «Настольный теннис» Байгулов Ю.П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В содержание занятий  включены «Правила игры, соревнования, их организация, судейская практика, контроль подготовленности занимающихся, парные   игры» и «Участие в соревнованиях» с  целью ознакомления обучающихся с обязанностями судей, системой проведения одиночных и командных встреч по различным системам соревнований, адаптации на соревнованиях, приобретения необходимой соревновательной практики, расширения своего кругозора и круга общения, повышения мотивации тренировоч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етодическую разработку включен  раздел  “Индивидуальная работа”, который  предусматривает отработку игровых моментов с отдельными студентами с целью комплексного применения их во время игры. Это связано с этапом обучения, когда формируется свой стиль игры, проявляются индивидуальные особенности будущего спортсмена. Все это  требует постоянного контроля со стороны преподавателя и его непосредственного участия в учебно-тренировочном процесс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нная методика рассчитана на 5 лет обучения.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>
          <w:b/>
          <w:szCs w:val="28"/>
        </w:rPr>
        <w:t xml:space="preserve">1-ый год (1 курс) </w:t>
      </w:r>
      <w:r>
        <w:rPr>
          <w:szCs w:val="28"/>
        </w:rPr>
        <w:t>– 6 часов (3 час. – самостоятельная работа)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</w:rPr>
        <w:t xml:space="preserve">2-ой год (2 курс) </w:t>
      </w:r>
      <w:r>
        <w:rPr/>
        <w:t>- 4 часа (</w:t>
      </w:r>
      <w:r>
        <w:rPr>
          <w:szCs w:val="28"/>
        </w:rPr>
        <w:t>4 час. – самостоятельная работа</w:t>
      </w:r>
      <w:r>
        <w:rPr/>
        <w:t>)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</w:rPr>
        <w:t xml:space="preserve">3-й год  (3 курс) </w:t>
      </w:r>
      <w:r>
        <w:rPr/>
        <w:t>- 6 часов (</w:t>
      </w:r>
      <w:r>
        <w:rPr>
          <w:szCs w:val="28"/>
        </w:rPr>
        <w:t>6 час. – самостоятельная работа</w:t>
      </w:r>
      <w:r>
        <w:rPr/>
        <w:t>)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Cs w:val="28"/>
        </w:rPr>
        <w:t xml:space="preserve">4-ый год </w:t>
      </w:r>
      <w:r>
        <w:rPr>
          <w:b/>
        </w:rPr>
        <w:t xml:space="preserve"> (4 курс) </w:t>
      </w:r>
      <w:r>
        <w:rPr>
          <w:szCs w:val="28"/>
        </w:rPr>
        <w:t xml:space="preserve">- </w:t>
      </w:r>
      <w:r>
        <w:rPr/>
        <w:t>10 часов (</w:t>
      </w:r>
      <w:r>
        <w:rPr>
          <w:szCs w:val="28"/>
        </w:rPr>
        <w:t>10 час. – самостоятельная работа</w:t>
      </w:r>
      <w:r>
        <w:rPr/>
        <w:t>)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Cs w:val="28"/>
        </w:rPr>
        <w:t xml:space="preserve">5-ый год </w:t>
      </w:r>
      <w:r>
        <w:rPr>
          <w:b/>
        </w:rPr>
        <w:t xml:space="preserve"> (5 курс) </w:t>
      </w:r>
      <w:r>
        <w:rPr>
          <w:szCs w:val="28"/>
        </w:rPr>
        <w:t xml:space="preserve">- </w:t>
      </w:r>
      <w:r>
        <w:rPr/>
        <w:t>8 часов (</w:t>
      </w:r>
      <w:r>
        <w:rPr>
          <w:szCs w:val="28"/>
        </w:rPr>
        <w:t>8 час. – самостоятельная работа</w:t>
      </w:r>
      <w:r>
        <w:rPr/>
        <w:t>)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</w:rPr>
        <w:t>Задачи</w:t>
      </w:r>
      <w:r>
        <w:rPr/>
        <w:t xml:space="preserve"> </w:t>
      </w:r>
      <w:r>
        <w:rPr>
          <w:b/>
          <w:szCs w:val="28"/>
        </w:rPr>
        <w:t>1-ого года обучения (1 курс):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бучение правилам игры, основам техн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rPr>
          <w:szCs w:val="28"/>
        </w:rPr>
      </w:pPr>
      <w:r>
        <w:rPr>
          <w:szCs w:val="28"/>
        </w:rPr>
        <w:t>развитие специальной физической подготовки 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0"/>
        <w:rPr/>
      </w:pPr>
      <w:r>
        <w:rPr>
          <w:szCs w:val="28"/>
        </w:rPr>
        <w:t>совершенствование психологических показателей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0"/>
        <w:rPr>
          <w:szCs w:val="28"/>
        </w:rPr>
      </w:pPr>
      <w:r>
        <w:rPr>
          <w:szCs w:val="28"/>
        </w:rPr>
        <w:t xml:space="preserve">3) повышение уровня дисциплины и культуры поведения на занятиях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ДЕРЖАНИЕ  МЕТОД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Введение, техника безопасности. </w:t>
      </w:r>
      <w:r>
        <w:rPr/>
        <w:t>Правила внутреннего распорядка, техника безопасности на занятиях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Физическая культура и спорт в России. Развитие настольного тенниса в нашем городе, области</w:t>
      </w:r>
      <w:r>
        <w:rPr/>
        <w:t>. Значение занятий физической культурой и спортом для трудовой деятельности и подготовки к защите Родины. История развития настольного тенни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</w:rPr>
        <w:t>Валеология.</w:t>
      </w:r>
      <w:r>
        <w:rPr/>
        <w:t xml:space="preserve"> Пагубное влияние алкоголя, табакокурения и наркотиков на организм человека, безопасное поведение дома, в колледже, на улице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Основы техники и тактики игры. </w:t>
      </w:r>
      <w:r>
        <w:rPr/>
        <w:t xml:space="preserve">Изучение базовых приемов игры настольного тенниса. Изучение технических приемов согласно </w:t>
      </w:r>
      <w:r>
        <w:rPr>
          <w:u w:val="single"/>
        </w:rPr>
        <w:t>приложению 1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раткое описание содержания практических занятий по разделу.</w:t>
      </w:r>
    </w:p>
    <w:p>
      <w:pPr>
        <w:pStyle w:val="Normal"/>
        <w:spacing w:lineRule="auto" w:line="360"/>
        <w:rPr/>
      </w:pPr>
      <w:r>
        <w:rPr/>
        <w:tab/>
        <w:t>Изучение хватки ракетки; стойки у стола; перемещения у стола. Жонглирование мяча на ракетке. Плоский удар, накат, кач (срезка) в простых комбинациях («треугольник», «восьмерка»), атака с кача (срезки), подача без вращения, с верхним и нижним вращением, игра «один – против всех». Основная задача практических занятий – освоение основных элементов игр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тодика обучения.</w:t>
      </w:r>
      <w:r>
        <w:rPr/>
        <w:t xml:space="preserve">  Соблюдение принципа последовательности в обучении - от простого к сложному. Всесторонность физической, морально-волевой, технико-тактической подготовки. Определение ошибок в технике обучающихся, проведение работы над исправлением ошибок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Правила игры. </w:t>
      </w:r>
      <w:r>
        <w:rPr/>
        <w:t>Ознакомление с правилами одиночных игр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>
          <w:b/>
        </w:rPr>
        <w:t>Участие в соревнованиях.</w:t>
      </w:r>
      <w:r>
        <w:rPr/>
        <w:t xml:space="preserve"> Мини-соревнования в группе на занятиях. Участие в Первенстве колледжа по настольному теннис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Индивидуальная работа.</w:t>
      </w:r>
      <w:r>
        <w:rPr/>
        <w:t xml:space="preserve"> Отработка технических приемов настольного тенн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азминка перед занятием.</w:t>
      </w:r>
      <w:r>
        <w:rPr/>
        <w:t xml:space="preserve"> Занятия с универсальным силовым тренажером, свободная игра у стола, комплекс специальных физических упражн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дачи 2-ого года обучения (2 курс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993" w:hanging="360"/>
        <w:rPr>
          <w:szCs w:val="28"/>
        </w:rPr>
      </w:pPr>
      <w:r>
        <w:rPr>
          <w:szCs w:val="28"/>
        </w:rPr>
        <w:t>повышение уровня технико-тактической подготов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993" w:hanging="360"/>
        <w:rPr>
          <w:szCs w:val="28"/>
        </w:rPr>
      </w:pPr>
      <w:r>
        <w:rPr>
          <w:szCs w:val="28"/>
        </w:rPr>
        <w:t>изучение новых технических приемов и комбина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993" w:hanging="360"/>
        <w:rPr>
          <w:szCs w:val="28"/>
        </w:rPr>
      </w:pPr>
      <w:r>
        <w:rPr>
          <w:szCs w:val="28"/>
        </w:rPr>
        <w:t>формирование навыков самоконтроля и судейской практики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 МЕТОДИ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Введение, техника безопасности. </w:t>
      </w:r>
      <w:r>
        <w:rPr/>
        <w:t>Правила внутреннего распорядка, знакомство с программой работы объединения, техника безопасности на занятиях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Физическая культура и спорт в России. Развитие настольного тенниса в нашем городе, области</w:t>
      </w:r>
      <w:r>
        <w:rPr/>
        <w:t>. Значение занятий физической культурой и спортом для трудовой деятельности и подготовки к защите Родины. Участие спортсменов города и области в региональных, областных, городских соревнованиях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алеология.</w:t>
      </w:r>
      <w:r>
        <w:rPr/>
        <w:t xml:space="preserve"> Пагубное влияние алкоголя, табакокурения и наркотиков на организм человека, безопасное поведение дома, в колледже, на улице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Основы техники и тактики игры. </w:t>
      </w:r>
      <w:r>
        <w:rPr/>
        <w:t xml:space="preserve">Совершенствование приемов игры, освоенных ранее. Изучение технических приемов согласно </w:t>
      </w:r>
      <w:r>
        <w:rPr>
          <w:u w:val="single"/>
        </w:rPr>
        <w:t>приложению 1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Краткое описание содержания практических занятий по разде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абильная подача с различным вращением мяча, укороченная и длинная в различные точки стола. Техника игры накатом по диагонали и по прямой сериями (до 40 ударов). Техника игры качем (срезкой) по диагонали и по прямой сериями (до 40 ударов). Атакующий удар с кача (срезки) как средство завершения атакующих действий. Изучение технических приёмов: подрезки справа и слева, удара по свече накатом, контрудара, как средство перехвата инициативы в игре. Подраздел игры используется не только как способ обучения и усовершенствования техники, тактики, координации движения, «чувства мяча» физической подготовки, но и как интересный и полезный отдых для большой компании. </w:t>
      </w:r>
    </w:p>
    <w:p>
      <w:pPr>
        <w:pStyle w:val="Normal"/>
        <w:spacing w:lineRule="auto" w:line="36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тодика обучения.</w:t>
      </w:r>
      <w:r>
        <w:rPr/>
        <w:t xml:space="preserve">  Соблюдение принципа последовательности в обучении - от простого к сложному. Всесторонность физической, морально-волевой, технико-тактической подготовки. Определение ошибок в технике и тактике игры занимающихся, проведение работы над исправлением ошибок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Правила игры.</w:t>
      </w:r>
      <w:r>
        <w:rPr/>
        <w:t xml:space="preserve"> Закрепление правил соревнований в одиночных играх по круговой системе соревнований. Знакомство с олимпийской системой соревнований. Составление сетки соревнований. Судейская практика. Правила парных игр. Парные игры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частие в соревнованиях.</w:t>
      </w:r>
      <w:r>
        <w:rPr/>
        <w:t xml:space="preserve"> Мини-соревнования в группе на занятиях. Участие в Первенстве колледжа по настольному теннису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Индивидуальная работа.</w:t>
      </w:r>
      <w:r>
        <w:rPr/>
        <w:t xml:space="preserve"> Отработка технических приемов настольного тенниса, анализ игровой ситуации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Разминка перед занятием.</w:t>
      </w:r>
      <w:r>
        <w:rPr/>
        <w:t xml:space="preserve"> Занятия с универсальным силовым тренажером, свободная игра у стола, комплекс специальных физических упражнений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jc w:val="left"/>
        <w:rPr/>
      </w:pPr>
      <w:r>
        <w:rPr/>
        <w:t>Задачи 3-его года обучения (3 курс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>
          <w:szCs w:val="28"/>
        </w:rPr>
      </w:pPr>
      <w:r>
        <w:rPr>
          <w:szCs w:val="28"/>
        </w:rPr>
        <w:t>совершенствование техники иг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/>
      </w:pPr>
      <w:r>
        <w:rPr>
          <w:szCs w:val="28"/>
        </w:rPr>
        <w:t>приобретение знаний о тактике игры понятия о тактике иг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/>
      </w:pPr>
      <w:r>
        <w:rPr>
          <w:szCs w:val="28"/>
        </w:rPr>
        <w:t>совершенствование психологических показа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>
          <w:szCs w:val="28"/>
        </w:rPr>
      </w:pPr>
      <w:r>
        <w:rPr>
          <w:szCs w:val="28"/>
        </w:rPr>
        <w:t>приобретение первоначальных навыков анализа иг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360"/>
        <w:rPr/>
      </w:pPr>
      <w:r>
        <w:rPr>
          <w:szCs w:val="28"/>
        </w:rPr>
        <w:t>приобретение навыков судейской практики.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/>
      </w:pPr>
      <w:r>
        <w:rPr/>
        <w:t>СОДЕРЖАНИЕ  МЕТОДИ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Введение, техника безопасности. </w:t>
      </w:r>
      <w:r>
        <w:rPr/>
        <w:t>Правила внутреннего распорядка, техника безопасности на занятиях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Физическая культура и спорт в России. Развитие настольного тенниса в нашем городе, области</w:t>
      </w:r>
      <w:r>
        <w:rPr/>
        <w:t>. Значение занятий физической культурой и спортом для трудовой деятельности и подготовки к защите Родины. Тенденции развития настольного тенниса в России, нашей области и городе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алеология.</w:t>
      </w:r>
      <w:r>
        <w:rPr/>
        <w:t xml:space="preserve"> Безопасное поведение дома, в колледже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Основы техники и тактики игры. </w:t>
      </w:r>
      <w:r>
        <w:rPr/>
        <w:t xml:space="preserve">Совершенствование приемов игры, освоенных ранее. Изучение технических приемов согласно </w:t>
      </w:r>
      <w:r>
        <w:rPr>
          <w:u w:val="single"/>
        </w:rPr>
        <w:t>приложению 1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Краткое описание содержания практических занятий по разделу.</w:t>
      </w:r>
    </w:p>
    <w:p>
      <w:pPr>
        <w:pStyle w:val="Normal"/>
        <w:spacing w:lineRule="auto" w:line="360"/>
        <w:jc w:val="both"/>
        <w:rPr/>
      </w:pPr>
      <w:r>
        <w:rPr/>
        <w:tab/>
        <w:t>Стабильная подача с различным вращением мяча. Индивидуальная подача. Игра ударами «накат» по диагонали и по прямой сериями. Главная задача данного этапа подготовки – научить придавать мячу сильное вращение верхнее и нижнее. Для этого много внимания уделено техническому приему топ-спин и его отражению. Изучается его выполнение с наката (подставки) и кача (подрезки) сериями. На этом году обучения подробно изучается топ-спин справа, а топ-спин слева. Сильное нижнее вращение мяча достигается подрезкой справа и слева не только наката, но и не сильных атакующих ударов или топ-спинов. Изучаются основы игры против игроков нападающего и защитного пла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Психологическая подготовка. </w:t>
      </w:r>
      <w:r>
        <w:rPr/>
        <w:t>Основы анализа поведения теннисиста во время встречи. Психологический настрой на встречу с соперником, и на отдельные технические приемы, такие как подача, завершающий удар, контрудар и другие. Психологическая установка на игр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тодика обучения.</w:t>
      </w:r>
      <w:r>
        <w:rPr/>
        <w:t xml:space="preserve">  Соблюдение принципа последовательности в обучении - от простого к сложному. Всесторонность физической, морально-волевой, технико-тактической подготовки. Определение ошибок в технике и тактике игры обучающихся, проведение работы над исправлением ошибок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Правила игры. </w:t>
      </w:r>
      <w:r>
        <w:rPr/>
        <w:t xml:space="preserve">Закрепление правил одиночных и парных игр, тонкости правил. Проведение соревнований по круговой, олимпийской системам соревнований. Судейская практика в качестве судьи у ст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частие в соревнованиях.</w:t>
      </w:r>
      <w:r>
        <w:rPr/>
        <w:t xml:space="preserve"> Мини-соревнования в группе на занятиях. Участие в Первенстве колледжа по настольному теннису. Участие в городских и областных соревнованиях по настольному теннису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Индивидуальная работа.</w:t>
      </w:r>
      <w:r>
        <w:rPr/>
        <w:t xml:space="preserve"> Совершенствование изученных видов ударов в разнообразных условиях.  Правильная оценка игровой ситуации (развивать хорошее игровое мышление, способность быстро принимать решения). Психологический настрой на победу. Отработка игровых ситуаций и умение применять в игре заранее отработанные комбинации. Тренировка высокой скорости выполнения ударов, выносливости, мгновенной реакци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Разминка перед занятием.</w:t>
      </w:r>
      <w:r>
        <w:rPr/>
        <w:t xml:space="preserve">  Комплекс специальных физических упражнений по разминке мышц рук, ног, спины, шеи. Серьёзное отношение к разминке. Отличие разминки перед тренировкой и перед соревнованиями. Разминка во время длинного перерыва во время соревнова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дачи 4-ого года обучения (4 курс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Cs w:val="28"/>
        </w:rPr>
      </w:pPr>
      <w:r>
        <w:rPr>
          <w:szCs w:val="28"/>
        </w:rPr>
        <w:t>совершенствование техники иг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>
          <w:szCs w:val="28"/>
        </w:rPr>
        <w:t>развитие умения выбирать тактику игры в зависимости от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>
          <w:szCs w:val="28"/>
        </w:rPr>
        <w:t>совершенствование психологических показа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>
          <w:szCs w:val="28"/>
        </w:rPr>
        <w:t>совершенствование физических возмож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>
          <w:szCs w:val="28"/>
        </w:rPr>
        <w:t>развитие навыков судейской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Cs w:val="28"/>
        </w:rPr>
      </w:pPr>
      <w:r>
        <w:rPr>
          <w:szCs w:val="28"/>
        </w:rPr>
        <w:t>развитие вариативного мышле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/>
      </w:pPr>
      <w:r>
        <w:rPr/>
        <w:t>СОДЕРЖАНИЕ  МЕТОДИ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Введение, техника безопасности. </w:t>
      </w:r>
      <w:r>
        <w:rPr/>
        <w:t>Правила внутреннего распорядка, техника безопасности на занятиях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Физическая культура и спорт в России. Развитие настольного тенниса в нашем городе, области</w:t>
      </w:r>
      <w:r>
        <w:rPr/>
        <w:t xml:space="preserve">. Значение занятий физической культурой и спортом для трудовой деятельности и подготовки к защите Родины. Развитие настольного тенниса в России, области, городе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алеология.</w:t>
      </w:r>
      <w:r>
        <w:rPr/>
        <w:t xml:space="preserve"> Безопасное поведение дома, в колледже. Последствия употребления алкоголя, наркотических и токсических веществ, курени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Основы техники и тактики игры. </w:t>
      </w:r>
      <w:r>
        <w:rPr/>
        <w:t xml:space="preserve">Совершенствование приемов игры, освоенных ранее. Изучение технических приемов согласно </w:t>
      </w:r>
      <w:r>
        <w:rPr>
          <w:u w:val="single"/>
        </w:rPr>
        <w:t>приложению 1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Краткое описание содержания практических занятий по разделу.</w:t>
      </w:r>
    </w:p>
    <w:p>
      <w:pPr>
        <w:pStyle w:val="Normal"/>
        <w:spacing w:lineRule="auto" w:line="360"/>
        <w:jc w:val="both"/>
        <w:rPr/>
      </w:pPr>
      <w:r>
        <w:rPr/>
        <w:tab/>
        <w:t>Индивидуальная подача с сложными вращениями в труднодоступные для соперника зоны игровой площадки. Игра ударами «накат» справа и слева в различных направлениях сериями. Игра «подрезкой» справа и слева в различных направлениях. Главная задача данного этапа подготовки – научить самостоятельно комбинировать различные виды ударов с разным вращением нижним, верхним и боковым, подбирать набор технических приемов в соответствии с игровой ситуацией. Основным элементом завершения комбинации рассматривается топ-спин. Все остальные изучаемые технические приемы (особенно промежуточные) должны выполняться с минимальным количеством ошибок. Изучаются более подробно технические и тактические приемы игры нападающих и защитников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Психологическая подготовка. </w:t>
      </w:r>
      <w:r>
        <w:rPr/>
        <w:t>Разновидности эмоционального напряжения во время встречи с соперником. Методы самоконтроля своего психологического состояния при игре на счет. Анализ и оценка психологического состояния соперника, а также подбор тактико-технических схем игры, исходя из результатов анализа, необходимый для достижения положительного результата. Психологический настрой на сет (партию), конкретный розыгрыш очка. Особенности психологии командных встреч. Методы психологического воздействия на теннисис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тодика обучения.</w:t>
      </w:r>
      <w:r>
        <w:rPr/>
        <w:t xml:space="preserve">  Соблюдение принципа последовательности в обучении - от простого к сложному. Всесторонность физической, морально-волевой, технико-тактической подготовки. Определение ошибок в технике и тактике игры обучающихся, проведение работы над исправлением ошибок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Правила игры. </w:t>
      </w:r>
      <w:r>
        <w:rPr/>
        <w:t xml:space="preserve">Полные правила одиночных и парных игр. Обязанности судей. Проведение соревнований по круговой, олимпийской системам соревнований. Судейская практи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Участие в соревнованиях.</w:t>
      </w:r>
      <w:r>
        <w:rPr/>
        <w:t xml:space="preserve"> Мини-соревнования в группе на занятиях. Участие в Первенстве колледжа по настольному теннису. Участие в городских и областных соревнованиях по настольному теннис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Индивидуальная работа.</w:t>
      </w:r>
      <w:r>
        <w:rPr/>
        <w:t xml:space="preserve"> Совершенствование технических приемов, свойственных стилю игры, выбранному студентом, в разнообразных условиях и ситуациях.  Комплексная оценка игровой ситуации (развивать игровое мышление, способность быстро принимать решения). Отработка игровых ситуаций и умение применять в игре заранее отработанные комбинации, а также импровизировать. Тренировка высокой скорости выполнения ударов, выносливости, мгновенной реакции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Разминка перед занятием.</w:t>
      </w:r>
      <w:r>
        <w:rPr/>
        <w:t xml:space="preserve">  Комплекс специальных физических упражнений по разминке мышц рук, ног, спины, шеи. Разминка у стола – недостатки и преимущества.</w:t>
      </w:r>
    </w:p>
    <w:p>
      <w:pPr>
        <w:pStyle w:val="Heading1"/>
        <w:spacing w:lineRule="auto" w:line="360"/>
        <w:rPr/>
      </w:pPr>
      <w:r>
        <w:rPr/>
        <w:t>Задачи 5-ого года обучения (5 курс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360"/>
        <w:ind w:left="709" w:hanging="360"/>
        <w:rPr>
          <w:szCs w:val="28"/>
        </w:rPr>
      </w:pPr>
      <w:r>
        <w:rPr>
          <w:szCs w:val="28"/>
        </w:rPr>
        <w:t>совершенствование техники игр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360"/>
        <w:ind w:left="709" w:hanging="360"/>
        <w:rPr/>
      </w:pPr>
      <w:r>
        <w:rPr>
          <w:szCs w:val="28"/>
        </w:rPr>
        <w:t>развитие умения выбирать тактику игры в зависимости от ситу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360"/>
        <w:ind w:left="709" w:hanging="360"/>
        <w:rPr/>
      </w:pPr>
      <w:r>
        <w:rPr>
          <w:szCs w:val="28"/>
        </w:rPr>
        <w:t>совершенствование физических возможност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360"/>
        <w:ind w:left="709" w:hanging="360"/>
        <w:rPr>
          <w:sz w:val="24"/>
        </w:rPr>
      </w:pPr>
      <w:r>
        <w:rPr>
          <w:szCs w:val="28"/>
        </w:rPr>
        <w:t>совершенствование психологических показателей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851" w:hanging="360"/>
        <w:rPr>
          <w:szCs w:val="28"/>
        </w:rPr>
      </w:pPr>
      <w:r>
        <w:rPr>
          <w:szCs w:val="28"/>
        </w:rPr>
        <w:t>приобретение теоретических знаний, позволяющих полностью анализировать и оценивать игру теннисис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851" w:hanging="360"/>
        <w:rPr/>
      </w:pPr>
      <w:r>
        <w:rPr>
          <w:szCs w:val="28"/>
        </w:rPr>
        <w:t>подготовка квалифицированных суд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851" w:hanging="360"/>
        <w:rPr/>
      </w:pPr>
      <w:r>
        <w:rPr>
          <w:szCs w:val="28"/>
        </w:rPr>
        <w:t>развитие вариативного мышления.</w:t>
      </w:r>
    </w:p>
    <w:p>
      <w:pPr>
        <w:pStyle w:val="Normal"/>
        <w:spacing w:lineRule="auto" w:line="360"/>
        <w:ind w:left="18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СОДЕРЖАНИЕ  МЕТОДИ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Введение, техника безопасности. </w:t>
      </w:r>
      <w:r>
        <w:rPr/>
        <w:t>Правила внутреннего распорядка, техника безопасности на занят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b/>
        </w:rPr>
        <w:t>Физическая культура и спорт в России. Развитие настольного тенниса в нашем городе, области</w:t>
      </w:r>
      <w:r>
        <w:rPr/>
        <w:t>. Значение занятий физической культурой и спортом для трудовой деятельности и подготовки к защите Родины. Развитие настольного тенниса. Последние нововведения, правила и новости в мире настольного теннис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алеология.</w:t>
      </w:r>
      <w:r>
        <w:rPr/>
        <w:t xml:space="preserve"> Безопасное поведение дома, в колледже. Профилактика алкоголизма, наркомании, токсикомании и курени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/>
        <w:tab/>
      </w:r>
      <w:r>
        <w:rPr>
          <w:b/>
        </w:rPr>
        <w:t xml:space="preserve">Основы техники и тактики игры. </w:t>
      </w:r>
      <w:r>
        <w:rPr/>
        <w:t xml:space="preserve">Совершенствование приемов игры, освоенных ранее. Изучение технических приемов согласно </w:t>
      </w:r>
      <w:r>
        <w:rPr>
          <w:u w:val="single"/>
        </w:rPr>
        <w:t>приложению 1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Краткое описание содержания практических занятий по раздел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работка индивидуальных подач с скрытым вращением сложных для приёма соперником. Игра ударами «накат» справа и слева в различных направлениях сериями. Игра «подрезкой» справа и слева в различных направлениях. Главная задача данного этапа подготовки – научить самостоятельно оценивать и анализировать ситуацию на игровой площадке и применять в зависимости от сложившейся обстановки все приобретенные навыки. Перед обучающимися ставится задача переосмысление материала пройденного в начале обучения; например, плоский удар может рассматриваться как мощная завершающая атака. Много внимания уделяется ударам, имеющим сильное вращение (топ-спин, подрезка), а также доигрыванию комбинаций и перехвату инициативы. 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Психологическая подготовка. </w:t>
      </w:r>
      <w:r>
        <w:rPr/>
        <w:t xml:space="preserve">Изучение моделей поведения при игре на счет (с примерами на практике). Способы снятия высокого эмоционального напряжения во время встречи и после неё. Анализ и оценка ситуации на игровой площадке, и смена тактики в сложившейся обстановке для достижения положительного результата. Установка на игру с более сильным и равным соперником. Особенности психологии парных встреч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тодика обучения.</w:t>
      </w:r>
      <w:r>
        <w:rPr/>
        <w:t xml:space="preserve">  Соблюдение принципа последовательности в обучении - от простого к сложному. Всесторонность физической, морально-волевой, технико-тактической подготовки. Воспитанники, по окончании данного этапа обучения, должны обладать способностью обучать начинающих теннисистов основам тактики и техники игры, знать основные принципы и приемы обучения настольному теннису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Правила игры. </w:t>
      </w:r>
      <w:r>
        <w:rPr/>
        <w:t>Полные правила одиночных и парных игр. Обязанности судей. Проведение соревнований по всем  системам соревнований. Судейская прак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частие в соревнованиях.</w:t>
      </w:r>
      <w:r>
        <w:rPr/>
        <w:t xml:space="preserve"> Мини-соревнования в группе на занятиях. Участие в Первенстве колледжа по настольному теннису. Участие в городских и областных соревнованиях по настольному теннису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Индивидуальная работа.</w:t>
      </w:r>
      <w:r>
        <w:rPr/>
        <w:t xml:space="preserve"> Разъяснить влияние индивидуальных качеств человека на выбор стиля игры и предпочтений в тактико-технических схемах игры. Совершенствование технических приемов, свойственных стилю игры, выбранному воспитанником, в разнообразных условиях и ситуациях.  Комплексная оценка игровой ситуации (развивать игровое мышление, способность быстро принимать решения). Отработка игровых ситуаций и умение применять в игре заранее отработанные комбинации, а также импровизировать. Тренировка высокой скорости выполнения ударов, выносливости, мгновенной реакци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Разминка перед занятием.</w:t>
      </w:r>
      <w:r>
        <w:rPr/>
        <w:t xml:space="preserve">  Разминка не основных групп мышц, когда и зачем применяется. Отношение к разминке как к началу встречи с соперником. Физические нагрузки в свободное от спорта время (летние каникулы, длительные перерывы не связанные с болезнью). Упражнения на развитие игровых  групп мышц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7"/>
        </w:numPr>
        <w:spacing w:lineRule="auto" w:line="360"/>
        <w:ind w:left="709" w:hanging="360"/>
        <w:jc w:val="left"/>
        <w:rPr/>
      </w:pPr>
      <w:r>
        <w:rPr/>
        <w:t>МЕТОДИЧЕСКИЕ  ПОЯСНЕНИЯ ПО ОРГАНИЗАЦИИ  ЗАНЯТИЙ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  </w:t>
      </w:r>
      <w:r>
        <w:rPr/>
        <w:t>Основной формой организации учебного процесса является занятие. Оно проводится по традиционной схеме и состоит из трех частей: подготовительной, основной, заключительно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</w:t>
      </w:r>
      <w:r>
        <w:rPr>
          <w:b/>
          <w:i/>
        </w:rPr>
        <w:t>подготовительную часть</w:t>
      </w:r>
      <w:r>
        <w:rPr/>
        <w:t xml:space="preserve"> входит разминка, ее цель – разогреть мышцы. Обучающиеся выполняют комплекс упражнений на гибкость и подвижность суставов, а также упражнения, непосредственно готовящие их к основной части. Разминке посвящается 10-20 мин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  <w:i/>
        </w:rPr>
        <w:t>Основная часть</w:t>
      </w:r>
      <w:r>
        <w:rPr/>
        <w:t xml:space="preserve"> тренировки направлена на освоение техники и тактики игры, развитие специальных физических и морально-волевых качеств. Обучающиеся выполняют упражнения на столе, у стены, играют на счет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  <w:i/>
        </w:rPr>
        <w:t>Заключительный этап</w:t>
      </w:r>
      <w:r>
        <w:rPr/>
        <w:t xml:space="preserve"> занятия включает подведение итогов, делаются соответствующие выводы и рекомендац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ля проверки усвоения техники и тактики игры, знаний правил, уровня психологической подготовки регулярно проводятся соревновани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</w:r>
    </w:p>
    <w:p>
      <w:pPr>
        <w:pStyle w:val="Heading2"/>
        <w:numPr>
          <w:ilvl w:val="0"/>
          <w:numId w:val="7"/>
        </w:numPr>
        <w:spacing w:lineRule="auto" w:line="360"/>
        <w:jc w:val="left"/>
        <w:rPr/>
      </w:pPr>
      <w:r>
        <w:rPr/>
        <w:t>УСЛОВИЯ ПРОВЕДЕНИЯ ЗАНЯТИ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ля проведения учебно-тренировочных занятий необходимо и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толы для настольного тенни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етки для настольного тенни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ракетки и мя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тренажер для отработки удара «накат» (колесо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методические пособия по теории настольного тенниса, тактике и технике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тенд по теории настольного  тенниса в помощь обучающим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методические материалы в помощь преподавател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spacing w:lineRule="auto" w:line="360"/>
        <w:rPr/>
      </w:pPr>
      <w:r>
        <w:rPr/>
        <w:t>ЗНАНИЯ, УМЕНИЯ И НАВЫКИ ОБУЧАЮЩИХС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 концу 1-го года обучения (1 курс) обучающиес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олжны 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правила одиночных иг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иметь представление об олимпийской системе соревнова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технику выполнения основных ударов (плоский удар, подрезка, накат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историю развития игры в Росси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олжны у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лнять основные технические приемы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удить одиночные и парные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лнять сложные движения (перемещения у стола, удары) с определенной силой и скоростью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 концу 2-го года обучения (2 курс) обучающиес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лжны 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технику выполнения основных нападающих и оборонительных технических приём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круговую и олимпийскую системы соревнова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технику выполнения несложных комбинаций ударо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лжны у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лнять без ошибок основные технические при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лнять технические приемы и их сочет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удить одиночные и парные игры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 концу 3-го года обучения (3 курс) обучающиес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лжны 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психологический настрой организма во время розыгрыша оч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тенденции развития настольного тенниса в России, нашем регио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тактические варианты игры при игре против защиты и нападени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олжны у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правильно выбирать тактику в зависимости от игры соперника и игровой ситу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ерийно выполнять сложные элементы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 совершенстве выполнять и комбинировать базовые элементы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ладеть навыками судь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К концу 4-го года обучения (4 курс) обучающиеся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олжны 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се основные системы соревнований в настольном теннис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тактические варианты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методы психологического воздействия на теннисис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олжны у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оценивать психологическое состояние свое и сопер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обучать базовым и сложным элементам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анализировать и корректировать свою игр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использовать все изученные приемы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организовывать и проводить соревнования в групп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 концу 5-го года обучения (5 курс) обучающиеся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олжны 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пособы корректировки техники и тактики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пособы психологического давления на теннисис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олжны у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регулировать свое психологическое состояние по ходу встре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анализировать технику и тактику игры свою и соперника до встречи и во время неё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проводить полный анализ игры сопер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 совершенстве комбинировать сложные элементы иг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организовывать и проводить соревнования в групп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ладеть навыками судь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МЕХАНИЗМ ОЦЕНКИ ПОЛУЧЕННЫХ ЗНАНИЙ, УМЕНИЙ И НАВЫК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Формы контроля за знаниями, умениями и навыками осуществляются через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ачеты по технике и тактике игры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ини-соревнования в группе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020" w:leader="none"/>
      </w:tabs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3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87"/>
        </w:tabs>
        <w:ind w:left="2487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20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40"/>
      <w:szCs w:val="4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32"/>
      <w:szCs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680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b/>
      <w:i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eastAsia="MS Mincho;Meiry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27:00Z</dcterms:created>
  <dc:creator>Шихов В.В.</dc:creator>
  <dc:description/>
  <cp:keywords/>
  <dc:language>en-US</dc:language>
  <cp:lastModifiedBy>Николай</cp:lastModifiedBy>
  <cp:lastPrinted>2009-02-13T10:56:00Z</cp:lastPrinted>
  <dcterms:modified xsi:type="dcterms:W3CDTF">2015-09-26T10:56:00Z</dcterms:modified>
  <cp:revision>57</cp:revision>
  <dc:subject/>
  <dc:title>Методика проведения занятий по настольному теннису</dc:title>
</cp:coreProperties>
</file>