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8"/>
        <w:gridCol w:w="83"/>
      </w:tblGrid>
      <w:tr>
        <w:trPr>
          <w:trHeight w:val="1701" w:hRule="atLeast"/>
        </w:trPr>
        <w:tc>
          <w:tcPr>
            <w:tcW w:w="91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спект ООД по ОБЖ</w:t>
            </w:r>
          </w:p>
          <w:p>
            <w:pPr>
              <w:pStyle w:val="Style15"/>
              <w:ind w:right="-179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 «Огонь – друг, огонь – враг»  (подготовительная группа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hyperlink r:id="rId2" w:tgtFrame="_blank">
              <w:r>
                <w:rPr>
                  <w:b/>
                  <w:sz w:val="28"/>
                  <w:szCs w:val="28"/>
                </w:rPr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Автор: Борисова Екатерина Алексеевна.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воспитатель первой категории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5560" cy="3434080"/>
                  <wp:effectExtent l="0" t="0" r="0" b="0"/>
                  <wp:docPr id="1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343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590800" cy="3434080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343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Задачи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1.Показать детям значение огня в жизни человека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2.Дать знания о необходимости безопасного обращения  с огнём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и оборудования:</w:t>
            </w:r>
          </w:p>
          <w:p>
            <w:pPr>
              <w:pStyle w:val="Style15"/>
              <w:rPr/>
            </w:pPr>
            <w:r>
              <w:rPr/>
              <w:t>Безопасные подсвечники со свечами – 5 штук; таз с водой; лист бумаги; плотная ткань, земля, песок, вода; султанчики (красного, оранжевого, жёлтого цветов) на каждого ребёнка; фонограмма: чередующие отрывки мелодий спокойного, торжественного характера (огонь – друг) и грозного, тревожного (огонь – враг).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>
                <w:b/>
                <w:bCs/>
              </w:rPr>
              <w:t>Ход занятия: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 загадывает детям загадку:</w:t>
            </w:r>
          </w:p>
          <w:p>
            <w:pPr>
              <w:pStyle w:val="Style15"/>
              <w:rPr/>
            </w:pPr>
            <w:r>
              <w:rPr/>
              <w:t>Шипит и злится,</w:t>
              <w:br/>
              <w:t>Воды боится.</w:t>
              <w:br/>
              <w:t>С языком, а не лает,</w:t>
              <w:br/>
              <w:t>Без зубов, а кусает.</w:t>
              <w:br/>
              <w:t>Как вы думаете, о чём эта загадка? (Об огне.)</w:t>
            </w:r>
          </w:p>
          <w:p>
            <w:pPr>
              <w:pStyle w:val="Style15"/>
              <w:rPr/>
            </w:pPr>
            <w:r>
              <w:rPr/>
              <w:t>Воспитатель ставит в центр круга безопасный подсвечник и зажигает свечу:</w:t>
            </w:r>
          </w:p>
          <w:p>
            <w:pPr>
              <w:pStyle w:val="Style15"/>
              <w:rPr/>
            </w:pPr>
            <w:r>
              <w:rPr/>
              <w:t>На огонь можно смотреть без конца. Наверное, это осталось от наших далёких предков, которым огонь костра казался загадочным живым существом. Но они смогли «приручить» его, «поселить» в своём доме, и сделать своим верным помощником. Как вы думаете, ребята, как и чем, огонь стал помогать людям? (ответы детей)</w:t>
            </w:r>
          </w:p>
          <w:p>
            <w:pPr>
              <w:pStyle w:val="Style15"/>
              <w:rPr/>
            </w:pPr>
            <w:r>
              <w:rPr/>
              <w:t>Молодцы ребята! Посмотрите на наше маленькое пламя, оно напоминает нам отблеск тех первобытных костров, которые согревали и спасали людей. Давайте поднесём руку к свече, что вы чувствуете? (Ответы детей.)</w:t>
            </w:r>
          </w:p>
          <w:p>
            <w:pPr>
              <w:pStyle w:val="Style15"/>
              <w:rPr/>
            </w:pPr>
            <w:r>
              <w:rPr/>
              <w:t>Но давайте посмотрим, что может произойти, если слишком близко подойти к огню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Опыт:</w:t>
            </w:r>
            <w:r>
              <w:rPr/>
              <w:t xml:space="preserve"> показать детям, что есть невидимое пламя и оно тоже опасно. Поднести бумагу к пламени свечи на расстоянии нескольких сантиметров, не касаясь видимой части пламени. Через несколько секунд лист задымится, появится коричневое пятно, затем пламя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ывод:</w:t>
            </w:r>
            <w:r>
              <w:rPr/>
              <w:t xml:space="preserve"> нельзя близко подходить к огню, можно обжечься. Нельзя близко подносит к огню предметы, они могут воспламениться  и нанести вред человеку или стать причиной пожара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Чтобы не случился пожар необходимо следовать правилам пожарной безопасности. Давайте проверим, как вы их соблюдаете. Я буду задавать вопросы, а вы, если согласны, отвечаете: Это я, это я, это все мои друзья. Если вы не согласны с тем, что услышите, начинайте хлопать в ладоши.</w:t>
            </w:r>
          </w:p>
          <w:p>
            <w:pPr>
              <w:pStyle w:val="Style15"/>
              <w:rPr/>
            </w:pPr>
            <w:r>
              <w:rPr/>
              <w:t>Кто из вас замети дым,</w:t>
              <w:br/>
              <w:t>Набирает 01?</w:t>
              <w:br/>
              <w:br/>
              <w:t>Кто забыл вчера из вас</w:t>
              <w:br/>
              <w:t>Отключить в квартире газ?</w:t>
              <w:br/>
              <w:br/>
              <w:t>Кто свечей не зажигает,</w:t>
              <w:br/>
              <w:t>И другим не разрешает?</w:t>
              <w:br/>
              <w:br/>
              <w:t>Красный отблеск пробежал,</w:t>
              <w:br/>
              <w:t>Кто со спичками играл?</w:t>
              <w:br/>
              <w:br/>
              <w:t>Дым, увидев, не зевая,</w:t>
              <w:br/>
              <w:t>Кто пожарных вызывает?</w:t>
              <w:br/>
              <w:br/>
              <w:t>Дым столбом поднялся вдруг,</w:t>
              <w:br/>
              <w:t>Кто не выключил утюг?</w:t>
              <w:br/>
              <w:br/>
              <w:t>Правила, кто точно знает,</w:t>
              <w:br/>
              <w:t>И всегда их соблюдает?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Вы внимательны и правила знаете. Но нужно помнить всегда:</w:t>
            </w:r>
          </w:p>
          <w:p>
            <w:pPr>
              <w:pStyle w:val="Style15"/>
              <w:rPr/>
            </w:pPr>
            <w:r>
              <w:rPr/>
              <w:t>Где с огнём беспечны люди,</w:t>
              <w:br/>
              <w:t>Там взовьётся в небо шар,</w:t>
              <w:br/>
              <w:t>Там всегда грозить нам будет</w:t>
              <w:br/>
              <w:t>Злой пожар!</w:t>
              <w:br/>
              <w:t>Но если вдруг пришла беда,</w:t>
              <w:br/>
              <w:t xml:space="preserve">Что же делать нам тогда? </w:t>
              <w:br/>
              <w:t>(Ответы детей)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Но давайте посмотрим, чем еще можно тушить пожар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Опыт:</w:t>
            </w:r>
            <w:r>
              <w:rPr/>
              <w:t xml:space="preserve"> Показать детям возможность тушения пламени разными средствами. (Вода)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Как вы думаете, ребята, почему вода гасит огонь? (Ответы детей.) А вы знаете, что огонь может дышать, так же как и люди. И если ему перекрыть доступ воздуха (кислорода), то огонь погибнет.</w:t>
            </w:r>
          </w:p>
          <w:p>
            <w:pPr>
              <w:pStyle w:val="Style15"/>
              <w:rPr/>
            </w:pPr>
            <w:r>
              <w:rPr/>
              <w:t>Продолжение опыта с песком, землёй, плотной тканью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ывод:</w:t>
            </w:r>
            <w:r>
              <w:rPr/>
              <w:t xml:space="preserve"> Не важно, чем тушить огонь – сухим песком или мокрой водой. Главное перекрыть доступ кислорода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А сейчас, давайте поиграем. Возьмите султанчики и превратитесь в пламя со своим характером и настроением. А я постараюсь угадать, что нам ждать от этого костра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Пластический этюд:</w:t>
            </w:r>
            <w:r>
              <w:rPr/>
              <w:t xml:space="preserve"> Дети под музыку имитируют пламя костра. Последний акцент делается на положительной значимости огня для человека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Воспитатель:</w:t>
            </w:r>
            <w:r>
              <w:rPr/>
              <w:t xml:space="preserve"> Мы сегодня говорили об огне. Огонь бывает разным, он может быть другом и врагом. Поэтому мы всегда должны помнить о чём? (Ответы детей.)</w:t>
            </w:r>
          </w:p>
        </w:tc>
      </w:tr>
    </w:tbl>
    <w:p>
      <w:pPr>
        <w:pStyle w:val="Normal"/>
        <w:rPr/>
      </w:pPr>
      <w:r>
        <w:rPr>
          <w:rStyle w:val="Articleseperato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ocolchik.ru/index2.php?option=com_content&amp;task=view&amp;id=48&amp;pop=1&amp;page=0&amp;Itemid=56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6:55:00Z</dcterms:created>
  <dc:creator>Павловская</dc:creator>
  <dc:description/>
  <dc:language>en-US</dc:language>
  <cp:lastModifiedBy>RePack by SPecialiST</cp:lastModifiedBy>
  <dcterms:modified xsi:type="dcterms:W3CDTF">2020-09-18T12:18:00Z</dcterms:modified>
  <cp:revision>6</cp:revision>
  <dc:subject/>
  <dc:title>Конспект подгруппового занятия по ОБЖ</dc:title>
</cp:coreProperties>
</file>