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ценарий осеннего утренника  для детей средней группы</w:t>
        <w:br/>
        <w:t xml:space="preserve">                        «Осеннее путешеств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заходят в зал под музыку. (садятся на стульчи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акая красивая осень,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красиво всё кругом</w:t>
        <w:br/>
        <w:t>Какой золотистый ковёр!                          Золотым осенним днём.</w:t>
        <w:br/>
        <w:t>И в гости сегодня, ребята,                          Листья жёлтые летят,</w:t>
        <w:br/>
        <w:t>К нам праздник осенний пришёл.              Под ногами шелестя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х гостей сегодня вместе</w:t>
        <w:br/>
        <w:t> Мы не зря собрали,</w:t>
        <w:br/>
        <w:t xml:space="preserve"> Танцы, песни, прибаутки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вайте светлым этим днём</w:t>
        <w:br/>
        <w:t>  Будут в этом зале!                                         Про Осень песенку спо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  <w:t xml:space="preserve">2.Пес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Осень» (стоят по квадрат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мотрите, как красиво вокруг. На опушке лес густой нам откроет двери, здесь мы встретим разные деревья. Ребята, слышите, к нам кто-то идет. Это весе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овичок. Давайте его разыграем и спрячемся за лист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 Дети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саживаются на корточки и прячутся за листикам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  <w:t>Под музыку выходит Лесовичок с метелк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работы много стал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стиков опа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рядок наво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в кучу соб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есовичок подметает под веселую музыку, а дети собираются в кучку и машут листиками над головой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х! Поряд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селый ветер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он близок, хоть далек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 свету он лета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источки разду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е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 музыку разбегаются и опять присаживаются на корточки, прячась за листиками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ты, ветер, в самом деле</w:t>
        <w:br/>
        <w:t> Все листочки разлетели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етелочку возьму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снова соб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ичок подметает под веселую музыку, а де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бираются в кучку и машут листиками над голов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, вы, листья озорн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е смели улета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ен я вас всех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(хором кричат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н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ичок догоняет детей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убегают и присаживаются на стульчи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а это и не листочки вовсе, это ребятишки .</w:t>
        <w:br/>
        <w:t>Подшутить решили над старым дедушкой? Ну, здравствуйте, озорники, зачем в осенний лес пожалова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важаемый Лесовичок! Мы пришли в твой замечательный лес, чтобы поискать грибы, ягоды и полюбоваться  осенней природ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бро пожалов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де же осень золотая? Вот загадка. Вот секрет.</w:t>
        <w:br/>
        <w:t> Мы тут песни распеваем, А ее все нет и нет.</w:t>
        <w:br/>
        <w:t> Где ты, осень? Отзовись! Где ты, осень? Появис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зову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, а-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 музыку заходит Осен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 мои друзья!</w:t>
        <w:br/>
        <w:t>Знайте, Осень – это я.</w:t>
        <w:br/>
        <w:t>Очень рада встрече с вами.</w:t>
        <w:br/>
        <w:t xml:space="preserve"> Порадуйте меня стих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читают стих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сень, осень за окошком: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истья золотом расшиты,</w:t>
        <w:br/>
        <w:t> Дождик сыплется горошком,               Тропки золотом умыты.</w:t>
        <w:br/>
        <w:t> Листья падают шурша.                          В ярких шапочках грибы,</w:t>
        <w:br/>
        <w:t> Как ты, Осень, хороша!                         Всё нам, Осень, даришь ты!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7 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Листья по небу кружатся,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8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шла Осень погулять,</w:t>
        <w:br/>
        <w:t>  Капают дождинки.                                 Летний лес разрисовать.</w:t>
        <w:br/>
        <w:t>  Мы бежим по лужицам,                         Кисточки свои взя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лесной тропинке.                              Листья красить нач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  <w:t>9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ром мы во двор идем,</w:t>
        <w:br/>
        <w:t> Листья сыплются дождем,</w:t>
        <w:br/>
        <w:t> Под ногами шелестят</w:t>
        <w:br/>
        <w:t> И летят, летят, летят..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3 Парный танец «Осень в золотой косынк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есть для вас очень интересная игра, которая называется собери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4.Эстафета  «Собери урожа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2-е команды. Перед каждой командой лежат в обруче фрукты и овощи. Впереди напротив каждой команды стоит корзина. По сигналу ведущего «Раз – два – три!» первые участники берут любой фрукт или овощ из обруча, бегут к корзине, кладут в неё предмет и возвращаются к команде, встают в конец колонны. Далее урожай собирают все участники команд по очереди. Выигрывает команда, собравшая урожай перв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ребята! С этим заданием вы справились. Послушайте загадку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10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уки ты его возьмёшь -</w:t>
        <w:br/>
        <w:t>                          И тебе не страшен дождь.</w:t>
        <w:br/>
        <w:t>                          Дождь пройдёт - его ты сложишь,</w:t>
        <w:br/>
        <w:t>                          И гулять под солнцем сможе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онт!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  <w:t xml:space="preserve">                     5. «Игра с зонтико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».</w:t>
        <w:br/>
        <w:t>Дети передают зонтик по кругу и произносят слова</w:t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онтик прыгает на нож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мы хлопаем в ладо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т дождик так кружиться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мы будем весел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т дождик присед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мы ножки выставлять</w:t>
      </w:r>
      <w:r>
        <w:rPr>
          <w:rFonts w:cs="Arial" w:ascii="Arial" w:hAnsi="Arial"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На ком остановится зонтик ,тот выходит танцевать, игра повторяется 2 -3 раза)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 xml:space="preserve">Звучит музыка появляются грибочки </w:t>
        <w:br/>
      </w:r>
      <w:r>
        <w:rPr>
          <w:b/>
          <w:color w:val="000000"/>
          <w:sz w:val="28"/>
          <w:szCs w:val="28"/>
        </w:rPr>
        <w:t>11.Реб:</w:t>
      </w:r>
      <w:r>
        <w:rPr>
          <w:color w:val="111111"/>
          <w:sz w:val="28"/>
          <w:szCs w:val="28"/>
        </w:rPr>
        <w:t xml:space="preserve"> Мы весёлые дружочки            </w:t>
      </w:r>
      <w:r>
        <w:rPr>
          <w:b/>
          <w:color w:val="111111"/>
          <w:sz w:val="28"/>
          <w:szCs w:val="28"/>
        </w:rPr>
        <w:t>12.Реб:</w:t>
      </w:r>
      <w:r>
        <w:rPr>
          <w:color w:val="000000"/>
          <w:sz w:val="28"/>
          <w:szCs w:val="28"/>
        </w:rPr>
        <w:t>Я грибочек не простой,</w:t>
      </w:r>
      <w:r>
        <w:rPr>
          <w:color w:val="111111"/>
          <w:sz w:val="28"/>
          <w:szCs w:val="28"/>
        </w:rPr>
        <w:br/>
        <w:t xml:space="preserve">А зовемся мы грибочки                                     </w:t>
      </w:r>
      <w:r>
        <w:rPr>
          <w:color w:val="000000"/>
          <w:sz w:val="28"/>
          <w:szCs w:val="28"/>
        </w:rPr>
        <w:t>Я грибочек  озорной,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Нас всегда легко найти                                      </w:t>
      </w:r>
      <w:r>
        <w:rPr>
          <w:color w:val="000000"/>
          <w:sz w:val="28"/>
          <w:szCs w:val="28"/>
        </w:rPr>
        <w:t>И читаю и пою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Ждём вас на лесном пути.                                 </w:t>
      </w:r>
      <w:r>
        <w:rPr>
          <w:color w:val="000000"/>
          <w:sz w:val="28"/>
          <w:szCs w:val="28"/>
        </w:rPr>
        <w:t>Всем «Спасибо!» говорю!</w:t>
      </w:r>
      <w:r>
        <w:rPr>
          <w:color w:val="111111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             6. «Танец мальчиков  Грибочков»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3Реб:</w:t>
      </w:r>
      <w:r>
        <w:rPr>
          <w:color w:val="000000"/>
          <w:sz w:val="28"/>
          <w:szCs w:val="28"/>
        </w:rPr>
        <w:t xml:space="preserve"> Нет, не место хмурым лицам.</w:t>
        <w:br/>
        <w:t>            Пусть в осенний этот день</w:t>
        <w:br/>
        <w:t>            Танцевать и веселиться</w:t>
        <w:br/>
        <w:t>            Никому не будет лень.</w:t>
        <w:br/>
      </w:r>
      <w:r>
        <w:rPr>
          <w:b/>
          <w:color w:val="000000"/>
          <w:sz w:val="28"/>
          <w:szCs w:val="28"/>
        </w:rPr>
        <w:t>7.Игра найди своего ребенка (Инвентарь: платок.)</w:t>
      </w:r>
      <w:r>
        <w:rPr>
          <w:color w:val="000000"/>
          <w:sz w:val="28"/>
          <w:szCs w:val="28"/>
        </w:rPr>
        <w:t xml:space="preserve">Количество участников: от пяти человек .Ведущий вызывает одного из родителей, дает ему задание: найти своего ребенка из участников игры. После чего завязывает глаза и трижды поворачивает вокруг. Далее, родитель отправляется искать своего ребенка. Важно — после того, как глаза завязаны, остальные игроки не имеют права передвигаться. </w:t>
        <w:br/>
      </w:r>
      <w:r>
        <w:rPr>
          <w:b/>
          <w:color w:val="000000"/>
          <w:sz w:val="28"/>
          <w:szCs w:val="28"/>
        </w:rPr>
        <w:t>Звучит музыка, выходят девочки-ягод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15Реб:</w:t>
      </w:r>
      <w:r>
        <w:rPr>
          <w:rStyle w:val="C8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лесной опушке, словно на картин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росли веселые Ягодки -кокетки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6Реб:</w:t>
      </w:r>
      <w:r>
        <w:rPr>
          <w:rStyle w:val="C8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Мы ягодки сестрич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товы танцевать</w:t>
        <w:br/>
        <w:t>Вы только громче хлопайте ,</w:t>
        <w:br/>
        <w:t>Мы будем зажиг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8  «Танец Ягодки-кокетки»</w:t>
        <w:br/>
        <w:t>17Реб: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 ребята вы сиди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менты все бери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умеете игр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всем нам показ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                 9.Оркест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  <w:br/>
        <w:t>18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авно мы повеселили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ли, порезвились!</w:t>
        <w:br/>
        <w:t>              Но пришла пора прощать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ратно возвраща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 - чудесные ребята, на кого ни погляжу,</w:t>
        <w:br/>
        <w:t>            И за это, дорогие, я вас щедро награж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ень (осень отдает корзинку с угощением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9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лая осень щедра и красива,</w:t>
        <w:br/>
        <w:t>              Скажем мы Осени дружно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АСИБ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 а нам прощаться по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ья, детв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 праздник подошел к концу. Спасибо вам, родители за ваше внимание и за громкие аплодисменты. А нам пора в группу возвращаться и осенними дарами угощать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30">
    <w:name w:val="c30"/>
    <w:basedOn w:val="Style14"/>
    <w:qFormat/>
    <w:rPr/>
  </w:style>
  <w:style w:type="character" w:styleId="C25">
    <w:name w:val="c25"/>
    <w:basedOn w:val="Style14"/>
    <w:qFormat/>
    <w:rPr/>
  </w:style>
  <w:style w:type="character" w:styleId="C20">
    <w:name w:val="c20"/>
    <w:basedOn w:val="Style14"/>
    <w:qFormat/>
    <w:rPr/>
  </w:style>
  <w:style w:type="character" w:styleId="C19">
    <w:name w:val="c19"/>
    <w:basedOn w:val="Style14"/>
    <w:qFormat/>
    <w:rPr/>
  </w:style>
  <w:style w:type="character" w:styleId="C9">
    <w:name w:val="c9"/>
    <w:basedOn w:val="Style14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character" w:styleId="C28">
    <w:name w:val="c28"/>
    <w:basedOn w:val="Style14"/>
    <w:qFormat/>
    <w:rPr/>
  </w:style>
  <w:style w:type="character" w:styleId="C11">
    <w:name w:val="c11"/>
    <w:basedOn w:val="Style14"/>
    <w:qFormat/>
    <w:rPr/>
  </w:style>
  <w:style w:type="character" w:styleId="C26">
    <w:name w:val="c26"/>
    <w:basedOn w:val="Style14"/>
    <w:qFormat/>
    <w:rPr/>
  </w:style>
  <w:style w:type="character" w:styleId="C27">
    <w:name w:val="c27"/>
    <w:basedOn w:val="Style14"/>
    <w:qFormat/>
    <w:rPr/>
  </w:style>
  <w:style w:type="character" w:styleId="C14">
    <w:name w:val="c14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2:00Z</dcterms:created>
  <dc:creator>admin</dc:creator>
  <dc:description/>
  <dc:language>en-US</dc:language>
  <cp:lastModifiedBy>admin</cp:lastModifiedBy>
  <dcterms:modified xsi:type="dcterms:W3CDTF">2019-09-20T12:12:00Z</dcterms:modified>
  <cp:revision>2</cp:revision>
  <dc:subject/>
  <dc:title/>
</cp:coreProperties>
</file>