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9999"/>
          <w:sz w:val="28"/>
        </w:rPr>
      </w:pPr>
      <w:r>
        <w:rPr>
          <w:b/>
          <w:color w:val="009999"/>
          <w:sz w:val="28"/>
        </w:rPr>
        <w:t>Приложения к проекту по созданию развивающей среды</w:t>
      </w:r>
    </w:p>
    <w:p>
      <w:pPr>
        <w:pStyle w:val="Normal"/>
        <w:jc w:val="center"/>
        <w:rPr>
          <w:b/>
          <w:b/>
          <w:color w:val="009999"/>
          <w:sz w:val="28"/>
        </w:rPr>
      </w:pPr>
      <w:r>
        <w:rPr>
          <w:b/>
          <w:color w:val="009999"/>
          <w:sz w:val="28"/>
        </w:rPr>
        <w:t>на территории дошкольного учреждения</w:t>
      </w:r>
    </w:p>
    <w:p>
      <w:pPr>
        <w:pStyle w:val="Normal"/>
        <w:jc w:val="center"/>
        <w:rPr>
          <w:b/>
          <w:b/>
          <w:color w:val="009999"/>
          <w:sz w:val="28"/>
        </w:rPr>
      </w:pPr>
      <w:r>
        <w:rPr>
          <w:b/>
          <w:color w:val="009999"/>
          <w:sz w:val="28"/>
        </w:rPr>
        <w:t>«Вот он, прямо за окном – мир, который познаем»</w:t>
      </w:r>
    </w:p>
    <w:p>
      <w:pPr>
        <w:pStyle w:val="Normal"/>
        <w:jc w:val="center"/>
        <w:rPr>
          <w:b/>
          <w:b/>
          <w:color w:val="009999"/>
          <w:sz w:val="28"/>
        </w:rPr>
      </w:pPr>
      <w:r>
        <w:rPr>
          <w:b/>
          <w:color w:val="009999"/>
          <w:sz w:val="28"/>
        </w:rPr>
      </w:r>
    </w:p>
    <w:p>
      <w:pPr>
        <w:pStyle w:val="Normal"/>
        <w:jc w:val="both"/>
        <w:rPr>
          <w:b/>
          <w:b/>
          <w:color w:val="009999"/>
          <w:sz w:val="28"/>
        </w:rPr>
      </w:pPr>
      <w:r>
        <w:rPr>
          <w:b/>
          <w:color w:val="009999"/>
          <w:sz w:val="28"/>
        </w:rPr>
        <w:t>Автор проекта старший воспитатель ЧДОУ «Детский сад №164 ОАО «РЖД»  - Козырева Елена Николаевна.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color w:val="339966"/>
          <w:sz w:val="28"/>
          <w:szCs w:val="24"/>
        </w:rPr>
      </w:pPr>
      <w:r>
        <w:rPr>
          <w:rFonts w:cs="Times New Roman" w:ascii="Times New Roman" w:hAnsi="Times New Roman"/>
          <w:b/>
          <w:color w:val="339966"/>
          <w:sz w:val="28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color w:val="339966"/>
          <w:sz w:val="28"/>
          <w:szCs w:val="24"/>
        </w:rPr>
      </w:pPr>
      <w:r>
        <w:rPr>
          <w:rFonts w:cs="Times New Roman" w:ascii="Times New Roman" w:hAnsi="Times New Roman"/>
          <w:b/>
          <w:color w:val="339966"/>
          <w:sz w:val="28"/>
          <w:szCs w:val="24"/>
        </w:rPr>
        <w:t>Мини-проект "Птичий дворик".</w:t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Вид проекта</w:t>
      </w:r>
      <w:r>
        <w:rPr>
          <w:rFonts w:cs="Times New Roman" w:ascii="Times New Roman" w:hAnsi="Times New Roman"/>
          <w:color w:val="339966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игровой</w:t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июнь - август 2017 г.</w:t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color w:val="339966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младшей группы, родители воспитанников, воспитатели.</w:t>
      </w:r>
    </w:p>
    <w:p>
      <w:pPr>
        <w:pStyle w:val="Style18"/>
        <w:jc w:val="both"/>
        <w:rPr>
          <w:rStyle w:val="StrongEmphasis"/>
          <w:color w:val="339966"/>
        </w:rPr>
      </w:pPr>
      <w:r>
        <w:rPr>
          <w:rStyle w:val="StrongEmphasis"/>
          <w:color w:val="339966"/>
          <w:sz w:val="28"/>
          <w:szCs w:val="28"/>
        </w:rPr>
        <w:t xml:space="preserve">Актуальность темы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Style w:val="StrongEmphasis"/>
          <w:b w:val="false"/>
          <w:sz w:val="28"/>
          <w:szCs w:val="28"/>
        </w:rPr>
        <w:tab/>
        <w:t>Рост и развит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живых существ сопровождаются яркими внешними проявлениями и представляют собой интересный познавательный материал. Своими необычностью, новизной, разнообразием природа вызывает у ребенка удивление, радость, восторг, желание больше узнать, побуждает к передаче чувств и мыслей. Для детей, живущих в условиях большого города очень важно иметь возможность наблюдать в реальности объекты живой приро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В программе "От рождения до школы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д редакцией Н.Е.Вераксы, Т.С.Комаровой, М.А.Васильевой сформулированы следующие задачи: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ать детей в совместные с взрослыми практические познавательные действия экспериментальн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чить узнавать в натуре, на картинках, в игрушках домашних птиц и их детенышей и называть их;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блюдать за птицами, ухаживать за ни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>оспитывать  бережное отношение к животны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у детей понятия "домашние птицы".</w:t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Style w:val="StrongEmphasis"/>
          <w:color w:val="339966"/>
          <w:sz w:val="28"/>
          <w:szCs w:val="28"/>
        </w:rPr>
        <w:t xml:space="preserve">Задачи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условия для развития элементарных представлений о домашних птица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гащать словарный запас дете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наблюдательность, мышление, любознательно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заботливое отношение к животны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ть условия для вовлечения родителей в образовательный процесс. </w:t>
      </w:r>
    </w:p>
    <w:p>
      <w:pPr>
        <w:pStyle w:val="Style18"/>
        <w:jc w:val="both"/>
        <w:rPr>
          <w:rStyle w:val="StrongEmphasis"/>
          <w:color w:val="33996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Предполагаемый результат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результате реализации проекта у детей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формируется понятие "домашние птицы", "взрослый", "детеныш"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работается умение ухаживать за животными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18185</wp:posOffset>
            </wp:positionH>
            <wp:positionV relativeFrom="paragraph">
              <wp:posOffset>171450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80160</wp:posOffset>
            </wp:positionH>
            <wp:positionV relativeFrom="paragraph">
              <wp:posOffset>226060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8130</wp:posOffset>
            </wp:positionH>
            <wp:positionV relativeFrom="paragraph">
              <wp:posOffset>158115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59705</wp:posOffset>
            </wp:positionH>
            <wp:positionV relativeFrom="paragraph">
              <wp:posOffset>212725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69105</wp:posOffset>
            </wp:positionH>
            <wp:positionV relativeFrom="paragraph">
              <wp:posOffset>212725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72790</wp:posOffset>
            </wp:positionH>
            <wp:positionV relativeFrom="paragraph">
              <wp:posOffset>294640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76475</wp:posOffset>
            </wp:positionH>
            <wp:positionV relativeFrom="paragraph">
              <wp:posOffset>226060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Направления работы по образовательным областя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седы на тему "Обитатели птичьего двора"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детских книг, сюжетных картин, иллюстраций о домашних птиц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грушек и скульптурных изображений домашних птиц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фрагмента мультипликационного фильма "Гадкий утенок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уход за живой куриц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учивание потешек "Жили у бабуси", "На улице три курицы",  "Наши уточки с утра", "Наши курочки в окно", "Курочка - рябушечка", "Курочка - пеструшечка", "Курочка моя, умница моя",  "Петушок, петушок – золотой гребешок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гадывание загадок о домашних птицах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ых произведений В. Сутеева "Цыпленок и утенок", Е Чарушина "Курочка", К.Чуковского "Цыпленок", Г. Лагздынь "Петушок", Д.Биссет "Га-га-га!", "Курица с цыплятами", К.Ушинский "Петушок с семьей",  русской народной сказки "Курочка Ряба".</w:t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sz w:val="28"/>
          <w:szCs w:val="28"/>
        </w:rPr>
        <w:t xml:space="preserve">общения, совместных действий  со сверстниками и взрослыми в процессе ухода за домашними питомца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лективная аппликация "Курица с цыплятами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епка и рисование "Зернышки для курочки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Физ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/и "Курочка и цыплята", "Два гуся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ивлечение к созданию на территории прогулочного участка "Птичьего дворика" и заготовки корма для домашних птиц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формление выставки  "Мы на двор ходили, там цыплят кормили"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нижки-малышки с сенсорными вставками "Птичий двор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декоративного панн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339966"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Создание фотопрезентации по итогам реализации проек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5055</wp:posOffset>
            </wp:positionH>
            <wp:positionV relativeFrom="paragraph">
              <wp:posOffset>277495</wp:posOffset>
            </wp:positionV>
            <wp:extent cx="990600" cy="723265"/>
            <wp:effectExtent l="0" t="0" r="0" b="0"/>
            <wp:wrapTight wrapText="bothSides">
              <wp:wrapPolygon edited="0">
                <wp:start x="11207" y="0"/>
                <wp:lineTo x="3316" y="3405"/>
                <wp:lineTo x="-413" y="6255"/>
                <wp:lineTo x="-413" y="11943"/>
                <wp:lineTo x="1656" y="19335"/>
                <wp:lineTo x="3736" y="21048"/>
                <wp:lineTo x="4983" y="21048"/>
                <wp:lineTo x="7468" y="21048"/>
                <wp:lineTo x="13287" y="21048"/>
                <wp:lineTo x="18686" y="19335"/>
                <wp:lineTo x="19106" y="18199"/>
                <wp:lineTo x="21591" y="11375"/>
                <wp:lineTo x="21591" y="7391"/>
                <wp:lineTo x="19519" y="4541"/>
                <wp:lineTo x="15367" y="0"/>
                <wp:lineTo x="11207" y="0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0655</wp:posOffset>
            </wp:positionH>
            <wp:positionV relativeFrom="paragraph">
              <wp:posOffset>264160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83330</wp:posOffset>
            </wp:positionH>
            <wp:positionV relativeFrom="paragraph">
              <wp:posOffset>250190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28290</wp:posOffset>
            </wp:positionH>
            <wp:positionV relativeFrom="paragraph">
              <wp:posOffset>264160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59280</wp:posOffset>
            </wp:positionH>
            <wp:positionV relativeFrom="paragraph">
              <wp:posOffset>250190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48995</wp:posOffset>
            </wp:positionH>
            <wp:positionV relativeFrom="paragraph">
              <wp:posOffset>277495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97730</wp:posOffset>
            </wp:positionH>
            <wp:positionV relativeFrom="paragraph">
              <wp:posOffset>264160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02910</wp:posOffset>
            </wp:positionH>
            <wp:positionV relativeFrom="paragraph">
              <wp:posOffset>250190</wp:posOffset>
            </wp:positionV>
            <wp:extent cx="990600" cy="723265"/>
            <wp:effectExtent l="0" t="0" r="0" b="0"/>
            <wp:wrapTight wrapText="bothSides">
              <wp:wrapPolygon edited="0">
                <wp:start x="11212" y="0"/>
                <wp:lineTo x="3321" y="3412"/>
                <wp:lineTo x="-413" y="6256"/>
                <wp:lineTo x="-413" y="11945"/>
                <wp:lineTo x="1660" y="19340"/>
                <wp:lineTo x="3735" y="21046"/>
                <wp:lineTo x="4983" y="21046"/>
                <wp:lineTo x="7475" y="21046"/>
                <wp:lineTo x="13289" y="21046"/>
                <wp:lineTo x="18689" y="19340"/>
                <wp:lineTo x="19106" y="18202"/>
                <wp:lineTo x="21600" y="11376"/>
                <wp:lineTo x="21600" y="7394"/>
                <wp:lineTo x="17443" y="1705"/>
                <wp:lineTo x="14951" y="0"/>
                <wp:lineTo x="11212" y="0"/>
              </wp:wrapPolygon>
            </wp:wrapTight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  <w:t>Мини-проект "Ферма".</w:t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Вид проекта</w:t>
      </w:r>
      <w:r>
        <w:rPr>
          <w:rFonts w:cs="Times New Roman" w:ascii="Times New Roman" w:hAnsi="Times New Roman"/>
          <w:color w:val="339966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игровой</w:t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июнь - август 2017 г.</w:t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color w:val="339966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младшей и средней группы, родители воспитанников, воспитатели.</w:t>
      </w:r>
    </w:p>
    <w:p>
      <w:pPr>
        <w:pStyle w:val="Style18"/>
        <w:jc w:val="both"/>
        <w:rPr>
          <w:rStyle w:val="StrongEmphasis"/>
          <w:color w:val="339966"/>
        </w:rPr>
      </w:pPr>
      <w:r>
        <w:rPr>
          <w:rStyle w:val="StrongEmphasis"/>
          <w:color w:val="339966"/>
          <w:sz w:val="28"/>
          <w:szCs w:val="28"/>
        </w:rPr>
        <w:t xml:space="preserve">Актуальность темы. </w:t>
      </w:r>
    </w:p>
    <w:p>
      <w:pPr>
        <w:pStyle w:val="Style18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В дошкольном детстве закладывается фундамент конкретных представлений о природе. Поэтому очень важно, чтобы дети получали достоверные знания и представления, приобретали навыки ухода за живыми существами и доброжелательного отношения к природе. Наблюдение за ростом, особенностями жизнедеятельности животных на конкретных примерах обеспечивает интенсивное умственное развитие детей. Дети необыкновенно наблюдательны и любознательны. Их интересуют самые разные вопросы о животных: где они живут, чем питаются, какие у них детеныши.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ограмме "От рождения до школы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д редакцией Н.Е. Вераксы, Т.С.Комаровой, М.А.Васильевой сформулированы следующие задачи: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ать детей в совместные с взрослыми практические познавательные действия экспериментальн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родолжать знакомить с домашними животными и их детенышами, особенностями их поведения и питания;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еплять представление детей об условиях, необходимых для жизни животных (воздух, вода, питание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>оспитывать  бережное отношение к животны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понятия "домашние животные".</w:t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Style w:val="StrongEmphasis"/>
          <w:color w:val="339966"/>
          <w:sz w:val="28"/>
          <w:szCs w:val="28"/>
        </w:rPr>
        <w:t xml:space="preserve">Задачи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условия для развития элементарных представлений о домашних животны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гащать словарный запас дете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наблюдательность, мышление, любознательно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бережное отношение к природе, умение ответственно ухаживать за животн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ть условия для вовлечения родителей в образовательный процесс. </w:t>
      </w:r>
    </w:p>
    <w:p>
      <w:pPr>
        <w:pStyle w:val="Style18"/>
        <w:jc w:val="both"/>
        <w:rPr>
          <w:rStyle w:val="StrongEmphasis"/>
          <w:color w:val="33996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 xml:space="preserve">Предполагаемый результат: </w:t>
      </w:r>
    </w:p>
    <w:p>
      <w:pPr>
        <w:pStyle w:val="Style18"/>
        <w:ind w:left="-709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результате реализации проекта у детей: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формируется понятие "домашние животные";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ложится понимание того, что все животные растут, развиваются,  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</wp:posOffset>
            </wp:positionH>
            <wp:positionV relativeFrom="paragraph">
              <wp:posOffset>698500</wp:posOffset>
            </wp:positionV>
            <wp:extent cx="5603240" cy="1173480"/>
            <wp:effectExtent l="0" t="0" r="0" b="0"/>
            <wp:wrapTight wrapText="bothSides">
              <wp:wrapPolygon edited="0">
                <wp:start x="-70" y="0"/>
                <wp:lineTo x="-70" y="21384"/>
                <wp:lineTo x="21587" y="21384"/>
                <wp:lineTo x="21587" y="0"/>
                <wp:lineTo x="-70" y="0"/>
              </wp:wrapPolygon>
            </wp:wrapTight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водят детенышей, нуждаются в пище, тепле и заботе.</w:t>
      </w:r>
    </w:p>
    <w:p>
      <w:pPr>
        <w:pStyle w:val="Style18"/>
        <w:ind w:left="-709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StrongEmphasis"/>
          <w:color w:val="339966"/>
          <w:sz w:val="28"/>
          <w:szCs w:val="28"/>
        </w:rPr>
        <w:t>Направления работы по образовательным областя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седы на тему "Обитатели фермы"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детских книг, сюжетных картин, иллюстраций о домашних животны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скульптурных изображений домашних животны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уход за живым кролик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учивание потешек: "Эй, бычок – толстый бочок", "Бу-бу, я рогатый"; "Идет коза рогатая", "Козонька рогатая"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гадывание загадок о домашних животных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ых произведений: В. Берестов "Коровушка, коровушка – рогатая головушка", Н.Шемякина " Барашек, барашек, подари кудряшек", "Цок, цок, цок, цок! Я лошадка - серый бок", Н.Чупрова "Скачет по лужку бычок", Е.Гацько "Ах, ты козочка-коза!", Т.Александровой "Хрюшка и Чушка", "Как поросенок говорить научился", "Бычок", русской народной сказки "Бычок – черный бочок, белые копытца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sz w:val="28"/>
          <w:szCs w:val="28"/>
        </w:rPr>
        <w:t xml:space="preserve">общения, совместных действий со сверстниками и взрослыми в процессе ухода за домашними питомца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лективная аппликация "Ферма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епка "Морковка для кролика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исование "Травка для козочки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ашивание раскрас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Физ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/и "Пастух и стадо", "Кролики", "Котята и щенята", "Лошадки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ивлечение к созданию на территории прогулочного участка тематического уголка "Ферма"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формление выставки "Наши домашние питомцы"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нижки-малышки с сенсорными вставками "Кто на ферме живет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декоративного панно.</w:t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339966"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Создание фотопрезентации по итогам реализации проек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480</wp:posOffset>
            </wp:positionH>
            <wp:positionV relativeFrom="paragraph">
              <wp:posOffset>167640</wp:posOffset>
            </wp:positionV>
            <wp:extent cx="5603240" cy="1173480"/>
            <wp:effectExtent l="0" t="0" r="0" b="0"/>
            <wp:wrapTight wrapText="bothSides">
              <wp:wrapPolygon edited="0">
                <wp:start x="-70" y="0"/>
                <wp:lineTo x="-70" y="21384"/>
                <wp:lineTo x="21587" y="21384"/>
                <wp:lineTo x="21587" y="0"/>
                <wp:lineTo x="-70" y="0"/>
              </wp:wrapPolygon>
            </wp:wrapTight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color w:val="339966"/>
          <w:sz w:val="28"/>
          <w:szCs w:val="28"/>
          <w:lang w:eastAsia="en-US"/>
        </w:rPr>
      </w:pPr>
      <w:r>
        <w:rPr>
          <w:rFonts w:eastAsia="Calibri"/>
          <w:b/>
          <w:color w:val="339966"/>
          <w:sz w:val="28"/>
          <w:szCs w:val="28"/>
          <w:lang w:eastAsia="en-US"/>
        </w:rPr>
        <w:t>Мини проект "Зеленая аптека"</w:t>
      </w:r>
    </w:p>
    <w:p>
      <w:pPr>
        <w:pStyle w:val="Normal"/>
        <w:ind w:firstLine="708"/>
        <w:jc w:val="center"/>
        <w:rPr>
          <w:rFonts w:eastAsia="Calibri"/>
          <w:b/>
          <w:b/>
          <w:color w:val="339966"/>
          <w:sz w:val="28"/>
          <w:szCs w:val="28"/>
          <w:lang w:eastAsia="en-US"/>
        </w:rPr>
      </w:pPr>
      <w:r>
        <w:rPr>
          <w:rFonts w:eastAsia="Calibri"/>
          <w:b/>
          <w:color w:val="339966"/>
          <w:sz w:val="28"/>
          <w:szCs w:val="28"/>
          <w:lang w:eastAsia="en-US"/>
        </w:rPr>
      </w:r>
    </w:p>
    <w:p>
      <w:pPr>
        <w:pStyle w:val="Normal"/>
        <w:ind w:hanging="567"/>
        <w:jc w:val="both"/>
        <w:rPr/>
      </w:pPr>
      <w:r>
        <w:rPr>
          <w:rFonts w:eastAsia="Calibri"/>
          <w:b/>
          <w:color w:val="339966"/>
          <w:sz w:val="28"/>
          <w:szCs w:val="28"/>
          <w:lang w:eastAsia="en-US"/>
        </w:rPr>
        <w:t>Вид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срочный, исследовательский (с июня по сентябрь)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8" w:hanging="0"/>
        <w:jc w:val="both"/>
        <w:rPr/>
      </w:pPr>
      <w:r>
        <w:rPr>
          <w:rFonts w:eastAsia="Calibri"/>
          <w:b/>
          <w:color w:val="339966"/>
          <w:sz w:val="28"/>
          <w:szCs w:val="28"/>
          <w:lang w:eastAsia="en-US"/>
        </w:rPr>
        <w:t>Участники проекта:</w:t>
      </w:r>
      <w:r>
        <w:rPr>
          <w:color w:val="000000"/>
          <w:sz w:val="28"/>
          <w:szCs w:val="28"/>
        </w:rPr>
        <w:t xml:space="preserve"> дети старшей и подготовительной групп, родители воспитанников, воспитатели </w:t>
      </w:r>
      <w:r>
        <w:rPr>
          <w:sz w:val="28"/>
          <w:szCs w:val="28"/>
        </w:rPr>
        <w:t>частного дошкольного образовательного учреждения «Детский сад №164 открытого акционерного общества «Российские железные дороги» города Новосибирска.</w:t>
      </w:r>
    </w:p>
    <w:p>
      <w:pPr>
        <w:pStyle w:val="Normal"/>
        <w:shd w:fill="FFFFFF" w:val="clear"/>
        <w:ind w:left="-5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8" w:hanging="0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339966"/>
          <w:sz w:val="28"/>
          <w:szCs w:val="28"/>
          <w:lang w:eastAsia="en-US"/>
        </w:rPr>
        <w:t>Цель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знакомления детей с миром целебных трав, правилами их сбора, применением для оздоровления организма.</w:t>
      </w:r>
    </w:p>
    <w:p>
      <w:pPr>
        <w:pStyle w:val="Normal"/>
        <w:ind w:left="-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Задачи проекта.</w:t>
      </w:r>
    </w:p>
    <w:p>
      <w:pPr>
        <w:pStyle w:val="Normal"/>
        <w:ind w:left="-567" w:hanging="0"/>
        <w:jc w:val="both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Образовательные: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сширять представления детей о лекарственных травах, их использовании людьми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Развивающие: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звивать мыслительные операции;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формировать умение делать выводы;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активизировать словарь детей по данной теме.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Воспитательные: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hanging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оспитывать грамотное поведение в природе, бережное отношение к её "дарам",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формировать навыки сотрудничества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br/>
      </w:r>
      <w:r>
        <w:rPr>
          <w:rFonts w:eastAsia="Calibri"/>
          <w:b/>
          <w:iCs/>
          <w:color w:val="339966"/>
          <w:sz w:val="28"/>
          <w:szCs w:val="28"/>
          <w:lang w:eastAsia="en-US"/>
        </w:rPr>
        <w:t>Ресурс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нет ресурсы проектор, презентации, книги, раскраски, садовый инвентарь, рассада лекарственных трав.</w:t>
      </w:r>
    </w:p>
    <w:p>
      <w:pPr>
        <w:pStyle w:val="Normal"/>
        <w:ind w:left="-567" w:hanging="0"/>
        <w:jc w:val="both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Предполагаемый результат.</w:t>
      </w:r>
    </w:p>
    <w:p>
      <w:pPr>
        <w:pStyle w:val="Normal"/>
        <w:ind w:left="-567" w:hanging="0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 результате реализации проекта у воспитанников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ся представления о лекарственных травах, умение определять по внешнему виду различные раст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уровень развития речи, расширится словарный запас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уется умение обобщать собственный опыт исследовательской работы в творческ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ся осознанное, правильное отношение к лекарственным растениям.</w:t>
      </w:r>
    </w:p>
    <w:p>
      <w:pPr>
        <w:pStyle w:val="Style19"/>
        <w:spacing w:lineRule="auto" w:line="240"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9"/>
        <w:spacing w:lineRule="auto" w:line="240"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iCs/>
          <w:color w:val="33996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510</wp:posOffset>
            </wp:positionH>
            <wp:positionV relativeFrom="paragraph">
              <wp:posOffset>201295</wp:posOffset>
            </wp:positionV>
            <wp:extent cx="1318260" cy="900430"/>
            <wp:effectExtent l="0" t="0" r="0" b="0"/>
            <wp:wrapTight wrapText="bothSides">
              <wp:wrapPolygon edited="0">
                <wp:start x="-310" y="0"/>
                <wp:lineTo x="-310" y="21015"/>
                <wp:lineTo x="21534" y="21015"/>
                <wp:lineTo x="21534" y="0"/>
                <wp:lineTo x="-310" y="0"/>
              </wp:wrapPolygon>
            </wp:wrapTight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061085</wp:posOffset>
            </wp:positionH>
            <wp:positionV relativeFrom="paragraph">
              <wp:posOffset>378460</wp:posOffset>
            </wp:positionV>
            <wp:extent cx="1071880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90" y="21219"/>
                <wp:lineTo x="21490" y="0"/>
                <wp:lineTo x="-380" y="0"/>
              </wp:wrapPolygon>
            </wp:wrapTight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88435</wp:posOffset>
            </wp:positionH>
            <wp:positionV relativeFrom="paragraph">
              <wp:posOffset>269240</wp:posOffset>
            </wp:positionV>
            <wp:extent cx="1222375" cy="832485"/>
            <wp:effectExtent l="0" t="0" r="0" b="0"/>
            <wp:wrapTight wrapText="bothSides">
              <wp:wrapPolygon edited="0">
                <wp:start x="-334" y="0"/>
                <wp:lineTo x="-334" y="21245"/>
                <wp:lineTo x="21541" y="21245"/>
                <wp:lineTo x="21541" y="0"/>
                <wp:lineTo x="-334" y="0"/>
              </wp:wrapPolygon>
            </wp:wrapTight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64460</wp:posOffset>
            </wp:positionH>
            <wp:positionV relativeFrom="paragraph">
              <wp:posOffset>201295</wp:posOffset>
            </wp:positionV>
            <wp:extent cx="1318260" cy="900430"/>
            <wp:effectExtent l="0" t="0" r="0" b="0"/>
            <wp:wrapTight wrapText="bothSides">
              <wp:wrapPolygon edited="0">
                <wp:start x="-310" y="0"/>
                <wp:lineTo x="-310" y="21015"/>
                <wp:lineTo x="21534" y="21015"/>
                <wp:lineTo x="21534" y="0"/>
                <wp:lineTo x="-310" y="0"/>
              </wp:wrapPolygon>
            </wp:wrapTight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40485</wp:posOffset>
            </wp:positionH>
            <wp:positionV relativeFrom="paragraph">
              <wp:posOffset>201295</wp:posOffset>
            </wp:positionV>
            <wp:extent cx="1318260" cy="900430"/>
            <wp:effectExtent l="0" t="0" r="0" b="0"/>
            <wp:wrapTight wrapText="bothSides">
              <wp:wrapPolygon edited="0">
                <wp:start x="-310" y="0"/>
                <wp:lineTo x="-310" y="21015"/>
                <wp:lineTo x="21534" y="21015"/>
                <wp:lineTo x="21534" y="0"/>
                <wp:lineTo x="-310" y="0"/>
              </wp:wrapPolygon>
            </wp:wrapTight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203190</wp:posOffset>
            </wp:positionH>
            <wp:positionV relativeFrom="paragraph">
              <wp:posOffset>378460</wp:posOffset>
            </wp:positionV>
            <wp:extent cx="1256030" cy="723265"/>
            <wp:effectExtent l="0" t="0" r="0" b="0"/>
            <wp:wrapTight wrapText="bothSides">
              <wp:wrapPolygon edited="0">
                <wp:start x="-325" y="0"/>
                <wp:lineTo x="-325" y="21042"/>
                <wp:lineTo x="21618" y="21042"/>
                <wp:lineTo x="21618" y="0"/>
                <wp:lineTo x="-325" y="0"/>
              </wp:wrapPolygon>
            </wp:wrapTight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9966"/>
          <w:sz w:val="28"/>
          <w:szCs w:val="28"/>
        </w:rPr>
        <w:t>Пояснительная записка.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сем недавно в сознании наших людей считалось, что использование лекарственные растения ассоциировались с пережитком глубокой старины. Действительно, трудно совместить наш век научно-технической революции с пучком сушеных трав, от которых в прошлом человечество со слепой верой ждало чудесных исцелений. Многие лекарственные растения прошли через века, дарили здоровье десяткам поколений. Они прочно вошли в современную медицину и по-прежнему продолжают целить больных.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чебные свойства растений, эмпирически установленные в древние времена, находят научное обоснование в современной медицине. В настоящее время в нашей стране используется около 150 видов лекарственных растен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же 5000 лет назад люди пользовались лекарственными травами. Обычными лекарствами были полынь, крапива, хрен, подорожник, мята и т. д. До XIX века люди лечились в основном с помощью лекарственных растений. Для лечения многих болезней растительные средства играют большую роль.  И в наше время ведутся научные исследования в области изучения старых и открытия новых лекарственных растений.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я лекарственные растения, можно помочь своему организму избавиться от некоторых заболеваний, оказать первую помощь при порезах, ссадинах, укрепить свой иммуните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   </w:t>
      </w:r>
      <w:r>
        <w:rPr>
          <w:rFonts w:eastAsia="Calibri"/>
          <w:b/>
          <w:iCs/>
          <w:color w:val="339966"/>
          <w:sz w:val="28"/>
          <w:szCs w:val="28"/>
          <w:lang w:eastAsia="en-US"/>
        </w:rPr>
        <w:t>Проблемная ситуация.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детей, живущих в городе мало знаний о растениях, приносящих пользу людям. Многие не задумываясь рвут цветы, вытаптывают траву, ломают ветки. Родители, к сожалению, мало уделяют внимания воспитанию экологической культуры ребенка.  Дети – эмоциональны и легко откликаются на доброту, сочувствие и сопереживание. Нужно только суметь зажечь искорку в душе ребенка. Научить видеть красоту природы, беречь ее и правильно себя вести с ней. 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изучить разные виды лекарственных растений, научиться их правильно заготавливать и применять, то можно предупредить и излечить много болезней и обойтись без применения химических таблеток. При изучении ребята и родители больше узнают о растительности нашего края, а также научатся бережно относиться к природе: срывать только ту часть растения, которая нужна, срывать столько, сколько нужно, не вырывая растение с корнем.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ind w:left="-567" w:hanging="0"/>
        <w:jc w:val="both"/>
        <w:rPr/>
      </w:pPr>
      <w:r>
        <w:rPr>
          <w:rFonts w:cs="Times New Roman" w:ascii="Times New Roman" w:hAnsi="Times New Roman"/>
          <w:b/>
          <w:iCs/>
          <w:color w:val="339966"/>
          <w:sz w:val="28"/>
          <w:szCs w:val="28"/>
        </w:rPr>
        <w:t>Иде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совместную деятельность детей, родителей и воспитателей по созданию на территории детского сада уголка «Зеленая аптека». </w:t>
      </w:r>
    </w:p>
    <w:p>
      <w:pPr>
        <w:pStyle w:val="Style19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hanging="0"/>
        <w:jc w:val="both"/>
        <w:rPr>
          <w:rFonts w:ascii="Times New Roman" w:hAnsi="Times New Roman" w:cs="Times New Roman"/>
          <w:b/>
          <w:b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9966"/>
          <w:sz w:val="28"/>
          <w:szCs w:val="28"/>
        </w:rPr>
      </w:r>
    </w:p>
    <w:p>
      <w:pPr>
        <w:pStyle w:val="Style19"/>
        <w:ind w:left="-567" w:hanging="0"/>
        <w:jc w:val="both"/>
        <w:rPr>
          <w:rFonts w:ascii="Times New Roman" w:hAnsi="Times New Roman" w:cs="Times New Roman"/>
          <w:b/>
          <w:b/>
          <w:iCs/>
          <w:color w:val="33996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16095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37865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59635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81405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75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075055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93690</wp:posOffset>
            </wp:positionH>
            <wp:positionV relativeFrom="paragraph">
              <wp:posOffset>22669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-567" w:hanging="0"/>
        <w:jc w:val="both"/>
        <w:rPr/>
      </w:pPr>
      <w:r>
        <w:rPr>
          <w:rFonts w:cs="Times New Roman" w:ascii="Times New Roman" w:hAnsi="Times New Roman"/>
          <w:b/>
          <w:iCs/>
          <w:color w:val="339966"/>
          <w:sz w:val="28"/>
          <w:szCs w:val="28"/>
        </w:rPr>
        <w:t>Новизн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ориентирован на формирование у детей представлении о пользе лекарственных растени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е определять их по внешнему виду. Совместными усилиями создать гербарий лекарственных трав, выращенных в детском сад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</w:rPr>
      </w:pPr>
      <w:r>
        <w:rPr>
          <w:rStyle w:val="StrongEmphasis"/>
          <w:rFonts w:cs="Times New Roman" w:ascii="Times New Roman" w:hAnsi="Times New Roman"/>
          <w:color w:val="339966"/>
          <w:sz w:val="28"/>
          <w:szCs w:val="28"/>
        </w:rPr>
        <w:t>Направления работы по образовательным областя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седы на тему "Лекарственные травы"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детских книг, иллюстраций с изображением растен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уход за растениям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 "Угадай растение по описанию", "Найди растение по названию", "Загадай, мы отгадаем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ение книги "Азбука леса", Л.Николаенко "Кто рассыпал колокольчики", Е.Серова "Одуванчик", Л. Тарасенко "Солнечные цветы", Т.Крюкова "Лесная аптека. Сказочная энциклопедия лекарственных трав", Н.А. Рыжова "Как Валера за одуванчиком наблюдал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ывание загадок о лекарственных трав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чинение сказок о лекарственных растения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sz w:val="28"/>
          <w:szCs w:val="28"/>
        </w:rPr>
        <w:t>общения, совместных действий со сверстниками и взрослыми в процессе ухода и наблюдения за лекарственными трав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лективная аппликация "Зеленая аптека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исование "Мое любимое лекарственное растение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ашивание раскраск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ивлечение родителей к созданию на территории тематического уголка "Зеленая аптека"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ормление карточек с информацией о растениях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нижки-малышки "Помощники Айболита"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339966"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Создание гербария и фотопрезентации по итогам реализации проекта.</w:t>
      </w:r>
    </w:p>
    <w:p>
      <w:pPr>
        <w:pStyle w:val="Style19"/>
        <w:ind w:left="-56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075055</wp:posOffset>
            </wp:positionH>
            <wp:positionV relativeFrom="paragraph">
              <wp:posOffset>19748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75</wp:posOffset>
            </wp:positionH>
            <wp:positionV relativeFrom="paragraph">
              <wp:posOffset>19748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81405</wp:posOffset>
            </wp:positionH>
            <wp:positionV relativeFrom="paragraph">
              <wp:posOffset>19748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3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59635</wp:posOffset>
            </wp:positionH>
            <wp:positionV relativeFrom="paragraph">
              <wp:posOffset>197485</wp:posOffset>
            </wp:positionV>
            <wp:extent cx="1072515" cy="736600"/>
            <wp:effectExtent l="0" t="0" r="0" b="0"/>
            <wp:wrapTight wrapText="bothSides">
              <wp:wrapPolygon edited="0">
                <wp:start x="-380" y="0"/>
                <wp:lineTo x="-380" y="21219"/>
                <wp:lineTo x="21481" y="21219"/>
                <wp:lineTo x="21481" y="0"/>
                <wp:lineTo x="-380" y="0"/>
              </wp:wrapPolygon>
            </wp:wrapTight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223895</wp:posOffset>
            </wp:positionH>
            <wp:positionV relativeFrom="paragraph">
              <wp:posOffset>196215</wp:posOffset>
            </wp:positionV>
            <wp:extent cx="1228090" cy="736600"/>
            <wp:effectExtent l="0" t="0" r="0" b="0"/>
            <wp:wrapTight wrapText="bothSides">
              <wp:wrapPolygon edited="0">
                <wp:start x="-332" y="0"/>
                <wp:lineTo x="-332" y="21222"/>
                <wp:lineTo x="21439" y="21222"/>
                <wp:lineTo x="21439" y="0"/>
                <wp:lineTo x="-332" y="0"/>
              </wp:wrapPolygon>
            </wp:wrapTight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51985</wp:posOffset>
            </wp:positionH>
            <wp:positionV relativeFrom="paragraph">
              <wp:posOffset>196215</wp:posOffset>
            </wp:positionV>
            <wp:extent cx="1022985" cy="736600"/>
            <wp:effectExtent l="0" t="0" r="0" b="0"/>
            <wp:wrapTight wrapText="bothSides">
              <wp:wrapPolygon edited="0">
                <wp:start x="-399" y="0"/>
                <wp:lineTo x="-399" y="21220"/>
                <wp:lineTo x="21715" y="21220"/>
                <wp:lineTo x="21715" y="0"/>
                <wp:lineTo x="-399" y="0"/>
              </wp:wrapPolygon>
            </wp:wrapTight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475605</wp:posOffset>
            </wp:positionH>
            <wp:positionV relativeFrom="paragraph">
              <wp:posOffset>210185</wp:posOffset>
            </wp:positionV>
            <wp:extent cx="935990" cy="736600"/>
            <wp:effectExtent l="0" t="0" r="0" b="0"/>
            <wp:wrapTight wrapText="bothSides">
              <wp:wrapPolygon edited="0">
                <wp:start x="-437" y="0"/>
                <wp:lineTo x="-437" y="21223"/>
                <wp:lineTo x="21532" y="21223"/>
                <wp:lineTo x="21532" y="0"/>
                <wp:lineTo x="-437" y="0"/>
              </wp:wrapPolygon>
            </wp:wrapTight>
            <wp:docPr id="3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Мини проект "Уголок леса"</w:t>
      </w:r>
    </w:p>
    <w:p>
      <w:pPr>
        <w:pStyle w:val="Normal"/>
        <w:ind w:hanging="567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 xml:space="preserve">Вид проекта: </w:t>
      </w:r>
      <w:r>
        <w:rPr>
          <w:sz w:val="28"/>
        </w:rPr>
        <w:t>долгосрочный, познавательно-исследовательский.</w:t>
      </w:r>
    </w:p>
    <w:p>
      <w:pPr>
        <w:pStyle w:val="Normal"/>
        <w:ind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568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Участники проекта:</w:t>
      </w:r>
      <w:r>
        <w:rPr>
          <w:color w:val="000000"/>
          <w:sz w:val="28"/>
          <w:szCs w:val="28"/>
        </w:rPr>
        <w:t xml:space="preserve"> дети старшей и подготовительной групп,</w:t>
      </w:r>
      <w:r>
        <w:rPr>
          <w:rFonts w:cs="Arial" w:ascii="Calibri" w:hAnsi="Calibri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родители    воспитанников, воспитатели </w:t>
      </w:r>
      <w:r>
        <w:rPr>
          <w:sz w:val="28"/>
        </w:rPr>
        <w:t>частного дошкольного образовательного учреждения «Детский сад №164 открытого акционерного общества «Российские железные дороги» города Новосибирска.</w:t>
      </w:r>
    </w:p>
    <w:p>
      <w:pPr>
        <w:pStyle w:val="Normal"/>
        <w:shd w:fill="FFFFFF" w:val="clear"/>
        <w:ind w:left="-568" w:hanging="0"/>
        <w:jc w:val="both"/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</w:r>
    </w:p>
    <w:p>
      <w:pPr>
        <w:pStyle w:val="Normal"/>
        <w:ind w:left="-567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Руководитель проекта:</w:t>
      </w:r>
      <w:r>
        <w:rPr>
          <w:b/>
          <w:sz w:val="28"/>
        </w:rPr>
        <w:t xml:space="preserve"> </w:t>
      </w:r>
      <w:r>
        <w:rPr>
          <w:sz w:val="28"/>
        </w:rPr>
        <w:t xml:space="preserve">старший воспитатель </w:t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Цель проекта:</w:t>
      </w:r>
      <w:r>
        <w:rPr>
          <w:sz w:val="28"/>
          <w:szCs w:val="28"/>
        </w:rPr>
        <w:t xml:space="preserve"> создание развивающей среды на территории детского сада для осуществления экологического и нравственного воспитания дошкольников, формирования у них понятия "экосистема леса, как   природное сообщество" </w:t>
      </w:r>
    </w:p>
    <w:p>
      <w:pPr>
        <w:pStyle w:val="Normal"/>
        <w:ind w:left="-567" w:hanging="0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Задачи проекта.</w:t>
      </w:r>
    </w:p>
    <w:p>
      <w:pPr>
        <w:pStyle w:val="Normal"/>
        <w:ind w:left="-567" w:hanging="0"/>
        <w:jc w:val="both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Style18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Образовательные: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</w:rPr>
        <w:t>1. Уточнить знания дошкольников о лесе, как природном сообществе.</w:t>
        <w:br/>
        <w:t>2. Познакомить детей с разнообразием  растений и животных леса, их значимостью.</w:t>
        <w:br/>
        <w:t>3.Формировать у детей элементарные представления о взаимосвязях и взаимодействиях животных со средой обитания.</w:t>
        <w:br/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звивающие: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</w:rPr>
        <w:t>1. Развивать у дошкольников любознательность, наблюдательность, сенсорные способности, умение сравнивать и анализировать.</w:t>
        <w:br/>
        <w:t>2. Способствовать развитию связной речи и обогащению словарного запаса детей по теме.</w:t>
        <w:br/>
        <w:t>3. Использовать продуктивные виды деятельности для передачи своих чувств и эмоций, полученных в процессе познан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br/>
      </w: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Воспитательные: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2"/>
          <w:lang w:eastAsia="en-US"/>
        </w:rPr>
        <w:t>1. Воспитывать коммуникативные навыки, самостоятельность, трудолюбие дошкольников, а также бережное отношение к природе.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Формировать партнерские взаимоотношения между педагогами, детьми и родителями.</w:t>
      </w:r>
    </w:p>
    <w:p>
      <w:pPr>
        <w:pStyle w:val="Normal"/>
        <w:shd w:fill="FFFFFF" w:val="clear"/>
        <w:ind w:left="29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b/>
          <w:b/>
          <w:iCs/>
          <w:color w:val="339966"/>
          <w:sz w:val="28"/>
          <w:szCs w:val="28"/>
          <w:lang w:val="en-US" w:eastAsia="en-US"/>
        </w:rPr>
      </w:pPr>
      <w:r>
        <w:rPr>
          <w:rFonts w:eastAsia="Calibri"/>
          <w:b/>
          <w:iCs/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565</wp:posOffset>
            </wp:positionH>
            <wp:positionV relativeFrom="paragraph">
              <wp:posOffset>209550</wp:posOffset>
            </wp:positionV>
            <wp:extent cx="1167765" cy="1664970"/>
            <wp:effectExtent l="0" t="0" r="0" b="0"/>
            <wp:wrapTight wrapText="bothSides">
              <wp:wrapPolygon edited="0">
                <wp:start x="-350" y="0"/>
                <wp:lineTo x="-350" y="21252"/>
                <wp:lineTo x="21492" y="21252"/>
                <wp:lineTo x="21492" y="0"/>
                <wp:lineTo x="-350" y="0"/>
              </wp:wrapPolygon>
            </wp:wrapTight>
            <wp:docPr id="3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b/>
          <w:b/>
          <w:iCs/>
          <w:color w:val="339966"/>
          <w:sz w:val="28"/>
          <w:szCs w:val="28"/>
          <w:lang w:val="en-US" w:eastAsia="en-US"/>
        </w:rPr>
      </w:pPr>
      <w:r>
        <w:rPr>
          <w:rFonts w:eastAsia="Calibri"/>
          <w:b/>
          <w:iCs/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085850</wp:posOffset>
            </wp:positionH>
            <wp:positionV relativeFrom="paragraph">
              <wp:posOffset>46355</wp:posOffset>
            </wp:positionV>
            <wp:extent cx="2374265" cy="1937385"/>
            <wp:effectExtent l="0" t="0" r="0" b="0"/>
            <wp:wrapTight wrapText="bothSides">
              <wp:wrapPolygon edited="0">
                <wp:start x="4502" y="0"/>
                <wp:lineTo x="2597" y="1483"/>
                <wp:lineTo x="2078" y="3182"/>
                <wp:lineTo x="-5" y="5517"/>
                <wp:lineTo x="518" y="10192"/>
                <wp:lineTo x="1903" y="13591"/>
                <wp:lineTo x="170" y="16139"/>
                <wp:lineTo x="170" y="19537"/>
                <wp:lineTo x="1729" y="20385"/>
                <wp:lineTo x="1729" y="20597"/>
                <wp:lineTo x="7276" y="21449"/>
                <wp:lineTo x="7969" y="21449"/>
                <wp:lineTo x="19234" y="21449"/>
                <wp:lineTo x="19579" y="21449"/>
                <wp:lineTo x="21142" y="20597"/>
                <wp:lineTo x="21142" y="20385"/>
                <wp:lineTo x="21487" y="17414"/>
                <wp:lineTo x="21487" y="13591"/>
                <wp:lineTo x="16460" y="10192"/>
                <wp:lineTo x="16635" y="9340"/>
                <wp:lineTo x="14901" y="8069"/>
                <wp:lineTo x="12128" y="6793"/>
                <wp:lineTo x="9874" y="3394"/>
                <wp:lineTo x="6581" y="0"/>
                <wp:lineTo x="4502" y="0"/>
              </wp:wrapPolygon>
            </wp:wrapTight>
            <wp:docPr id="3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Ресурсы:</w:t>
      </w:r>
      <w:r>
        <w:rPr>
          <w:b/>
          <w:sz w:val="28"/>
        </w:rPr>
        <w:t xml:space="preserve"> </w:t>
      </w:r>
      <w:r>
        <w:rPr>
          <w:sz w:val="28"/>
        </w:rPr>
        <w:t>художественные книги, дидактический материал, интернет ресурсы, саженцы лесных деревьев (кедр, сосна, ель, лиственица),</w:t>
      </w:r>
      <w:r>
        <w:rPr>
          <w:b/>
          <w:sz w:val="28"/>
        </w:rPr>
        <w:t xml:space="preserve"> </w:t>
      </w:r>
      <w:r>
        <w:rPr>
          <w:sz w:val="28"/>
        </w:rPr>
        <w:t>садовый инвентарь, парковые фигуры животных (еж, белка, заяц, лиса), стилизованные фигуры грибов и ягод.</w:t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Предполагаемый результат.</w:t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 результате реализации проекта у воспитанников:</w:t>
      </w:r>
    </w:p>
    <w:p>
      <w:pPr>
        <w:pStyle w:val="Normal"/>
        <w:ind w:left="-567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сформируется понятие о лесе, как природном сообществе;</w:t>
      </w:r>
    </w:p>
    <w:p>
      <w:pPr>
        <w:pStyle w:val="Normal"/>
        <w:ind w:left="-567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сформируется элементарное представление о взаимосвязях и взаимодействиях животных со средой обитания;</w:t>
      </w:r>
    </w:p>
    <w:p>
      <w:pPr>
        <w:pStyle w:val="Normal"/>
        <w:ind w:left="-567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выработаются навыки грамотного, безопасного поведения в природе;</w:t>
      </w:r>
    </w:p>
    <w:p>
      <w:pPr>
        <w:pStyle w:val="Normal"/>
        <w:ind w:left="-567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появится интерес к явлениям и объектам природы;</w:t>
      </w:r>
    </w:p>
    <w:p>
      <w:pPr>
        <w:pStyle w:val="Normal"/>
        <w:ind w:left="-567" w:hanging="0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сформируется умение анализировать и делать выводы.</w:t>
      </w:r>
    </w:p>
    <w:p>
      <w:pPr>
        <w:pStyle w:val="Normal"/>
        <w:ind w:left="-567" w:hanging="0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                                    </w:t>
      </w:r>
      <w:r>
        <w:rPr>
          <w:rFonts w:eastAsia="Calibri"/>
          <w:b/>
          <w:iCs/>
          <w:color w:val="339966"/>
          <w:sz w:val="28"/>
          <w:szCs w:val="28"/>
          <w:lang w:eastAsia="en-US"/>
        </w:rPr>
        <w:t>Пояснительная записка.</w:t>
      </w:r>
    </w:p>
    <w:p>
      <w:pPr>
        <w:pStyle w:val="Normal"/>
        <w:ind w:left="-567" w:hanging="0"/>
        <w:rPr>
          <w:rFonts w:eastAsia="Calibri"/>
        </w:rPr>
      </w:pPr>
      <w:r>
        <w:rPr>
          <w:rFonts w:eastAsia="Times New Roman"/>
          <w:b/>
          <w:iCs/>
          <w:color w:val="339966"/>
          <w:sz w:val="28"/>
          <w:szCs w:val="28"/>
          <w:lang w:eastAsia="en-US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дошкольной педагогике уделяется огромное внимание экологическому воспитанию детей. Одно из важнейших условий формирования экологических представлений – это непосредственное наблюдение детей за объектами и явлениями в природе. Поэтому необходимо предоставить детям возможность общаться с живой природой и наблюдать за растениями и животными. Растения, которые растут на участках детского сада, могут предоставить малышам богатейший познавательный материал, а педагогу возможности для реализации полноценного экологического воспитания. На наш взгляд, для решения данной проблемы необходимо создание комфортной ландшафтной зоны и экологической тропы на территории детского сада. Представления о лесе в разнообразных формах пронизывают нашу отечественную культуру и в благоприятных условиях могут сыграть важную роль в формировании основ экологической культуры дошкольников. В этом отношении уникальную возможность представляет исследование возможности создания сообщества естественной лесной флоры в городской среде в форме уголка леса на участке детского сада.</w:t>
      </w:r>
    </w:p>
    <w:p>
      <w:pPr>
        <w:pStyle w:val="Style18"/>
        <w:jc w:val="both"/>
        <w:rPr>
          <w:rStyle w:val="StrongEmphasis"/>
          <w:color w:val="339966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339966"/>
          <w:sz w:val="28"/>
          <w:szCs w:val="28"/>
        </w:rPr>
        <w:t>Направления работы по образовательным областя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седы на тему "Лес и его обитатели"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17475</wp:posOffset>
            </wp:positionV>
            <wp:extent cx="1167765" cy="1664970"/>
            <wp:effectExtent l="0" t="0" r="0" b="0"/>
            <wp:wrapTight wrapText="bothSides">
              <wp:wrapPolygon edited="0">
                <wp:start x="-350" y="0"/>
                <wp:lineTo x="-350" y="21252"/>
                <wp:lineTo x="21492" y="21252"/>
                <wp:lineTo x="21492" y="0"/>
                <wp:lineTo x="-350" y="0"/>
              </wp:wrapPolygon>
            </wp:wrapTight>
            <wp:docPr id="4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рассматривание детских книг, иллюстраций с изображением лесных   растений и животны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 грибах и ягод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932305</wp:posOffset>
            </wp:positionH>
            <wp:positionV relativeFrom="paragraph">
              <wp:posOffset>142875</wp:posOffset>
            </wp:positionV>
            <wp:extent cx="2374265" cy="1937385"/>
            <wp:effectExtent l="0" t="0" r="0" b="0"/>
            <wp:wrapTight wrapText="bothSides">
              <wp:wrapPolygon edited="0">
                <wp:start x="4502" y="0"/>
                <wp:lineTo x="2769" y="1270"/>
                <wp:lineTo x="2078" y="3182"/>
                <wp:lineTo x="-5" y="5517"/>
                <wp:lineTo x="518" y="10192"/>
                <wp:lineTo x="1903" y="13591"/>
                <wp:lineTo x="170" y="16139"/>
                <wp:lineTo x="170" y="19537"/>
                <wp:lineTo x="1729" y="20385"/>
                <wp:lineTo x="1729" y="20597"/>
                <wp:lineTo x="7276" y="21449"/>
                <wp:lineTo x="7969" y="21449"/>
                <wp:lineTo x="19234" y="21449"/>
                <wp:lineTo x="19579" y="21449"/>
                <wp:lineTo x="21142" y="20597"/>
                <wp:lineTo x="21142" y="20385"/>
                <wp:lineTo x="21487" y="17414"/>
                <wp:lineTo x="21487" y="13591"/>
                <wp:lineTo x="16460" y="10192"/>
                <wp:lineTo x="16635" y="9340"/>
                <wp:lineTo x="14901" y="8069"/>
                <wp:lineTo x="12128" y="6793"/>
                <wp:lineTo x="9874" y="3394"/>
                <wp:lineTo x="6581" y="0"/>
                <wp:lineTo x="4502" y="0"/>
              </wp:wrapPolygon>
            </wp:wrapTight>
            <wp:docPr id="4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экскурсия в Заельцовский парк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уход за саженцами деревье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правил безопасного поведения в лес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 из серии Н.А.Рыжовой  "Кто с кем дружит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задания из серии "Животные" И.А.Лыково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адай по описанию", "Кто что ест?", "Где чей дом?", "Загадай, мы отгадаем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ение книги "Азбука леса", Л. Тарасенко серия книг "Экологические сказки", рассказы о лесных животных И. Соколова-Микитова, Н. Сладко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ывание загадок о лесе и его обитателя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ассказов "Лесные истории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и заучивание стихов по тем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sz w:val="28"/>
          <w:szCs w:val="28"/>
        </w:rPr>
        <w:t>общения, совместных действий со сверстниками и взрослыми в процессе реализации проект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Физ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"Бездомный заяц", "Зайцы и волки", "Зайка серый умывается", "У медведя во бору", "Хитрая лиса", "Охотники и зайцы", "Совушка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макета "На лесной опушке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исование "Как мы в лес ходили", "Лесные жители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"Грибное лукошко", "Лесные звери 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оделок из природного материал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ашивание раскрасок по тем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ивлечение родителей к созданию на территории детского сада "Уголка леса"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ормление фотоколлажей о семейном походе в лес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выставке творческих работ из природного материала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льбома "Лесная книга"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color w:val="339966"/>
          <w:sz w:val="28"/>
          <w:szCs w:val="28"/>
        </w:rPr>
        <w:t>Итоговое мероприятие:</w:t>
      </w:r>
      <w:r>
        <w:rPr>
          <w:sz w:val="28"/>
          <w:szCs w:val="28"/>
        </w:rPr>
        <w:t xml:space="preserve"> Создание "Лесной книги" и фотопрезентации по итогам реализации проек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94615</wp:posOffset>
            </wp:positionV>
            <wp:extent cx="1304290" cy="1855470"/>
            <wp:effectExtent l="0" t="0" r="0" b="0"/>
            <wp:wrapTight wrapText="bothSides">
              <wp:wrapPolygon edited="0">
                <wp:start x="-307" y="0"/>
                <wp:lineTo x="-307" y="21441"/>
                <wp:lineTo x="21547" y="21584"/>
                <wp:lineTo x="21445" y="0"/>
                <wp:lineTo x="-307" y="0"/>
              </wp:wrapPolygon>
            </wp:wrapTight>
            <wp:docPr id="4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977390</wp:posOffset>
            </wp:positionH>
            <wp:positionV relativeFrom="paragraph">
              <wp:posOffset>106045</wp:posOffset>
            </wp:positionV>
            <wp:extent cx="2442845" cy="2033270"/>
            <wp:effectExtent l="0" t="0" r="0" b="0"/>
            <wp:wrapTight wrapText="bothSides">
              <wp:wrapPolygon edited="0">
                <wp:start x="4546" y="0"/>
                <wp:lineTo x="3365" y="807"/>
                <wp:lineTo x="2017" y="2423"/>
                <wp:lineTo x="2017" y="3235"/>
                <wp:lineTo x="333" y="5057"/>
                <wp:lineTo x="164" y="5865"/>
                <wp:lineTo x="838" y="6471"/>
                <wp:lineTo x="333" y="9508"/>
                <wp:lineTo x="1512" y="12947"/>
                <wp:lineTo x="672" y="14974"/>
                <wp:lineTo x="-2" y="17601"/>
                <wp:lineTo x="-2" y="18413"/>
                <wp:lineTo x="838" y="19423"/>
                <wp:lineTo x="838" y="20235"/>
                <wp:lineTo x="5387" y="21450"/>
                <wp:lineTo x="7915" y="21450"/>
                <wp:lineTo x="19031" y="21450"/>
                <wp:lineTo x="19705" y="21450"/>
                <wp:lineTo x="21389" y="20032"/>
                <wp:lineTo x="21389" y="17200"/>
                <wp:lineTo x="21557" y="13759"/>
                <wp:lineTo x="20548" y="13152"/>
                <wp:lineTo x="16169" y="12947"/>
                <wp:lineTo x="16335" y="10317"/>
                <wp:lineTo x="16335" y="8697"/>
                <wp:lineTo x="11956" y="6676"/>
                <wp:lineTo x="9766" y="6471"/>
                <wp:lineTo x="10609" y="5663"/>
                <wp:lineTo x="10439" y="3842"/>
                <wp:lineTo x="9430" y="3235"/>
                <wp:lineTo x="6565" y="0"/>
                <wp:lineTo x="4546" y="0"/>
              </wp:wrapPolygon>
            </wp:wrapTight>
            <wp:docPr id="4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Мини проект "Теплица - кормилица"</w:t>
      </w:r>
    </w:p>
    <w:p>
      <w:pPr>
        <w:pStyle w:val="Normal"/>
        <w:ind w:firstLine="708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b/>
          <w:color w:val="339966"/>
          <w:sz w:val="28"/>
          <w:szCs w:val="28"/>
        </w:rPr>
        <w:t>Вид проекта:</w:t>
      </w:r>
      <w:r>
        <w:rPr>
          <w:b/>
          <w:sz w:val="28"/>
        </w:rPr>
        <w:t xml:space="preserve"> </w:t>
      </w:r>
      <w:r>
        <w:rPr>
          <w:sz w:val="28"/>
        </w:rPr>
        <w:t>долгосрочный, исследовательский (с мая по октябрь)</w:t>
      </w:r>
    </w:p>
    <w:p>
      <w:pPr>
        <w:pStyle w:val="Normal"/>
        <w:shd w:fill="FFFFFF" w:val="clear"/>
        <w:ind w:left="-568" w:hanging="0"/>
        <w:jc w:val="both"/>
        <w:rPr>
          <w:rFonts w:ascii="Calibri" w:hAnsi="Calibri" w:cs="Arial"/>
          <w:color w:val="000000"/>
        </w:rPr>
      </w:pPr>
      <w:r>
        <w:rPr>
          <w:b/>
          <w:color w:val="339966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 xml:space="preserve"> дети средней, старшей и подготовительной групп,</w:t>
      </w:r>
      <w:r>
        <w:rPr>
          <w:rFonts w:cs="Arial" w:ascii="Calibri" w:hAnsi="Calibri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родители  воспитанников, воспитатели </w:t>
      </w:r>
      <w:r>
        <w:rPr>
          <w:sz w:val="28"/>
        </w:rPr>
        <w:t>частного дошкольного образовательного учреждения «Детский сад №164 открытого акционерного общества «Российские железные дороги» города Новосибирска.</w:t>
      </w:r>
    </w:p>
    <w:p>
      <w:pPr>
        <w:pStyle w:val="Normal"/>
        <w:shd w:fill="FFFFFF" w:val="clear"/>
        <w:ind w:left="-568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b/>
          <w:color w:val="339966"/>
          <w:sz w:val="28"/>
          <w:szCs w:val="28"/>
        </w:rPr>
        <w:t>Цель проекта: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оздание условий для развития познавательного интереса через вовлечение детей в практическую деятельность по выращиванию овощных культур в теплице.</w:t>
      </w:r>
    </w:p>
    <w:p>
      <w:pPr>
        <w:pStyle w:val="Normal"/>
        <w:ind w:left="-567" w:hanging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rFonts w:ascii="Calibri" w:hAnsi="Calibri" w:cs="Arial"/>
          <w:color w:val="000000"/>
        </w:rPr>
      </w:pPr>
      <w:r>
        <w:rPr>
          <w:color w:val="000000"/>
          <w:sz w:val="28"/>
          <w:szCs w:val="28"/>
        </w:rPr>
        <w:t>предоставить детям возможность заниматься исследовательской деятельностью при выращивании огородных культур в теплице;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rFonts w:ascii="Calibri" w:hAnsi="Calibri" w:cs="Arial"/>
          <w:color w:val="000000"/>
        </w:rPr>
      </w:pPr>
      <w:r>
        <w:rPr>
          <w:color w:val="000000"/>
          <w:sz w:val="28"/>
          <w:szCs w:val="28"/>
        </w:rPr>
        <w:t xml:space="preserve">дать представления детям о необходимости создания условий для роста и развития растений (земля, вода, тепло, свет) и роли человека в этом процессе; 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rFonts w:ascii="Calibri" w:hAnsi="Calibri" w:cs="Arial"/>
          <w:color w:val="000000"/>
        </w:rPr>
      </w:pPr>
      <w:r>
        <w:rPr>
          <w:color w:val="000000"/>
          <w:sz w:val="28"/>
          <w:szCs w:val="28"/>
        </w:rPr>
        <w:t>развивать умение сравнивать (чем отличаются, что общего) по внешнему виду, вкусу, строению, использованию;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rFonts w:ascii="Calibri" w:hAnsi="Calibri" w:cs="Arial"/>
          <w:color w:val="000000"/>
        </w:rPr>
      </w:pPr>
      <w:r>
        <w:rPr>
          <w:color w:val="000000"/>
          <w:sz w:val="28"/>
          <w:szCs w:val="28"/>
        </w:rPr>
        <w:t>приобщать детей к элементарным трудовым действиям по уходу за овощными культурами (полив, прополка, рыхление, сбор урожая), воспитывать ответственность за начатое дело;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сновы экологической культуры, элементарные представления о сельском хозяйстве и сельскохозяйствен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связной речи и обогащению словаря дошкольников;</w:t>
      </w:r>
    </w:p>
    <w:p>
      <w:pPr>
        <w:pStyle w:val="Normal"/>
        <w:numPr>
          <w:ilvl w:val="0"/>
          <w:numId w:val="5"/>
        </w:numPr>
        <w:shd w:fill="FFFFFF" w:val="clear"/>
        <w:ind w:left="29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артнерские взаимоотношения между педагогами, детьми и родителями.</w:t>
      </w:r>
    </w:p>
    <w:p>
      <w:pPr>
        <w:pStyle w:val="Normal"/>
        <w:shd w:fill="FFFFFF" w:val="clear"/>
        <w:ind w:left="2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color w:val="339966"/>
          <w:sz w:val="28"/>
          <w:szCs w:val="28"/>
        </w:rPr>
        <w:t>Ресурсы:</w:t>
      </w:r>
      <w:r>
        <w:rPr>
          <w:b/>
          <w:sz w:val="28"/>
        </w:rPr>
        <w:t xml:space="preserve"> </w:t>
      </w:r>
      <w:r>
        <w:rPr>
          <w:sz w:val="28"/>
        </w:rPr>
        <w:t>теплица, садовый инвентарь (лейки, лопатки, грабельки, ведерки), рассада овощных культур, дидактические игры, иллюстрации, раскраски, книги и мультипликационные фильмы по теме, интернет ресур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Предполагаемый результат.</w:t>
      </w:r>
    </w:p>
    <w:p>
      <w:pPr>
        <w:pStyle w:val="Normal"/>
        <w:ind w:left="-567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екта у детей сформируютс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о строении растений, способах ухода за овощными культура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навыки и умения проращивания семян, подготовки рассады и грунта к пересаживанию, прополки, полива, сбора урожа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ышления, умения устанавливать причинно-следственные связи, делать элементарные выводы, отображать в рисунках результаты наблюдений;</w:t>
      </w:r>
    </w:p>
    <w:p>
      <w:pPr>
        <w:pStyle w:val="Style19"/>
        <w:spacing w:lineRule="auto" w:line="240" w:before="0" w:after="0"/>
        <w:ind w:left="-50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56615</wp:posOffset>
            </wp:positionH>
            <wp:positionV relativeFrom="paragraph">
              <wp:posOffset>167005</wp:posOffset>
            </wp:positionV>
            <wp:extent cx="2123440" cy="955040"/>
            <wp:effectExtent l="0" t="0" r="0" b="0"/>
            <wp:wrapTight wrapText="bothSides">
              <wp:wrapPolygon edited="0">
                <wp:start x="-192" y="0"/>
                <wp:lineTo x="-192" y="21107"/>
                <wp:lineTo x="21508" y="21107"/>
                <wp:lineTo x="21508" y="0"/>
                <wp:lineTo x="-192" y="0"/>
              </wp:wrapPolygon>
            </wp:wrapTight>
            <wp:docPr id="4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72540</wp:posOffset>
            </wp:positionH>
            <wp:positionV relativeFrom="paragraph">
              <wp:posOffset>194310</wp:posOffset>
            </wp:positionV>
            <wp:extent cx="2456180" cy="941070"/>
            <wp:effectExtent l="0" t="0" r="0" b="0"/>
            <wp:wrapTight wrapText="bothSides">
              <wp:wrapPolygon edited="0">
                <wp:start x="-165" y="0"/>
                <wp:lineTo x="-165" y="20985"/>
                <wp:lineTo x="21608" y="20985"/>
                <wp:lineTo x="21608" y="0"/>
                <wp:lineTo x="-165" y="0"/>
              </wp:wrapPolygon>
            </wp:wrapTight>
            <wp:docPr id="4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86995</wp:posOffset>
            </wp:positionH>
            <wp:positionV relativeFrom="paragraph">
              <wp:posOffset>208280</wp:posOffset>
            </wp:positionV>
            <wp:extent cx="2328545" cy="941705"/>
            <wp:effectExtent l="0" t="0" r="0" b="0"/>
            <wp:wrapNone/>
            <wp:docPr id="4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об особенностях и необходимых условиях выращивания овоще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зличать их и сравнивать на ощупь, на вкус, по цвету, форм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Пояснительная записка.</w:t>
      </w:r>
    </w:p>
    <w:p>
      <w:pPr>
        <w:pStyle w:val="Normal"/>
        <w:ind w:left="-567" w:hanging="0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В детстве ребёнок открывает для себя чудесный и загадочный мир природы. Как известно, "самое лучшее открытие то, которое ребенок делает сам".  Каждую весну у некоторых детей дома на подоконнике у мам и бабушек расцветает рассада в ящичках различной формы и окраса. Чаще у детей, растущих в больших городах, нет возможности наблюдать за ростом и развитием овощных культур. А интерес и любопытство, откуда берется помидоры и огурцы есть.  Ребята сами с удовольствием посадили бы чудо растение, поливали его, ухаживали за ним.  </w:t>
      </w:r>
      <w:r>
        <w:rPr>
          <w:color w:val="000000"/>
          <w:sz w:val="28"/>
          <w:szCs w:val="28"/>
        </w:rPr>
        <w:t xml:space="preserve">Ведь как известно, самые полные представления и яркие впечатления дети получают тогда, когда действуют сами. Самостоятельная продуктивная, трудовая, исследовательская деятельность дошкольников может быть успешно реализована через проект. 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Но дети привыкли видеть результат работы быстро, в реальности же, между затраченными усилиями и получением результата проходит довольно много времени. </w:t>
      </w:r>
      <w:r>
        <w:rPr>
          <w:sz w:val="28"/>
        </w:rPr>
        <w:t>Работа, наблюдения за ростом и развитием растений в теплице помогут развивать у детей экологические ценности природы и активизировать родителей в этой деятельности, т.к. они тоже являются участниками образовательного процесса. В теплице дети сами смогут посадить и выращивать растения, ухаживать за ними. Одним из важнейших условий этого процесса является непосредственное наблюдение дошкольников за объектами и явлениями в природе. Растения, которые растут на территории детского сада, могут дать богатейший познавательный материал и опыт каждому ребёнку как субъекту отношений с самим собой, другими детьми, взрослыми и мир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339966"/>
          <w:szCs w:val="28"/>
        </w:rPr>
      </w:pPr>
      <w:r>
        <w:rPr>
          <w:rStyle w:val="StrongEmphasis"/>
          <w:rFonts w:cs="Times New Roman" w:ascii="Times New Roman" w:hAnsi="Times New Roman"/>
          <w:color w:val="339966"/>
          <w:sz w:val="28"/>
          <w:szCs w:val="28"/>
        </w:rPr>
        <w:t>Направления работы по образовательным областя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Познавательное развит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овощей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 xml:space="preserve">- рассматривание иллюстраций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вощ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город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оставление описательного рассказа на тему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вощи</w:t>
      </w:r>
      <w:r>
        <w:rPr>
          <w:sz w:val="28"/>
          <w:szCs w:val="28"/>
        </w:rPr>
        <w:t>"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 xml:space="preserve">- составление  рассказа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Как я помогаю взрослым на даче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занятие-игра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Сварим суп из овощей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идактические игры:</w:t>
      </w:r>
      <w:r>
        <w:rPr>
          <w:rFonts w:cs="Calibri" w:ascii="Calibri" w:hAnsi="Calibri"/>
          <w:color w:val="000000"/>
        </w:rPr>
        <w:t xml:space="preserve">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Что сажают в огороде?</w:t>
      </w:r>
      <w:r>
        <w:rPr>
          <w:sz w:val="28"/>
          <w:szCs w:val="28"/>
        </w:rPr>
        <w:t>"</w:t>
      </w:r>
      <w:r>
        <w:rPr>
          <w:rFonts w:cs="Calibri" w:ascii="Calibri" w:hAnsi="Calibri"/>
          <w:color w:val="000000"/>
        </w:rPr>
        <w:t xml:space="preserve">,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Чудесный мешочек</w:t>
      </w:r>
      <w:r>
        <w:rPr>
          <w:sz w:val="28"/>
          <w:szCs w:val="28"/>
        </w:rPr>
        <w:t>"</w:t>
      </w:r>
      <w:r>
        <w:rPr>
          <w:rFonts w:cs="Calibri" w:ascii="Calibri" w:hAnsi="Calibri"/>
          <w:color w:val="000000"/>
        </w:rPr>
        <w:t xml:space="preserve">,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Угадай, что съел</w:t>
      </w:r>
      <w:r>
        <w:rPr>
          <w:sz w:val="28"/>
          <w:szCs w:val="28"/>
        </w:rPr>
        <w:t>"</w:t>
      </w:r>
      <w:r>
        <w:rPr>
          <w:rFonts w:cs="Calibri" w:ascii="Calibri" w:hAnsi="Calibri"/>
          <w:color w:val="000000"/>
        </w:rPr>
        <w:t xml:space="preserve">,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Найди, о чем расскажу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пиши, я отгадаю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льно-печатные игры по 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 "Огород на окне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дневников наблюдения за растениям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8"/>
        <w:jc w:val="both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422400</wp:posOffset>
            </wp:positionH>
            <wp:positionV relativeFrom="paragraph">
              <wp:posOffset>50165</wp:posOffset>
            </wp:positionV>
            <wp:extent cx="2123440" cy="955040"/>
            <wp:effectExtent l="0" t="0" r="0" b="0"/>
            <wp:wrapTight wrapText="bothSides">
              <wp:wrapPolygon edited="0">
                <wp:start x="-192" y="0"/>
                <wp:lineTo x="-192" y="21107"/>
                <wp:lineTo x="21508" y="21107"/>
                <wp:lineTo x="21508" y="0"/>
                <wp:lineTo x="-192" y="0"/>
              </wp:wrapPolygon>
            </wp:wrapTight>
            <wp:docPr id="4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815975</wp:posOffset>
            </wp:positionH>
            <wp:positionV relativeFrom="paragraph">
              <wp:posOffset>50165</wp:posOffset>
            </wp:positionV>
            <wp:extent cx="2259965" cy="955040"/>
            <wp:effectExtent l="0" t="0" r="0" b="0"/>
            <wp:wrapTight wrapText="bothSides">
              <wp:wrapPolygon edited="0">
                <wp:start x="-179" y="0"/>
                <wp:lineTo x="-179" y="21107"/>
                <wp:lineTo x="21664" y="21107"/>
                <wp:lineTo x="21664" y="0"/>
                <wp:lineTo x="-179" y="0"/>
              </wp:wrapPolygon>
            </wp:wrapTight>
            <wp:docPr id="4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92195</wp:posOffset>
            </wp:positionH>
            <wp:positionV relativeFrom="paragraph">
              <wp:posOffset>50165</wp:posOffset>
            </wp:positionV>
            <wp:extent cx="2123440" cy="955040"/>
            <wp:effectExtent l="0" t="0" r="0" b="0"/>
            <wp:wrapTight wrapText="bothSides">
              <wp:wrapPolygon edited="0">
                <wp:start x="-192" y="0"/>
                <wp:lineTo x="-192" y="21107"/>
                <wp:lineTo x="21508" y="21107"/>
                <wp:lineTo x="21508" y="0"/>
                <wp:lineTo x="-192" y="0"/>
              </wp:wrapPolygon>
            </wp:wrapTight>
            <wp:docPr id="4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ение художественных произведений по теме: Головко Н. "Картошка", Дмитриев Т. "В огороде", "Спор овощей", Коркин В. "Вместе с бабушкой полю...", Ю. Раенко "Картошка -  второй хлеб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ывание загадок об овощ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рассказов по сюжетным картинка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работать друг с другом, в коллектив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трудолюбия, старательности, аккуратности, бережного отношение к окружающей природе и к труду товарищ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Физическое развитие: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гры-эстафеты: "Посади картофель", "Собери урожай", "Перевези урожай", "Свари борщ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"Вот веселый кабачок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 "Вырос у нас чесночок", "На базар ходили мы", "Чищу овощи для щей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лаж  "Овощи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исование "Поливаем огород", "Урожай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"Овощи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оделок из овощ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ашивание раскрасок по тем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ощь при посадке семян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ощь при выращивании овощей в теплице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газет "Наша дача" с фотографиями выращенного урож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книжек-малышек рецептов блюд из овощей; </w:t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color w:val="339966"/>
          <w:sz w:val="28"/>
          <w:szCs w:val="28"/>
        </w:rPr>
        <w:t>Итоговое мероприятие:</w:t>
      </w:r>
      <w:r>
        <w:rPr>
          <w:sz w:val="28"/>
          <w:szCs w:val="28"/>
        </w:rPr>
        <w:t xml:space="preserve"> Развлечение «Что нам Осень принесла», создание фотопрезентации по итогам реализации проект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868045</wp:posOffset>
            </wp:positionH>
            <wp:positionV relativeFrom="paragraph">
              <wp:posOffset>59055</wp:posOffset>
            </wp:positionV>
            <wp:extent cx="2327910" cy="955040"/>
            <wp:effectExtent l="0" t="0" r="0" b="0"/>
            <wp:wrapTight wrapText="bothSides">
              <wp:wrapPolygon edited="0">
                <wp:start x="-175" y="0"/>
                <wp:lineTo x="-175" y="21107"/>
                <wp:lineTo x="21563" y="21107"/>
                <wp:lineTo x="21563" y="0"/>
                <wp:lineTo x="-175" y="0"/>
              </wp:wrapPolygon>
            </wp:wrapTight>
            <wp:docPr id="5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85870</wp:posOffset>
            </wp:positionH>
            <wp:positionV relativeFrom="paragraph">
              <wp:posOffset>127000</wp:posOffset>
            </wp:positionV>
            <wp:extent cx="2327910" cy="955040"/>
            <wp:effectExtent l="0" t="0" r="0" b="0"/>
            <wp:wrapTight wrapText="bothSides">
              <wp:wrapPolygon edited="0">
                <wp:start x="-175" y="0"/>
                <wp:lineTo x="-175" y="21107"/>
                <wp:lineTo x="21563" y="21107"/>
                <wp:lineTo x="21563" y="0"/>
                <wp:lineTo x="-175" y="0"/>
              </wp:wrapPolygon>
            </wp:wrapTight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04140</wp:posOffset>
            </wp:positionH>
            <wp:positionV relativeFrom="paragraph">
              <wp:posOffset>100330</wp:posOffset>
            </wp:positionV>
            <wp:extent cx="2328545" cy="955040"/>
            <wp:effectExtent l="0" t="0" r="0" b="0"/>
            <wp:wrapNone/>
            <wp:docPr id="5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 xml:space="preserve">Мини проект "В гостях у Сказки" </w:t>
      </w:r>
    </w:p>
    <w:p>
      <w:pPr>
        <w:pStyle w:val="Normal"/>
        <w:ind w:firstLine="708"/>
        <w:jc w:val="center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по ландшафтному дизайну в технике  "Грин Арт"</w:t>
      </w:r>
    </w:p>
    <w:p>
      <w:pPr>
        <w:pStyle w:val="Normal"/>
        <w:ind w:firstLine="708"/>
        <w:jc w:val="center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Normal"/>
        <w:ind w:hanging="567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 xml:space="preserve">Вид проекта: </w:t>
      </w:r>
      <w:r>
        <w:rPr>
          <w:sz w:val="28"/>
        </w:rPr>
        <w:t>долгосрочный, творческий (с апреля по октябрь).</w:t>
      </w:r>
    </w:p>
    <w:p>
      <w:pPr>
        <w:pStyle w:val="Normal"/>
        <w:ind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568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Участники проекта:</w:t>
      </w:r>
      <w:r>
        <w:rPr>
          <w:color w:val="000000"/>
          <w:sz w:val="28"/>
          <w:szCs w:val="28"/>
        </w:rPr>
        <w:t xml:space="preserve"> дети старшей и подготовительной групп,</w:t>
      </w:r>
      <w:r>
        <w:rPr>
          <w:rFonts w:cs="Arial" w:ascii="Calibri" w:hAnsi="Calibri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родители    воспитанников, воспитатели </w:t>
      </w:r>
      <w:r>
        <w:rPr>
          <w:sz w:val="28"/>
        </w:rPr>
        <w:t>частного дошкольного образовательного учреждения «Детский сад №164 открытого акционерного общества «Российские железные дороги» города Новосибирска.</w:t>
      </w:r>
    </w:p>
    <w:p>
      <w:pPr>
        <w:pStyle w:val="Normal"/>
        <w:shd w:fill="FFFFFF" w:val="clear"/>
        <w:ind w:left="-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Руководитель проекта:</w:t>
      </w:r>
      <w:r>
        <w:rPr>
          <w:b/>
          <w:sz w:val="28"/>
        </w:rPr>
        <w:t xml:space="preserve"> </w:t>
      </w:r>
      <w:r>
        <w:rPr>
          <w:sz w:val="28"/>
        </w:rPr>
        <w:t xml:space="preserve">старший воспитатель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  <w:t>Цель проекта:</w:t>
      </w:r>
      <w:r>
        <w:rPr>
          <w:sz w:val="28"/>
          <w:szCs w:val="28"/>
        </w:rPr>
        <w:t xml:space="preserve"> </w:t>
      </w:r>
      <w:r>
        <w:rPr>
          <w:sz w:val="28"/>
        </w:rPr>
        <w:t>создание развивающей среды на территории детского сада, посредством тематического зонирования с применением элементов ландшафтного дизайна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Задачи проекта.</w:t>
      </w:r>
    </w:p>
    <w:p>
      <w:pPr>
        <w:pStyle w:val="Normal"/>
        <w:ind w:left="-567" w:hanging="0"/>
        <w:jc w:val="both"/>
        <w:rPr>
          <w:rFonts w:eastAsia="Calibri"/>
          <w:b/>
          <w:b/>
          <w:i/>
          <w:i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339966"/>
          <w:sz w:val="28"/>
          <w:szCs w:val="28"/>
          <w:lang w:eastAsia="en-US"/>
        </w:rPr>
      </w:r>
    </w:p>
    <w:p>
      <w:pPr>
        <w:pStyle w:val="Style18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33996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Образовательные:</w:t>
      </w:r>
      <w:r>
        <w:rPr/>
        <w:t xml:space="preserve"> </w:t>
      </w:r>
    </w:p>
    <w:p>
      <w:pPr>
        <w:pStyle w:val="Style19"/>
        <w:numPr>
          <w:ilvl w:val="0"/>
          <w:numId w:val="2"/>
        </w:numPr>
        <w:spacing w:lineRule="auto" w:line="25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Знакомство с техникой  ландшафтного дизайна «Грин Арт».</w:t>
      </w:r>
    </w:p>
    <w:p>
      <w:pPr>
        <w:pStyle w:val="Style19"/>
        <w:numPr>
          <w:ilvl w:val="0"/>
          <w:numId w:val="2"/>
        </w:numPr>
        <w:spacing w:lineRule="auto" w:line="25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Формирование творческих и конструктивных навыков воспитанников при создании макетов оформления участков и изготовлении топиарных фигур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56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Актуализация экологических знаний воспитанников при подборе подходящих растений для дизайна.</w:t>
      </w:r>
    </w:p>
    <w:p>
      <w:pPr>
        <w:pStyle w:val="Style19"/>
        <w:numPr>
          <w:ilvl w:val="0"/>
          <w:numId w:val="2"/>
        </w:numPr>
        <w:spacing w:lineRule="auto" w:line="25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ие поиска новых форм и методов работы с деть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звивающие:</w:t>
      </w:r>
    </w:p>
    <w:p>
      <w:pPr>
        <w:pStyle w:val="Style19"/>
        <w:numPr>
          <w:ilvl w:val="0"/>
          <w:numId w:val="1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у воспитанников познавательного интереса, формирование исследовательских навыков, расширение навыков опытно-экспериментальной деятельности.</w:t>
      </w:r>
    </w:p>
    <w:p>
      <w:pPr>
        <w:pStyle w:val="Style19"/>
        <w:numPr>
          <w:ilvl w:val="0"/>
          <w:numId w:val="1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иалогической речи дошкольников в процессе обсуждения эскиза фигур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Воспитательные:</w:t>
      </w:r>
    </w:p>
    <w:p>
      <w:pPr>
        <w:pStyle w:val="Style19"/>
        <w:numPr>
          <w:ilvl w:val="0"/>
          <w:numId w:val="2"/>
        </w:numPr>
        <w:spacing w:lineRule="auto" w:line="25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основ культуры и эстетического восприятия.</w:t>
      </w:r>
    </w:p>
    <w:p>
      <w:pPr>
        <w:pStyle w:val="Style19"/>
        <w:spacing w:lineRule="auto" w:line="25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Ресурсы:</w:t>
      </w:r>
      <w:r>
        <w:rPr>
          <w:b/>
          <w:sz w:val="28"/>
        </w:rPr>
        <w:t xml:space="preserve"> </w:t>
      </w:r>
      <w:r>
        <w:rPr>
          <w:rFonts w:eastAsia="Calibri"/>
          <w:sz w:val="28"/>
          <w:lang w:eastAsia="en-US"/>
        </w:rPr>
        <w:t>интернет ресурсы, мультимедийное оборудование, проволока, сетка стальная или полипропиленовая (сечение не крупное) грунт, смесь питательная для высадки травы, низкорослые цветущие растения и семена газона, сфагнум, садовый инвентарь, иллюстрации к сказкам "Колобок", "Дюймовочка", "Буратино".</w:t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Предполагаемый результат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- повышение качества оформления территории и эффективности её использования в образовательном процессе;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- установление делового сотрудничества в ходе совместной деятельности между участниками образовательных отношений (детей, педагогов и родителей воспитанников);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- активизация творческой деятельности педагогов и воспитанников по оформлению групповых участков;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- расширение возможностей для создания сюрпризных моментов и творческого обыгрывания сказочных фигур при проведении развлечений и праз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Пояснительная записка.</w:t>
      </w:r>
    </w:p>
    <w:p>
      <w:pPr>
        <w:pStyle w:val="Normal"/>
        <w:ind w:left="-567" w:hanging="0"/>
        <w:jc w:val="center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bCs/>
          <w:color w:val="FFFFFF"/>
          <w:sz w:val="17"/>
        </w:rPr>
        <w:t>**</w:t>
        <w:tab/>
      </w:r>
      <w:r>
        <w:rPr>
          <w:sz w:val="28"/>
        </w:rPr>
        <w:t xml:space="preserve">Наш сад называется «Сказка» и у каждой группы есть своё название по мотивам сказок. Применение элементов ландшафтного дизайна в стиле «Грин Арт» и создании топиарных фигур поможет решить множество воспитательных и развивающих задач.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ab/>
        <w:t xml:space="preserve">Ландшафтный дизайн – специфическая область деятельности, включающая в себя флору, архитектуру, дизайн.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ab/>
        <w:t xml:space="preserve">Ландшафтное проектирование –  это сложный процесс территориальной организации и художественного решения объектов. Оно включает натурное изучение территории (анализ, оценку) и разработку планировочной структуры и композиций. Кроме того, необходимо уметь творчески и неординарно мыслить, обладать художественным видением и быть способным к поиску оригинальных идей. Привлекая старших дошкольников к проектированию территории своих участков, мы развиваем их конструкторские и творческие способности. Для себя мы решили, что благоустраивать территорию детского сада будем своими силами, воплощая в жизнь все свои мечты. Изучив разные технологии, используемые в ландшафтном дизайне, мы остановились на технике </w:t>
      </w:r>
      <w:r>
        <w:rPr>
          <w:i/>
          <w:sz w:val="28"/>
        </w:rPr>
        <w:t>"Каркасное топиари с наполнителем или "Грин Арт".</w:t>
      </w:r>
      <w:r>
        <w:rPr>
          <w:sz w:val="28"/>
        </w:rPr>
        <w:t xml:space="preserve"> Эта техника для тех, кто хочет быстро создать ландшафтные фигуры  своими руками. В этом направлении существует несколько вариантов.</w:t>
        <w:tab/>
      </w:r>
    </w:p>
    <w:p>
      <w:pPr>
        <w:pStyle w:val="Normal"/>
        <w:ind w:left="-567" w:hanging="0"/>
        <w:jc w:val="both"/>
        <w:rPr/>
      </w:pPr>
      <w:r>
        <w:rPr>
          <w:sz w:val="28"/>
        </w:rPr>
        <w:t>При создании фигуры используется каркас, но он разделён на составные части для облегчения его наполнения. Внутренний объём плотно заполняют мхом сфагнумом и всё, зелёная фигура готова! И получается настоящая зелёная скульптура с привлекательной на вид и на ощупь текстурой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ab/>
        <w:t>В первом варианте сфагнум используется как самостоятельный элемент. Но если добавить к нему торф, то получится отличная основа (субстрат) для выращивания других растений, например: цветущих почвопокровных, травянистых однолетних и многолетних, суккулентных, вьющихся растений. Тогда топиари становится, своего рода, цветником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ab/>
        <w:t>Реализация проекта будет способствовать созданию единого образовательного пространства в дошкольном учреждении и активному вовлечению родителей в образовательный процесс, что соответствует требованиям Федерального государственного стандарта дошкольного образова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  <w:t>Этапы создания топиарной фигуры.</w:t>
      </w:r>
    </w:p>
    <w:p>
      <w:pPr>
        <w:pStyle w:val="Normal"/>
        <w:rPr>
          <w:rFonts w:eastAsia="Calibri"/>
          <w:b/>
          <w:b/>
          <w:iCs/>
          <w:color w:val="339966"/>
          <w:sz w:val="28"/>
          <w:szCs w:val="28"/>
          <w:lang w:eastAsia="en-US"/>
        </w:rPr>
      </w:pPr>
      <w:r>
        <w:rPr>
          <w:rFonts w:eastAsia="Calibri"/>
          <w:b/>
          <w:iCs/>
          <w:color w:val="339966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1</w:t>
      </w:r>
      <w:r>
        <w:rPr>
          <w:sz w:val="28"/>
          <w:szCs w:val="28"/>
        </w:rPr>
        <w:t>.Сперва следует сформировать из проволоки скульптуру.</w:t>
      </w:r>
    </w:p>
    <w:p>
      <w:pPr>
        <w:pStyle w:val="Normal"/>
        <w:jc w:val="both"/>
        <w:rPr/>
      </w:pPr>
      <w:r>
        <w:rPr>
          <w:sz w:val="28"/>
          <w:szCs w:val="28"/>
        </w:rPr>
        <w:t>2. Скрепляется макет фигуры вязальной проволокой или свар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 Затем надлежит приготовить грунт: смешиваем землю с питательной смесью в пропорциях, соответствующих размерам 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полученный состав добавляем солому и смачиваем его. Солома послужит связующей частью, которая предохранит землю от высыпания из ко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5. Нужную часть фигуры оборачиваем сеткой. Если она расположена на земле — боковые части ограничиваются сеткой.</w:t>
      </w:r>
    </w:p>
    <w:p>
      <w:pPr>
        <w:pStyle w:val="Normal"/>
        <w:jc w:val="both"/>
        <w:rPr/>
      </w:pPr>
      <w:r>
        <w:rPr>
          <w:sz w:val="28"/>
          <w:szCs w:val="28"/>
        </w:rPr>
        <w:t>6. После этого грунт аккуратно засыпаем в конструкцию таким образом, чтобы он не высыпался через сетку. Потом с помощью мастерка формируются линии фигуры, убирая выпавший через сетку гру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заполненную грунтом конструкцию высаживается газон и цветущие растения, чтобы в будущем они четко отображали образ фигуры. </w:t>
      </w:r>
    </w:p>
    <w:p>
      <w:pPr>
        <w:pStyle w:val="Normal"/>
        <w:jc w:val="both"/>
        <w:rPr/>
      </w:pPr>
      <w:r>
        <w:rPr>
          <w:sz w:val="28"/>
          <w:szCs w:val="28"/>
        </w:rPr>
        <w:t>8. Полив растений осуществляется бережно, чтобы не вымыть грунт.</w:t>
      </w:r>
    </w:p>
    <w:p>
      <w:pPr>
        <w:pStyle w:val="Style18"/>
        <w:jc w:val="both"/>
        <w:rPr>
          <w:rStyle w:val="StrongEmphasis"/>
          <w:color w:val="339966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339966"/>
          <w:sz w:val="28"/>
          <w:szCs w:val="28"/>
        </w:rPr>
        <w:t>Направления работы по образовательным областя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339966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омство с техникой ландшафтного дизайна "Грин Арт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детских книг, иллюстраций с изображением сказочных герое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уход за растениями зелеными скульптура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ение сказок "Колобок", "Дюймовочка", Буратино"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sz w:val="28"/>
          <w:szCs w:val="28"/>
        </w:rPr>
        <w:t>общения, совместных действий со сверстниками и взрослыми в процессе реализации проекта.</w:t>
      </w:r>
    </w:p>
    <w:p>
      <w:pPr>
        <w:pStyle w:val="Style18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плана участ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исование эскиза "Наш сказочный герой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"Талисман группы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зеленой скульптуры сказочных герое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9966"/>
          <w:sz w:val="28"/>
          <w:szCs w:val="28"/>
        </w:rPr>
        <w:t>Работа с родителям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ивлечение родителей к созданию каркаса скульптуры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704215</wp:posOffset>
            </wp:positionH>
            <wp:positionV relativeFrom="paragraph">
              <wp:posOffset>636270</wp:posOffset>
            </wp:positionV>
            <wp:extent cx="2388870" cy="1623695"/>
            <wp:effectExtent l="0" t="0" r="0" b="0"/>
            <wp:wrapTight wrapText="bothSides">
              <wp:wrapPolygon edited="0">
                <wp:start x="-170" y="0"/>
                <wp:lineTo x="-170" y="21284"/>
                <wp:lineTo x="21527" y="21284"/>
                <wp:lineTo x="21527" y="0"/>
                <wp:lineTo x="-170" y="0"/>
              </wp:wrapPolygon>
            </wp:wrapTight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20545</wp:posOffset>
            </wp:positionH>
            <wp:positionV relativeFrom="paragraph">
              <wp:posOffset>977265</wp:posOffset>
            </wp:positionV>
            <wp:extent cx="2218690" cy="1159510"/>
            <wp:effectExtent l="0" t="0" r="0" b="0"/>
            <wp:wrapTight wrapText="bothSides">
              <wp:wrapPolygon edited="0">
                <wp:start x="-154" y="0"/>
                <wp:lineTo x="-154" y="21268"/>
                <wp:lineTo x="21482" y="21268"/>
                <wp:lineTo x="21482" y="0"/>
                <wp:lineTo x="-154" y="0"/>
              </wp:wrapPolygon>
            </wp:wrapTight>
            <wp:docPr id="5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481830</wp:posOffset>
            </wp:positionH>
            <wp:positionV relativeFrom="paragraph">
              <wp:posOffset>936625</wp:posOffset>
            </wp:positionV>
            <wp:extent cx="1755140" cy="1323340"/>
            <wp:effectExtent l="0" t="0" r="0" b="0"/>
            <wp:wrapTight wrapText="bothSides">
              <wp:wrapPolygon edited="0">
                <wp:start x="-215" y="0"/>
                <wp:lineTo x="-215" y="21096"/>
                <wp:lineTo x="21555" y="21096"/>
                <wp:lineTo x="21555" y="0"/>
                <wp:lineTo x="-215" y="0"/>
              </wp:wrapPolygon>
            </wp:wrapTight>
            <wp:docPr id="5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28"/>
          <w:szCs w:val="28"/>
        </w:rPr>
        <w:t>Итоговое мероприятие:</w:t>
      </w:r>
      <w:r>
        <w:rPr>
          <w:sz w:val="28"/>
          <w:szCs w:val="28"/>
        </w:rPr>
        <w:t xml:space="preserve"> Проведение конкурса оформления участков "В гостях у Сказки" и фотопрезентации по итогам реализации.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7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2.png"/><Relationship Id="rId41" Type="http://schemas.openxmlformats.org/officeDocument/2006/relationships/image" Target="media/image11.jpeg"/><Relationship Id="rId42" Type="http://schemas.openxmlformats.org/officeDocument/2006/relationships/image" Target="media/image12.png"/><Relationship Id="rId43" Type="http://schemas.openxmlformats.org/officeDocument/2006/relationships/image" Target="media/image13.jpe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jpeg"/><Relationship Id="rId56" Type="http://schemas.openxmlformats.org/officeDocument/2006/relationships/image" Target="media/image18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7:00Z</dcterms:created>
  <dc:creator>Ирина</dc:creator>
  <dc:description/>
  <cp:keywords/>
  <dc:language>en-US</dc:language>
  <cp:lastModifiedBy>Лена</cp:lastModifiedBy>
  <dcterms:modified xsi:type="dcterms:W3CDTF">2020-09-18T07:36:00Z</dcterms:modified>
  <cp:revision>6</cp:revision>
  <dc:subject/>
  <dc:title/>
</cp:coreProperties>
</file>