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  <w:t>БУЗ ВО "Дом ребёнка специализированный №1" г. Вологда</w:t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40"/>
          <w:szCs w:val="40"/>
          <w:shd w:fill="FFFFFF" w:val="clear"/>
        </w:rPr>
      </w:pPr>
      <w:r>
        <w:rPr>
          <w:rFonts w:cs="Open Sans" w:ascii="Open Sans" w:hAnsi="Open Sans"/>
          <w:sz w:val="40"/>
          <w:szCs w:val="40"/>
          <w:shd w:fill="FFFFFF" w:val="clear"/>
        </w:rPr>
        <w:t>Телесная терапия как метод для  успешной адаптации детей  раннего возраста к условиям Дома ребенка (обобщение педагогического опыта).</w:t>
      </w:r>
    </w:p>
    <w:p>
      <w:pPr>
        <w:pStyle w:val="Normal"/>
        <w:rPr>
          <w:rFonts w:ascii="Open Sans" w:hAnsi="Open Sans" w:cs="Open Sans"/>
          <w:sz w:val="32"/>
          <w:szCs w:val="40"/>
          <w:shd w:fill="FFFFFF" w:val="clear"/>
        </w:rPr>
      </w:pPr>
      <w:r>
        <w:rPr>
          <w:rFonts w:cs="Open Sans" w:ascii="Open Sans" w:hAnsi="Open Sans"/>
          <w:sz w:val="32"/>
          <w:szCs w:val="40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  <w:t>Подготовила воспитатель Корсакова Елена Ивановна.</w:t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>
          <w:rFonts w:ascii="Open Sans" w:hAnsi="Open Sans" w:cs="Open Sans"/>
          <w:sz w:val="32"/>
          <w:shd w:fill="FFFFFF" w:val="clear"/>
        </w:rPr>
      </w:pPr>
      <w:r>
        <w:rPr>
          <w:rFonts w:cs="Open Sans" w:ascii="Open Sans" w:hAnsi="Open Sans"/>
          <w:sz w:val="32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hd w:fill="FFFFFF" w:val="clear"/>
        </w:rPr>
        <w:t xml:space="preserve"> </w:t>
      </w:r>
      <w:r>
        <w:rPr>
          <w:shd w:fill="FFFFFF" w:val="clear"/>
        </w:rPr>
        <w:t xml:space="preserve">Про адаптацию написано много научных статей и рефератов. Но эта тема не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ерестает быть актуальной. Особенно для Домов ребенка.</w:t>
      </w:r>
    </w:p>
    <w:p>
      <w:pPr>
        <w:pStyle w:val="Normal"/>
        <w:widowControl w:val="false"/>
        <w:suppressAutoHyphens w:val="true"/>
        <w:rPr>
          <w:rFonts w:eastAsia="Times New Roman"/>
          <w:kern w:val="2"/>
          <w:szCs w:val="20"/>
          <w:lang w:eastAsia="hi-IN" w:bidi="hi-IN"/>
        </w:rPr>
      </w:pPr>
      <w:r>
        <w:rPr>
          <w:rFonts w:eastAsia="Times New Roman"/>
          <w:kern w:val="2"/>
          <w:szCs w:val="20"/>
          <w:lang w:eastAsia="hi-IN" w:bidi="hi-IN"/>
        </w:rPr>
        <w:t>Малыши с их неустойчивой детской психикой, как правило, очень нелегко привыкают к новым для них условиям и порой испытывают сильнейший психологический стресс.</w:t>
      </w:r>
    </w:p>
    <w:p>
      <w:pPr>
        <w:pStyle w:val="Normal"/>
        <w:widowControl w:val="false"/>
        <w:suppressAutoHyphens w:val="true"/>
        <w:rPr>
          <w:rFonts w:eastAsia="Times New Roman"/>
          <w:kern w:val="2"/>
          <w:szCs w:val="20"/>
          <w:lang w:eastAsia="hi-IN" w:bidi="hi-IN"/>
        </w:rPr>
      </w:pPr>
      <w:r>
        <w:rPr>
          <w:rFonts w:eastAsia="Times New Roman"/>
          <w:kern w:val="2"/>
          <w:szCs w:val="20"/>
          <w:lang w:eastAsia="hi-IN" w:bidi="hi-IN"/>
        </w:rPr>
        <w:t>Нашим подопечным тяжелее вдвойне. Если к детскому саду малыши начинают привыкать постепенно, то наши крохи разом бывают  вырваны из обычных для них условий.  И педагогам тоже очень сложно. Потому что у нас нет возможности поговорить с родителями малыша, узнать о его привычках и интересах. К тому же, наш Дом ребенка – специализированный, а это значит, что в нем воспитываются дети с ОВЗ,  малыши с глубоким отставанием в умственном и физическом развитии. Но несмотря на все сложности, задача воспитателя  - обеспечить ребенку легкие и комфортные условия для адаптации.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Cs w:val="20"/>
          <w:lang w:eastAsia="hi-IN" w:bidi="hi-IN"/>
        </w:rPr>
        <w:t xml:space="preserve">   </w:t>
      </w:r>
      <w:r>
        <w:rPr>
          <w:rFonts w:eastAsia="Times New Roman"/>
          <w:kern w:val="2"/>
          <w:szCs w:val="20"/>
          <w:lang w:eastAsia="hi-IN" w:bidi="hi-IN"/>
        </w:rPr>
        <w:t>В своей практике я использую разные методы:  пескотерапию, изотерапию, смехотерапию, игротерапию, сказкотерапию, куклотерапию и др. Но одним из самых действенных способов в работе с малышами  я считаю телесную терапию. Она помогает улучшить эмоциональный фон ребенка, настроить его на контакт со взрослым. Любая мать, обнимающая ребенка, невольно является психологом, использующим метод телесной терапии. В условиях Дома ребенка самым близким человеком для малыша является воспитатель.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ый простой и не требующий специальных знаний прием -  это крепко обнять и прижать к себе малыша. Этот телесный контакт является успокаивающим, поддерживающим малыша, его мышцы расслабляются, и напряжение спадает. Любые ласковые прикосновения, поглаживания по головке, легкий массаж пальчиков, ручек, ножек, животика, спинки -  все это варианты использования телесной терапии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Если ребенок уже привык к воспитателю, но все еще боится играть , есть один очень хороший метод  - дать малышу игрушку ,самой сесть на ковер, а ребенка  </w:t>
      </w: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 xml:space="preserve">посадить между ног, обняв его . Малыш почувствует себя защищенным и сам будет тянуться к новым игрушкам. Такой контакт «тело к телу» очень нужен крохе, впервые поступившему в  Дом ребенка. Дети успокаиваются, чувствуя рядом сильного взрослого, который их как бы «укрывает» собой от незнакомой обстановки. Если малыш все еще напряжен и не желает играть, можно просто прижать  его к себе  и слегка покачаться вместе с ним из стороны в сторону. 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Хорошо знакомые всем игровые упражнения  «Сорока-сорока», «Ладушки – ладушки», « Кто у нас хороший» , «Дай ладошечку» , «Водичка-водичка» также содержат в себе элементы телесной терапии. Ведь во время этих игр взрослый гладит малыша по голове, касается его лица, ладоней, пальчиков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 CYR" w:cs="Times New Roman CYR" w:ascii="Times New Roman CYR" w:hAnsi="Times New Roman CYR"/>
          <w:kern w:val="2"/>
          <w:szCs w:val="20"/>
          <w:lang w:eastAsia="hi-IN" w:bidi="hi-IN"/>
        </w:rPr>
        <w:t xml:space="preserve"> </w:t>
      </w: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 xml:space="preserve">Есть дети, которые  неохотно идут на контакт с воспитателем, боятся  и прячутся. С такими малышами можно использовать такой прием – попробуйте не говорить, а петь. Пусть песня будет из серии «что увижу- то пою», главное, чтобы в ней звучало имя ребенка. Малыши всегда реагируют на пение воспитателя, особенно, когда слышат свое имя. Пусть окончанием песни будет что-то вроде: «Дай мне свою ручку, Ванечка дружочек». Нужно, чтобы ребенок доверился и подпустил вас к себе. 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Можно использовать разные упражнения, в которых присутствует телесный контакт взрослого и ребенка. Например: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b/>
          <w:b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b/>
          <w:kern w:val="2"/>
          <w:szCs w:val="20"/>
          <w:lang w:eastAsia="hi-IN" w:bidi="hi-IN"/>
        </w:rPr>
        <w:t>«Цыплятки»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Говорю детям: « Я – курочка. А вы – мои детки, маленькие цыплятки. Вы еще сидите в яйце». Присели, обхватив руками колени и низко наклонив голову. «Вылупились мои цыплятки». Дети встают, машут «крылышками».  «Бегите ко мне под крыло». Дети бегут ко мне, я их обнимаю и глажу по головкам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b/>
          <w:b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b/>
          <w:kern w:val="2"/>
          <w:szCs w:val="20"/>
          <w:lang w:eastAsia="hi-IN" w:bidi="hi-IN"/>
        </w:rPr>
        <w:t>«Котята»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Пою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5"/>
        <w:gridCol w:w="70"/>
      </w:tblGrid>
      <w:tr>
        <w:trPr/>
        <w:tc>
          <w:tcPr>
            <w:tcW w:w="1012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« Серенькая кошечка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 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Села у окошечка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 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Деток поджидала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 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Хвостиком махала.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 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Где мои ребятки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 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Серые котятки?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  <w:t>Дети бегут ко мне, я их обнимаю : «Вот мои ребятки, серые котятки»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kern w:val="2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kern w:val="2"/>
                <w:szCs w:val="20"/>
                <w:lang w:eastAsia="hi-IN" w:bidi="hi-IN"/>
              </w:rPr>
              <w:t>Ах, как Ванечку, да хорошего, люблю.</w:t>
            </w:r>
          </w:p>
          <w:tbl>
            <w:tblPr>
              <w:tblW w:w="101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5"/>
              <w:gridCol w:w="110"/>
            </w:tblGrid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/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«Ах, как Ванечку, да хорошего,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Я люблю.(Глажу ребенку головку, ручки, ножки)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Я на Ванечку, на пригожего,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i/>
                      <w:iCs/>
                      <w:kern w:val="2"/>
                      <w:szCs w:val="20"/>
                      <w:lang w:eastAsia="hi-IN" w:bidi="hi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Посмотрю.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i/>
                      <w:iCs/>
                      <w:kern w:val="2"/>
                      <w:szCs w:val="20"/>
                      <w:lang w:eastAsia="hi-IN" w:bidi="hi-IN"/>
                    </w:rPr>
                    <w:t> </w:t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Какие у Ванечки глазки! (ребенок показывает глазки)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Какие у Ванечки ручки! (показывает ручки)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Какие у Ванечки ножки!(показывает ножки)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</w:r>
                </w:p>
              </w:tc>
            </w:tr>
            <w:tr>
              <w:trPr/>
              <w:tc>
                <w:tcPr>
                  <w:tcW w:w="100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  <w:t>Побежали по дорожке.(бежим ,взявшись за руки)</w:t>
                  </w:r>
                </w:p>
              </w:tc>
              <w:tc>
                <w:tcPr>
                  <w:tcW w:w="11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ascii="Times New Roman CYR" w:hAnsi="Times New Roman CYR" w:eastAsia="Times New Roman" w:cs="Times New Roman CYR"/>
                      <w:kern w:val="2"/>
                      <w:szCs w:val="20"/>
                      <w:lang w:eastAsia="hi-IN" w:bidi="hi-IN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kern w:val="2"/>
                      <w:szCs w:val="20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</w:r>
          </w:p>
        </w:tc>
        <w:tc>
          <w:tcPr>
            <w:tcW w:w="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eastAsia="Times New Roman" w:cs="Times New Roman CYR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Стоп!(останавливаемся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Спрятались ручки.(накрываю ладошки малыша своими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Ай! Где же ручки?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Вот ручки!(открываю ладони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Спрятались ножки.(прикрываю ступни малыша ладонями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Ай! Где же ножки?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Вот ножки! (открываю ладони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Спрятался Ванечка. Ай! (прикрываю глазки малыша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Где Ванечка?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Вот Ванечка! (убираю ладони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Где пальчики?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Вот пальчики. (глажу пальчики малыша)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Также  я использую упражнения, где ребенок сам себе делает легкий массаж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b/>
          <w:b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b/>
          <w:kern w:val="2"/>
          <w:szCs w:val="20"/>
          <w:lang w:eastAsia="hi-IN" w:bidi="hi-IN"/>
        </w:rPr>
        <w:t>«Вот  как мы себя погладим»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Дети выполняют действия по тексту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 </w:t>
      </w: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 xml:space="preserve">«Мы погладим глазки, мы погладим щёчки, 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 CYR" w:cs="Times New Roman CYR" w:ascii="Times New Roman CYR" w:hAnsi="Times New Roman CYR"/>
          <w:kern w:val="2"/>
          <w:szCs w:val="20"/>
          <w:lang w:eastAsia="hi-IN" w:bidi="hi-IN"/>
        </w:rPr>
        <w:t xml:space="preserve"> </w:t>
      </w: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 xml:space="preserve">А потом на щёчках нарисуем точки. 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Мы погладим ручки, разотрем ладошки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Птичкам– невеличкам мы накрошим крошки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После ручки мы встряхнем, на животик перейдем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 CYR" w:cs="Times New Roman CYR" w:ascii="Times New Roman CYR" w:hAnsi="Times New Roman CYR"/>
          <w:kern w:val="2"/>
          <w:szCs w:val="20"/>
          <w:lang w:eastAsia="hi-IN" w:bidi="hi-IN"/>
        </w:rPr>
        <w:t xml:space="preserve"> </w:t>
      </w: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Мы животик свой погладим, мы с животиком поладим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По коленочкам мы  хлопнем, дружно ножками притопнем.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Times New Roman" w:cs="Times New Roman CYR"/>
          <w:kern w:val="2"/>
          <w:szCs w:val="20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szCs w:val="20"/>
          <w:lang w:eastAsia="hi-IN" w:bidi="hi-IN"/>
        </w:rPr>
        <w:t xml:space="preserve"> </w:t>
      </w:r>
      <w:r>
        <w:rPr>
          <w:rFonts w:eastAsia="Times New Roman" w:cs="Times New Roman CYR" w:ascii="Times New Roman CYR" w:hAnsi="Times New Roman CYR"/>
          <w:kern w:val="2"/>
          <w:szCs w:val="20"/>
          <w:lang w:eastAsia="hi-IN" w:bidi="hi-IN"/>
        </w:rPr>
        <w:t>Хлопнем раз, хлопнем два, вот и кончилась игра.»</w:t>
      </w:r>
    </w:p>
    <w:p>
      <w:pPr>
        <w:pStyle w:val="C0"/>
        <w:shd w:fill="FFFFFF" w:val="clear"/>
        <w:spacing w:lineRule="auto" w:line="360" w:before="0" w:after="0"/>
        <w:rPr>
          <w:rFonts w:cs="Times New Roman"/>
          <w:b/>
          <w:b/>
          <w:sz w:val="28"/>
          <w:szCs w:val="28"/>
        </w:rPr>
      </w:pPr>
      <w:r>
        <w:rPr>
          <w:rStyle w:val="C1"/>
          <w:rFonts w:cs="Times New Roman"/>
          <w:b/>
          <w:sz w:val="28"/>
          <w:szCs w:val="28"/>
        </w:rPr>
        <w:t xml:space="preserve"> </w:t>
      </w:r>
      <w:r>
        <w:rPr>
          <w:rStyle w:val="C1"/>
          <w:rFonts w:cs="Times New Roman"/>
          <w:b/>
          <w:sz w:val="28"/>
          <w:szCs w:val="28"/>
        </w:rPr>
        <w:t>Массаж головы.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Cs w:val="20"/>
          <w:lang w:eastAsia="hi-IN" w:bidi="hi-IN"/>
        </w:rPr>
        <w:t xml:space="preserve"> </w:t>
      </w:r>
      <w:r>
        <w:rPr>
          <w:rFonts w:eastAsia="Times New Roman" w:cs="Times New Roman"/>
          <w:kern w:val="2"/>
          <w:szCs w:val="20"/>
          <w:lang w:eastAsia="hi-IN" w:bidi="hi-IN"/>
        </w:rPr>
        <w:t>«</w:t>
      </w:r>
      <w:r>
        <w:rPr>
          <w:rFonts w:cs="Times New Roman"/>
          <w:shd w:fill="FFFFFF" w:val="clear"/>
        </w:rPr>
        <w:t> Мы потрём сначала руки ,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 xml:space="preserve">Раз – два- три – нам не до скуки. 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Мы пошлёпаем свой лоб ,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Шлёп – шлёп – шлёп!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 xml:space="preserve">А затем пощиплем щёчки 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И на них поставим точки.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 xml:space="preserve">После мы погладим ушки, 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Доберёмся до макушки. 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>Голову свою погладим,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Fonts w:cs="Times New Roman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С головой своей поладим.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Голова у нас на шее,</w:t>
      </w:r>
    </w:p>
    <w:p>
      <w:pPr>
        <w:pStyle w:val="Normal"/>
        <w:widowControl w:val="false"/>
        <w:suppressAutoHyphens w:val="true"/>
        <w:rPr>
          <w:rFonts w:cs="Times New Roman"/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 xml:space="preserve">И её погладь скорее! </w:t>
      </w:r>
    </w:p>
    <w:p>
      <w:pPr>
        <w:pStyle w:val="Normal"/>
        <w:widowControl w:val="false"/>
        <w:suppressAutoHyphens w:val="true"/>
        <w:rPr>
          <w:shd w:fill="FFFFFF" w:val="clear"/>
        </w:rPr>
      </w:pPr>
      <w:r>
        <w:rPr>
          <w:shd w:fill="FFFFFF" w:val="clear"/>
        </w:rPr>
        <w:t>Так мы занимаемся ,</w:t>
      </w:r>
    </w:p>
    <w:p>
      <w:pPr>
        <w:pStyle w:val="Normal"/>
        <w:widowControl w:val="false"/>
        <w:suppressAutoHyphens w:val="true"/>
        <w:rPr>
          <w:shd w:fill="FFFFFF" w:val="clear"/>
        </w:rPr>
      </w:pPr>
      <w:r>
        <w:rPr>
          <w:shd w:fill="FFFFFF" w:val="clear"/>
        </w:rPr>
        <w:t>Здоровья набираемся!»</w:t>
      </w:r>
    </w:p>
    <w:p>
      <w:pPr>
        <w:pStyle w:val="Normal"/>
        <w:widowControl w:val="false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Массаж лица. </w:t>
      </w:r>
      <w:r>
        <w:rPr>
          <w:b/>
        </w:rPr>
        <w:t>«Мы умылись!»</w:t>
      </w: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/>
        <w:t>«Утром глазки мы открыли,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</w:rPr>
        <w:t xml:space="preserve"> </w:t>
      </w:r>
      <w:r>
        <w:rPr/>
        <w:t>Их водичкою умыли (поглаживаем веки) .</w:t>
      </w:r>
    </w:p>
    <w:p>
      <w:pPr>
        <w:pStyle w:val="Normal"/>
        <w:widowControl w:val="false"/>
        <w:suppressAutoHyphens w:val="true"/>
        <w:rPr/>
      </w:pPr>
      <w:r>
        <w:rPr/>
        <w:t xml:space="preserve">А потом умыли лоб (поглаживаем лоб) </w:t>
      </w:r>
    </w:p>
    <w:p>
      <w:pPr>
        <w:pStyle w:val="Normal"/>
        <w:widowControl w:val="false"/>
        <w:suppressAutoHyphens w:val="true"/>
        <w:rPr/>
      </w:pPr>
      <w:r>
        <w:rPr/>
        <w:t>И легонько его хлоп! (похлопывание).</w:t>
      </w:r>
    </w:p>
    <w:p>
      <w:pPr>
        <w:pStyle w:val="Normal"/>
        <w:widowControl w:val="false"/>
        <w:suppressAutoHyphens w:val="true"/>
        <w:rPr/>
      </w:pPr>
      <w:r>
        <w:rPr/>
        <w:t xml:space="preserve">А теперь помоем щёчки. (поглаживание) </w:t>
      </w:r>
    </w:p>
    <w:p>
      <w:pPr>
        <w:pStyle w:val="Normal"/>
        <w:widowControl w:val="false"/>
        <w:suppressAutoHyphens w:val="true"/>
        <w:rPr/>
      </w:pPr>
      <w:r>
        <w:rPr/>
        <w:t>Пусть алеют, как цветочки!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</w:rPr>
        <w:t xml:space="preserve"> </w:t>
      </w:r>
      <w:r>
        <w:rPr/>
        <w:t xml:space="preserve">Пусть алеют наши губки, («чмокают» губами) </w:t>
      </w:r>
    </w:p>
    <w:p>
      <w:pPr>
        <w:pStyle w:val="Normal"/>
        <w:widowControl w:val="false"/>
        <w:suppressAutoHyphens w:val="true"/>
        <w:rPr/>
      </w:pPr>
      <w:r>
        <w:rPr/>
        <w:t xml:space="preserve">Пусть белеют наши зубки, (щёлкают зубами) </w:t>
      </w:r>
    </w:p>
    <w:p>
      <w:pPr>
        <w:pStyle w:val="Normal"/>
        <w:widowControl w:val="false"/>
        <w:suppressAutoHyphens w:val="true"/>
        <w:rPr/>
      </w:pPr>
      <w:r>
        <w:rPr/>
        <w:t xml:space="preserve">Нам осталось причесаться! (Гладят себя по голове) </w:t>
      </w:r>
    </w:p>
    <w:p>
      <w:pPr>
        <w:pStyle w:val="Normal"/>
        <w:widowControl w:val="false"/>
        <w:suppressAutoHyphens w:val="true"/>
        <w:rPr/>
      </w:pPr>
      <w:r>
        <w:rPr/>
        <w:t xml:space="preserve">Мы готовы заниматься!» 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  <w:t>Когда малыш будет готов к общению со сверстниками, я ввожу упражнения, в которых присутствует телесный контакт с другими детьми.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Обнимашки.</w:t>
      </w:r>
    </w:p>
    <w:p>
      <w:pPr>
        <w:pStyle w:val="Normal"/>
        <w:widowControl w:val="false"/>
        <w:suppressAutoHyphens w:val="true"/>
        <w:rPr/>
      </w:pPr>
      <w:r>
        <w:rPr/>
        <w:t>Это очень простое, но действенное упражнение. Дети стоят в кругу и начинают обнимать соседа слева, справа, и воспитателя. Очень часто первые «обнимашки» у малышей зажатые. Но впоследствии ребенок расслабляется. А это и есть главная цель упражнения.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«Паровозик».</w:t>
      </w:r>
    </w:p>
    <w:p>
      <w:pPr>
        <w:pStyle w:val="Normal"/>
        <w:widowControl w:val="false"/>
        <w:suppressAutoHyphens w:val="true"/>
        <w:rPr/>
      </w:pPr>
      <w:r>
        <w:rPr/>
        <w:t>Воспитатель – паровозик, дети – вагончики.</w:t>
      </w:r>
    </w:p>
    <w:p>
      <w:pPr>
        <w:pStyle w:val="Normal"/>
        <w:widowControl w:val="false"/>
        <w:suppressAutoHyphens w:val="true"/>
        <w:rPr/>
      </w:pPr>
      <w:r>
        <w:rPr/>
        <w:t>«Паровоз гудит ду-ду,</w:t>
      </w:r>
    </w:p>
    <w:p>
      <w:pPr>
        <w:pStyle w:val="Normal"/>
        <w:widowControl w:val="false"/>
        <w:suppressAutoHyphens w:val="true"/>
        <w:rPr/>
      </w:pPr>
      <w:r>
        <w:rPr/>
        <w:t>Я иду,иду,иду.</w:t>
      </w:r>
    </w:p>
    <w:p>
      <w:pPr>
        <w:pStyle w:val="Normal"/>
        <w:widowControl w:val="false"/>
        <w:suppressAutoHyphens w:val="true"/>
        <w:rPr/>
      </w:pPr>
      <w:r>
        <w:rPr/>
        <w:t>А вагончики стучат,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</w:rPr>
        <w:t xml:space="preserve"> </w:t>
      </w:r>
      <w:r>
        <w:rPr/>
        <w:t>А вагоны говорят: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</w:rPr>
        <w:t xml:space="preserve"> </w:t>
      </w:r>
      <w:r>
        <w:rPr/>
        <w:t>«Так- так –так –так».(Дети держатся за плечи впередистоящего ребенка и идут семенящим шагом).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«Кораблик».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5"/>
        <w:gridCol w:w="70"/>
      </w:tblGrid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«Плывет, плывет кораблик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раблик золотой.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зет, везет подарки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арки нам с тобой.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дет кораблик утка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ытанный моряк.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«Земля!» - сказала утка,</w:t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/>
        <w:tc>
          <w:tcPr>
            <w:tcW w:w="100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чаливайте, кряк!» (Дети встают в пары, держатся за руки и слегка раскачиваются из стороны в сторону. На последнюю фразу останавливаются.)</w:t>
            </w:r>
          </w:p>
        </w:tc>
        <w:tc>
          <w:tcPr>
            <w:tcW w:w="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color w:val="555555"/>
        </w:rPr>
      </w:pPr>
      <w:r>
        <w:rPr>
          <w:rFonts w:eastAsia="Times New Roman" w:cs="Times New Roman"/>
          <w:b/>
        </w:rPr>
        <w:t xml:space="preserve"> </w:t>
      </w:r>
      <w:r>
        <w:rPr/>
        <w:t>Нельзя забывать и  о хороводных играх: «Карусели», «Мы на луг ходили», «Пузырь», «Каравай» и др.</w:t>
        <w:br/>
        <w:t>Также можно использовать различные виды массажа. И иметь диплом массажиста для этого совсем не нужно. Вспомните хотя бы «Рельсы-рельсы, шпалы – шпалы…»</w:t>
      </w:r>
    </w:p>
    <w:p>
      <w:pPr>
        <w:pStyle w:val="Normal"/>
        <w:widowControl w:val="false"/>
        <w:suppressAutoHyphens w:val="true"/>
        <w:rPr/>
      </w:pPr>
      <w:r>
        <w:rPr/>
        <w:t>Очень нравятся малышам игры с мячами. Почему бы не предложить ребенку лечь на спинку и покатать мячик по животику? А потом перевернуться на животик и позволить воспитателю покатать мячик по спинке?  Особенно, если мячик не простой, а с мягкими шипами. Можно обыграть это действие. К примеру, сказать, что это солнышко ласкает малыша или маленький ежик катится по дорожке.</w:t>
      </w:r>
    </w:p>
    <w:p>
      <w:pPr>
        <w:pStyle w:val="Normal"/>
        <w:widowControl w:val="false"/>
        <w:suppressAutoHyphens w:val="true"/>
        <w:rPr/>
      </w:pPr>
      <w:r>
        <w:rPr/>
        <w:t>А в ладошках очень хорошо катать шарики су-джок, маленькие мячики, грецкие орехи  и сосновые шишки вполне подойдут. И тоже обыгрываем эти действия: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8"/>
        <w:gridCol w:w="127"/>
      </w:tblGrid>
      <w:tr>
        <w:trPr/>
        <w:tc>
          <w:tcPr>
            <w:tcW w:w="999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«Маленькая птичка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несла яичко.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ы с яичком поиграем,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ы яичко покатаем,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катаем, не съедим,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ы яичко отдадим.»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</w:rPr>
        <w:t xml:space="preserve"> </w:t>
      </w:r>
      <w:r>
        <w:rPr/>
        <w:t>Прикосновения к телу   - для малышей это основной способ получить удовольствие.  Ребенок чувствует ласковые прикосновения взрослого, ощущает тепло и нежность рук воспитателя, и для него это самый главный показатель доброты .Такому педагогу любой малыш, даже самый недоверчивый, откроет свое сердце .А именно это и нужно, чтобы адаптация к Дому ребенка прошла у ребенка легко и безболезненно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Normal"/>
        <w:widowControl w:val="false"/>
        <w:suppressAutoHyphens w:val="true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suppressAutoHyphens w:val="true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Ганичева И. В. « Телесно-ориентированные подходы к психокоррекцион</w:t>
        <w:softHyphen/>
        <w:t>ной и развивающей работе с детьми «</w:t>
      </w:r>
    </w:p>
    <w:p>
      <w:pPr>
        <w:pStyle w:val="Normal"/>
        <w:widowControl w:val="false"/>
        <w:suppressAutoHyphens w:val="true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Лоуэн А. «Терапия, которая работает  с телом»</w:t>
      </w:r>
    </w:p>
    <w:p>
      <w:pPr>
        <w:pStyle w:val="Normal"/>
        <w:widowControl w:val="false"/>
        <w:suppressAutoHyphens w:val="true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Лоуэн.А. «Психология тела».</w:t>
      </w:r>
    </w:p>
    <w:p>
      <w:pPr>
        <w:pStyle w:val="Normal"/>
        <w:widowControl w:val="false"/>
        <w:suppressAutoHyphens w:val="true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Пролкс.Л. «Групповая терапия с маленькими детьми и их родителями»</w:t>
      </w:r>
    </w:p>
    <w:p>
      <w:pPr>
        <w:pStyle w:val="Normal"/>
        <w:widowControl w:val="false"/>
        <w:suppressAutoHyphens w:val="true"/>
        <w:rPr>
          <w:rFonts w:cs="Times New Roman"/>
          <w:szCs w:val="28"/>
        </w:rPr>
      </w:pPr>
      <w:r>
        <w:rPr>
          <w:rFonts w:cs="Times New Roman"/>
          <w:szCs w:val="28"/>
        </w:rPr>
        <w:t>Датешидзе Т.А. «Система коррекционной работы с детьми раннего возраста с задержкой речевого развит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Open Sans"/>
      <w:color w:val="000000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0:10:00Z</dcterms:created>
  <dc:creator>группа 8</dc:creator>
  <dc:description/>
  <dc:language>en-US</dc:language>
  <cp:lastModifiedBy>группа 8</cp:lastModifiedBy>
  <dcterms:modified xsi:type="dcterms:W3CDTF">2020-09-18T20:10:00Z</dcterms:modified>
  <cp:revision>2</cp:revision>
  <dc:subject/>
  <dc:title/>
</cp:coreProperties>
</file>