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лечение "День знаний"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, дорогие ребята. Мы рады видеть вас снова здесь, в нашем любимом детском саду. Вы летом загорали, отдыхали, окрепли, повзрослели. И так выросли, что мы просто с трудом вас узнали! А вы – то, друг друга узнали? А воспитателей своих узнали? Давайте сейчас поприветствуем друг друга! Я вам буду зачитывать строчку, а вы будете её продолжать и кричать: «Привет!»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- кричалка «Приве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гда встречаем мы рассв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говорим ему … (Прив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 улыбкой солнце дарит св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посылая свой … (прив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 встрече через много 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крикнете друзьям … (прив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улыбнутся вам в отв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слова доброго … (прив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 вы запомните сов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рите всем друзьям … (прив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дружно все в отв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 другу скажем мы … Привет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Молодцы! Сразу видно, что здесь все рады друг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ажите, ребята, а вы знаете, какой сегодня день?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но верно! Мы поздравляем всех с праздником! 1 сентября – школы открывают двери для всех учеников. Все девочки и мальчики начинают учиться, чтобы узнать много нового и интересного. И наш детский сад встречает ребят. Здесь вас ждут новые знания, открытия и ваши друзь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давайте послушаем стихи, которые вы подготовили.</w:t>
      </w:r>
    </w:p>
    <w:p>
      <w:pPr>
        <w:pStyle w:val="Normal"/>
        <w:rPr/>
      </w:pPr>
      <w:r>
        <w:rPr>
          <w:b/>
          <w:bCs/>
          <w:sz w:val="28"/>
          <w:szCs w:val="28"/>
        </w:rPr>
        <w:t>1 реб:</w:t>
      </w:r>
      <w:r>
        <w:rPr>
          <w:sz w:val="28"/>
          <w:szCs w:val="28"/>
        </w:rPr>
        <w:t xml:space="preserve"> Я с утра иду весе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улыб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день хорош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отмечается!</w:t>
      </w:r>
    </w:p>
    <w:p>
      <w:pPr>
        <w:pStyle w:val="Normal"/>
        <w:rPr/>
      </w:pPr>
      <w:r>
        <w:rPr>
          <w:b/>
          <w:bCs/>
          <w:sz w:val="28"/>
          <w:szCs w:val="28"/>
        </w:rPr>
        <w:t>2 реб:</w:t>
      </w:r>
      <w:r>
        <w:rPr>
          <w:sz w:val="28"/>
          <w:szCs w:val="28"/>
        </w:rPr>
        <w:t xml:space="preserve"> Березка подтяну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лето под ок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опится поздра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сенним первым днем!</w:t>
      </w:r>
    </w:p>
    <w:p>
      <w:pPr>
        <w:pStyle w:val="Normal"/>
        <w:rPr/>
      </w:pPr>
      <w:r>
        <w:rPr>
          <w:b/>
          <w:bCs/>
          <w:sz w:val="28"/>
          <w:szCs w:val="28"/>
        </w:rPr>
        <w:t>3 реб:</w:t>
      </w:r>
      <w:r>
        <w:rPr>
          <w:sz w:val="28"/>
          <w:szCs w:val="28"/>
        </w:rPr>
        <w:t xml:space="preserve"> В первый класс нам ранова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растем мы, как масл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лениться не год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учимся учитьс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4 реб: </w:t>
      </w:r>
      <w:r>
        <w:rPr>
          <w:sz w:val="28"/>
          <w:szCs w:val="28"/>
        </w:rPr>
        <w:t>Пусть нам лета жаль не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рустить не будем з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к знаниям дорог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, праздник сентября!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музыку появляется Пеппи длинный чулок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еппи:</w:t>
      </w:r>
      <w:r>
        <w:rPr>
          <w:sz w:val="28"/>
          <w:szCs w:val="28"/>
        </w:rPr>
        <w:t xml:space="preserve"> Привет, привет, ребята! Это я - Пеппи длинный чулок! Самая веселая и озорная девчонка! Люблю веселиться, танцевать, резвиться! Какие вы здесь все красивые, нарядные, веселые! Вы, наверное, на праздник пришли? Я так люблю праздники, особенно 1 сентября - День смеха!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поправляют Пеппи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еппи:</w:t>
      </w:r>
      <w:r>
        <w:rPr>
          <w:sz w:val="28"/>
          <w:szCs w:val="28"/>
        </w:rPr>
        <w:t xml:space="preserve"> Что? Как не день смеха? А что же это за праздни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как же так получается? Ведь мне мои друзья сказали, что 1 сентября - это День смеха. В этот день все веселятся и шутят друг над другом. А я лучше всех умею шутить и веселиться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Пеппи, кажется, ты немного запуталась. День смеха - это 1 апреля, а сегодня 1 сентября - День Знаний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еппи:</w:t>
      </w:r>
      <w:r>
        <w:rPr>
          <w:sz w:val="28"/>
          <w:szCs w:val="28"/>
        </w:rPr>
        <w:t xml:space="preserve"> Вот это да… Похоже, что я и правда запуталась… Теперь я ничего не понимаю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Скажите, ребята, мы с вами поможем Пеппи узнать что это за праздник - День Знаний? </w:t>
      </w:r>
      <w:r>
        <w:rPr>
          <w:i/>
          <w:iCs/>
          <w:sz w:val="28"/>
          <w:szCs w:val="28"/>
        </w:rPr>
        <w:t>(Ответы детей.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еппи:</w:t>
      </w:r>
      <w:r>
        <w:rPr>
          <w:sz w:val="28"/>
          <w:szCs w:val="28"/>
        </w:rPr>
        <w:t xml:space="preserve"> Спасибо, что согласились мне помочь. Ну так что в этот день нужно делать?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Постой, постой, Пеппи, а ты знаешь, что такое школа и зачем её посещают дети?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еппи:</w:t>
      </w:r>
      <w:r>
        <w:rPr>
          <w:sz w:val="28"/>
          <w:szCs w:val="28"/>
        </w:rPr>
        <w:t xml:space="preserve"> Нет, никогда не слышала это слово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Школа – это большой дом для детей, как детский сад, только еще больше. Там есть учителя, которые знают ответы на все вопросы. В школе детей учат писать, читать и считать. Там проходят спортивные соревнования. В школу дети ходят для того, чтобы учиться, получать новые знания, становиться умнее и воспитаннее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еппи:</w:t>
      </w:r>
      <w:r>
        <w:rPr>
          <w:sz w:val="28"/>
          <w:szCs w:val="28"/>
        </w:rPr>
        <w:t xml:space="preserve"> Как интересно. А я тоже пойду в школу?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Конечно, как только тебе исполнится 7 лет, обязательно пойдешь в первый класс. Но чтобы ходить в школу, нужно знать правила поведения на уроке. Вот ты, например, знаешь правила поведения?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еппи:</w:t>
      </w:r>
      <w:r>
        <w:rPr>
          <w:sz w:val="28"/>
          <w:szCs w:val="28"/>
        </w:rPr>
        <w:t xml:space="preserve"> Конечно! Это я хорошо знаю – нужно все время громко кричать, руками махать и ногами стучать! Правда, ребят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обращаясь к детям) </w:t>
      </w:r>
      <w:r>
        <w:rPr>
          <w:sz w:val="28"/>
          <w:szCs w:val="28"/>
        </w:rPr>
        <w:t xml:space="preserve">Можно так делать на уроке? Конечно же нет! Как нужно вести себя на уроке? </w:t>
      </w:r>
      <w:r>
        <w:rPr>
          <w:i/>
          <w:iCs/>
          <w:sz w:val="28"/>
          <w:szCs w:val="28"/>
        </w:rPr>
        <w:t>(Ответы детей. Отвечая на вопрос поднимать руку, не кричать и не стучать, учителя слушать внимательно, не перебивать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оминай, Пеппи, ведь скоро ты вырастешь и тоже отправишься в школу, и эти правила тебе пригодятся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еппи:</w:t>
      </w:r>
      <w:r>
        <w:rPr>
          <w:sz w:val="28"/>
          <w:szCs w:val="28"/>
        </w:rPr>
        <w:t xml:space="preserve"> А как же веселье? Разве в школе дети совсем никогда не веселят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Конечно веселятся! Для того, чтобы дети не уставали от уроков, в школе есть специальное время для отдыха. Как называется это время? </w:t>
      </w:r>
      <w:r>
        <w:rPr>
          <w:i/>
          <w:iCs/>
          <w:sz w:val="28"/>
          <w:szCs w:val="28"/>
        </w:rPr>
        <w:t>(Ответы детей.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еппи:</w:t>
      </w:r>
      <w:r>
        <w:rPr>
          <w:sz w:val="28"/>
          <w:szCs w:val="28"/>
        </w:rPr>
        <w:t xml:space="preserve"> А давайте мы сейчас тоже представим, что у нас перемена и поиграем в веселую игру!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«Мы пойдем налево…»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Скажи, Пеппи, а ты умеешь загадки отгадывать?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еппи:</w:t>
      </w:r>
      <w:r>
        <w:rPr>
          <w:sz w:val="28"/>
          <w:szCs w:val="28"/>
        </w:rPr>
        <w:t xml:space="preserve"> Конечно! Это я умею лучше всех делать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Хорошо, тогда слушай внимательно, и вы, ребята помогайте Пеппи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Стоит весёлый, светлый 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 проворных много в нё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м пишут и считаю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уют и читают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Школа.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Открыла двери школ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пустила новосё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, ребята, зн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х называют?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ервоклассники.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Как только осень наст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ня он за руку бер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нова в дождик и в ме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 мной шагает мой..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ртфель.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Он звонит, звонит, звон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многим он вели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сядь и учи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встань, разойдись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Школьный звонок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Молодцы, ребята, здорово у вас получается! А вы знаете, чтобы в школу пойти, нужно быть очень внимательным. Давайте мы сейчас внимательность вашу проверим?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«Это я, это я, это все мои друзь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у этой игры совсем простые – если вы согласны с тем, что я говорю, то отвечайте: «Это я, это я, это все мои друзья». Если не согласны со мной – тогда не говорите ни одного слове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ский сад сегодня ожи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летних отпус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р знаний, дети, очень сложе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в него идти готов? (отве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будет буквы изуч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тая потихоньк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будет к маме пристав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Ну, почитай немножко» (отве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ит, кто с утра посп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зарядку прозев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призуля и лентя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-ка, быстро отвечай! (отв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будет петь и танцев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сать, читать и рисов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потом оценку «5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уроках получать? (отве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Отличная работа! Вас не проведешь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еппи:</w:t>
      </w:r>
      <w:r>
        <w:rPr>
          <w:sz w:val="28"/>
          <w:szCs w:val="28"/>
        </w:rPr>
        <w:t xml:space="preserve"> А давайте снова устроим перемену, и немножко отдохнем!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«Танцующий зоопарк»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Скажи, Пеппи, а знаешь ли ты, что нужно ученику в школе для того, чтобы учиться легко и просто?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еппи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говорит задумчиво, мечтательно)</w:t>
      </w:r>
      <w:r>
        <w:rPr>
          <w:sz w:val="28"/>
          <w:szCs w:val="28"/>
        </w:rPr>
        <w:t xml:space="preserve"> ну не знаю, наверное, игрушки, сладости, палочки с улицы, разные камушки…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вы тоже так считаете? </w:t>
      </w:r>
      <w:r>
        <w:rPr>
          <w:i/>
          <w:iCs/>
          <w:sz w:val="28"/>
          <w:szCs w:val="28"/>
        </w:rPr>
        <w:t>(Ответы детей.)</w:t>
      </w:r>
      <w:r>
        <w:rPr>
          <w:sz w:val="28"/>
          <w:szCs w:val="28"/>
        </w:rPr>
        <w:t xml:space="preserve"> Пеппи, в школу с собой в портфеле нужно приносить специальные предметы, которые помогают детям учиться. Но не стоит занимать место в портфеле ненужными вещами. Давайте поиграем в игру! Будьте внимательн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положим мы в портфел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 вафли, карамел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йте правильный отв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 да, а может н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вкусные ватрушки? (н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еяла и подушки? (н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ревянные линейки? (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ющие канарейки? (н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фли и штанишки? (н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квари и книжки? (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андаши цветные? (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евки бельевые? (н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дяные пистолеты? (н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тетрадки по предметам? (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оенный грузовик? (н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ческий дневник? (да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Хорошо, что мы разобрались с вещами, которые понадобятся тебе в школе. А дети из нашего детского сада скоро тоже отправятся в школу, но мы за них переживать не будем, потому что они сегодня показали, что очень хорошо знают и понимают, что такое школа и зачем в ней учиться. А ты, Пеппи, сегодня узнала что-то новое?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еппи:</w:t>
      </w:r>
      <w:r>
        <w:rPr>
          <w:sz w:val="28"/>
          <w:szCs w:val="28"/>
        </w:rPr>
        <w:t xml:space="preserve"> Конечно! Я запомнила, какие предметы нужно брать с собой, узнала, как нужно вести себя на уроке, а чего делать нельзя. Спасибо вам, ребята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рее побегу, расскажу друзьям. Но мы не прощаемся, будем дружить целый учебный год! До свидания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Ну что ж, друзья, давайте улыбнем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но всем, что лето не верну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мы сейчас по группам разойдем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начать серьезный, долгий пу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чен праздник, будни наступаю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очень много сделать предсто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что сейчас? Конечно, каждый знает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ля нас звонок дошкольный прозвенит. (Ведущий звонит в звонок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1:12:00Z</dcterms:created>
  <dc:creator>Анастасия</dc:creator>
  <dc:description/>
  <dc:language>en-US</dc:language>
  <cp:lastModifiedBy>Анастасия</cp:lastModifiedBy>
  <dcterms:modified xsi:type="dcterms:W3CDTF">2020-08-27T03:45:00Z</dcterms:modified>
  <cp:revision>1</cp:revision>
  <dc:subject/>
  <dc:title>Развлечение "День знаний"</dc:title>
</cp:coreProperties>
</file>