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Не шути, дружок, с огнем!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ценарий музыкально-спортивного развлечения по правилам пожарной безопасности для старшей групп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формирование у детей  осознанного, ответственного отношения к выполнению правил пожарной безопасности.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Закреплять знания детей о правилах пожарной безопасности, причинах  возникновения пожара, о правилах поведения при пожар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Расширять словарный запас детей по теме: «Пожарная безопасность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Развивать физические качества у детей: ловкость, быстроту, силу,  способность к взаимопомощ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Воспитывать у детей чувство благодарности к людям, которые помогают  в трудных ситуациях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i/>
          <w:sz w:val="28"/>
          <w:szCs w:val="28"/>
        </w:rPr>
        <w:t xml:space="preserve"> два телефона, два тоннеля, игрушки животных, детские рули, эстафетные палочки в виде спич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de-DE"/>
        </w:rPr>
        <w:t xml:space="preserve">Ход развлечения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д веселую, бодрую музыку дети входят в за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едущий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Здравствуйте, ребята.  Сегодня </w:t>
      </w:r>
      <w:r>
        <w:rPr>
          <w:rFonts w:cs="Times New Roman" w:ascii="Times New Roman" w:hAnsi="Times New Roman"/>
          <w:sz w:val="28"/>
          <w:szCs w:val="28"/>
        </w:rPr>
        <w:t xml:space="preserve">мы с вами собрались в этом зале, чтобы еще раз поговорить о правилах пожарной безопасности, о нелегком труде пожарных, о том, как бороться с огнем и  что нужно знать, чтобы не было пожара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de-DE"/>
        </w:rPr>
        <w:t>Вбегает Незнайка</w:t>
      </w:r>
      <w:r>
        <w:rPr>
          <w:rFonts w:cs="Times New Roman" w:ascii="Times New Roman" w:hAnsi="Times New Roman"/>
          <w:b/>
          <w:i/>
          <w:sz w:val="28"/>
          <w:szCs w:val="28"/>
        </w:rPr>
        <w:t>, в руках у него большая спичка.</w:t>
      </w:r>
      <w:r>
        <w:rPr>
          <w:rFonts w:cs="Times New Roman" w:ascii="Times New Roman" w:hAnsi="Times New Roman"/>
          <w:b/>
          <w:i/>
          <w:sz w:val="28"/>
          <w:szCs w:val="28"/>
          <w:lang w:val="de-D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езнайка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Стойте! Стойте, братцы! Меня забыли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едущий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Ребята, да ведь это Незнайка! Здравствуй, Незнайк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знайка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Здравствуйте! Так спешил, так спешил..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едущий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Да, еще бы немного, и ты бы опоздал. Ты же спешил на </w:t>
      </w:r>
      <w:r>
        <w:rPr>
          <w:rFonts w:cs="Times New Roman" w:ascii="Times New Roman" w:hAnsi="Times New Roman"/>
          <w:sz w:val="28"/>
          <w:szCs w:val="28"/>
        </w:rPr>
        <w:t xml:space="preserve">развлечение </w:t>
      </w:r>
      <w:r>
        <w:rPr>
          <w:rFonts w:cs="Times New Roman" w:ascii="Times New Roman" w:hAnsi="Times New Roman"/>
          <w:sz w:val="28"/>
          <w:szCs w:val="28"/>
          <w:lang w:val="de-DE"/>
        </w:rPr>
        <w:t>«</w:t>
      </w:r>
      <w:r>
        <w:rPr>
          <w:rFonts w:cs="Times New Roman" w:ascii="Times New Roman" w:hAnsi="Times New Roman"/>
          <w:sz w:val="28"/>
          <w:szCs w:val="28"/>
        </w:rPr>
        <w:t>Не шути, дружок, с огнем</w:t>
      </w:r>
      <w:r>
        <w:rPr>
          <w:rFonts w:cs="Times New Roman" w:ascii="Times New Roman" w:hAnsi="Times New Roman"/>
          <w:sz w:val="28"/>
          <w:szCs w:val="28"/>
          <w:lang w:val="de-DE"/>
        </w:rPr>
        <w:t>?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езнайка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: Да я даже и не знаю. Я просто увидел, что ребята собрались, вот и решил, что они опять будут во что-нибудь интересное играть. А играть я люблю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едущий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sz w:val="28"/>
          <w:szCs w:val="28"/>
        </w:rPr>
        <w:t>Да,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мы будем соревноваться в силе, ловкости и знаниях пожарной безопасности. Ну и поиграем, конечно, тоже. Правда, ребята? </w:t>
      </w:r>
      <w:r>
        <w:rPr>
          <w:rFonts w:cs="Times New Roman" w:ascii="Times New Roman" w:hAnsi="Times New Roman"/>
          <w:sz w:val="28"/>
          <w:szCs w:val="28"/>
        </w:rPr>
        <w:t>( (</w:t>
      </w:r>
      <w:r>
        <w:rPr>
          <w:rFonts w:cs="Times New Roman" w:ascii="Times New Roman" w:hAnsi="Times New Roman"/>
          <w:sz w:val="28"/>
          <w:szCs w:val="28"/>
          <w:lang w:val="de-DE"/>
        </w:rPr>
        <w:t>Ответы детей.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езнайка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Ну вот! Я же говорю, что-то интересное придумали! Я, между прочим, тоже кое-что знаю по этой вашей пожарной опасности. У меня тут такая подружка появилась – Спичечка. Ох, она и выдумщица! Столько игр знает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едущий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Так-так-так! Спичечка, значит? И в какие игры она тебя учила играть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езнайка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Как костры разводить, как петарды взрыва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листики сжигать... Всего и не упомнишь..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едущий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А всего и не надо. Это, Незнайка, называется пожарная опасность. И подружка у тебя очень опасная. Ребята, можно со спичками играть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ети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Не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езнайка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А почему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едущий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А вот сейчас </w:t>
      </w:r>
      <w:r>
        <w:rPr>
          <w:rFonts w:cs="Times New Roman" w:ascii="Times New Roman" w:hAnsi="Times New Roman"/>
          <w:sz w:val="28"/>
          <w:szCs w:val="28"/>
        </w:rPr>
        <w:t xml:space="preserve">мы </w:t>
      </w:r>
      <w:r>
        <w:rPr>
          <w:rFonts w:cs="Times New Roman" w:ascii="Times New Roman" w:hAnsi="Times New Roman"/>
          <w:sz w:val="28"/>
          <w:szCs w:val="28"/>
          <w:lang w:val="de-DE"/>
        </w:rPr>
        <w:t>расскаж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тебе, почем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чка – ростом невелич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отрите, что ма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маленькая спич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сделать много з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помните, друзь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 огнем шалить нельз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едущий</w:t>
      </w:r>
      <w:r>
        <w:rPr>
          <w:rFonts w:cs="Times New Roman" w:ascii="Times New Roman" w:hAnsi="Times New Roman"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А сейчас ребята исполнят поучительную песню про спички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«Песня про спичк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уз. и сл. И.Кононов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тобы закрепить первое правило «Спички детям не игрушка!» соберем все спички в короб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Эстафета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Соберем спички в коробку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ржа в руках эстафетную палочку – «спичку», добежать до коробки, положить спичку, вернуться на старт, передать эстафету следующем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едущий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sz w:val="28"/>
          <w:szCs w:val="28"/>
          <w:lang w:val="de-DE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Молодцы! Теперь все спички на мес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, ребята, что вы идете по улице и видите – из окна дома валит дым и появился огонь. Что вы будете дела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езнайка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знаю, я знаю! Надо скорее забраться в дом и потушить пожар! Правильн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ети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Не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едущий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действовать при обнаружении пожара мы </w:t>
      </w:r>
      <w:r>
        <w:rPr>
          <w:rFonts w:cs="Times New Roman" w:ascii="Times New Roman" w:hAnsi="Times New Roman"/>
          <w:sz w:val="28"/>
          <w:szCs w:val="28"/>
          <w:lang w:val="de-DE"/>
        </w:rPr>
        <w:t>тебе</w:t>
      </w:r>
      <w:r>
        <w:rPr>
          <w:rFonts w:cs="Times New Roman" w:ascii="Times New Roman" w:hAnsi="Times New Roman"/>
          <w:sz w:val="28"/>
          <w:szCs w:val="28"/>
        </w:rPr>
        <w:t xml:space="preserve"> сейчас </w:t>
      </w:r>
      <w:r>
        <w:rPr>
          <w:rFonts w:cs="Times New Roman" w:ascii="Times New Roman" w:hAnsi="Times New Roman"/>
          <w:sz w:val="28"/>
          <w:szCs w:val="28"/>
          <w:lang w:val="de-DE"/>
        </w:rPr>
        <w:t>расскаж</w:t>
      </w:r>
      <w:r>
        <w:rPr>
          <w:rFonts w:cs="Times New Roman" w:ascii="Times New Roman" w:hAnsi="Times New Roman"/>
          <w:sz w:val="28"/>
          <w:szCs w:val="28"/>
        </w:rPr>
        <w:t>ем и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по</w:t>
      </w:r>
      <w:r>
        <w:rPr>
          <w:rFonts w:cs="Times New Roman" w:ascii="Times New Roman" w:hAnsi="Times New Roman"/>
          <w:sz w:val="28"/>
          <w:szCs w:val="28"/>
        </w:rPr>
        <w:t>кажем</w:t>
      </w:r>
      <w:r>
        <w:rPr>
          <w:rFonts w:cs="Times New Roman" w:ascii="Times New Roman" w:hAnsi="Times New Roman"/>
          <w:sz w:val="28"/>
          <w:szCs w:val="28"/>
          <w:lang w:val="de-DE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не справишься с пожаро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руд не для дете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еряя время дар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звони скорей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едущий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: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мним следующее правило «Пусть помнит каждый гражданин пожарный номер 01!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Эстафета «Вызов пожарных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еодолевая препятствия, добежать до тумбы с телефоном, снять трубку, громко сказать 01, положить трубку, вернуться на старт, передать эстафе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едущий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sz w:val="28"/>
          <w:szCs w:val="28"/>
          <w:lang w:val="de-DE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Молодцы! Отлично справились с зада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езнайка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я тут недавно гулял и увидел большую красивую красную машину. Она очень быстро ехала, сверкала, мигала и громко гудела сирена. А как она называется, кто в ней ехал, и куда машина так спешила - не знаю. Может, вы мне расскажит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онечно, Незнайка. Вот послуша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шине ярко-красн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имся мы вперед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тяжелый и опасн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, пожарных жд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беду попавшим людя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жем мы помоч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ламенем бороться буд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и день и ночь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есня «Я стану пожарным» Муз. и сл. И.Кононов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Эстафета  «Пожарная команда спешит на вызов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частники команд держат в руках руль и ,объезжая препятствия, возвращаются на старт, предают эстафету друг друг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едущий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sz w:val="28"/>
          <w:szCs w:val="28"/>
          <w:lang w:val="de-DE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Молодцы! Обе пожарные команды быстро прибыли на выз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езнайка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я знаю что делать пока не приехали пожарные. Нужно спрятаться куда-нибудь подальше, чтоб огонь и дым тебя не достали… Правильн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ети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Нет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мните еще одно правило как нужно действовать если вдруг начался пожа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друг пожар случилс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нельзя паниковать, лезть под папину кровать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уда, откуда взрослым нелегко тебя доста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уки ты себя бер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зи на четвереньках в направлении двер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Эстафета  «Спасатели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ползти сквозь тоннель, забрать игрушку из обруча, вернуться на старт, передать эстафе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едущий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sz w:val="28"/>
          <w:szCs w:val="28"/>
          <w:lang w:val="de-DE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Молодцы! Вы действовали как настоящие спасатели - все игрушки спасены! Незнайка, а тебе известно, чем нужно тушить пожар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знайка: </w:t>
      </w:r>
      <w:r>
        <w:rPr>
          <w:rFonts w:cs="Times New Roman" w:ascii="Times New Roman" w:hAnsi="Times New Roman"/>
          <w:sz w:val="28"/>
          <w:szCs w:val="28"/>
        </w:rPr>
        <w:t>Конечно, известно.  Если разгорелся огонь, на него нужно сильно подуть, и огонь погасне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Дети, а вы согласны с Незнайкой, правильно ли он говори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ти отвечают, что огонь нужно заливать водой или засыпать песком, а дуть на него ни в коем случае нельз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анец  «Голубая вод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жарные без запинки знайт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жарные строго соблюдайт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знайка</w:t>
      </w:r>
      <w:r>
        <w:rPr>
          <w:rFonts w:cs="Times New Roman" w:ascii="Times New Roman" w:hAnsi="Times New Roman"/>
          <w:sz w:val="28"/>
          <w:szCs w:val="28"/>
        </w:rPr>
        <w:t>: Да, ребята, понял 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 огнем играть нельз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еперь умнее буд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х правил не забуд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еще я понял, что с любыми трудностями могут справиться только очень дружные ребя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 «Песенка друзей» муз. В.Герчик, сл.Я Аки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я узнал, как можно играть и веселиться  без спичек. Давайте встанем в круг и станцуем озорной танец.</w:t>
      </w:r>
    </w:p>
    <w:p>
      <w:pPr>
        <w:pStyle w:val="Normal"/>
        <w:spacing w:before="240" w:after="20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анец «Буги-вуг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ВЕДУЩАЯ:</w:t>
      </w:r>
      <w:r>
        <w:rPr>
          <w:rFonts w:cs="Times New Roman" w:ascii="Times New Roman" w:hAnsi="Times New Roman"/>
          <w:sz w:val="28"/>
          <w:szCs w:val="28"/>
          <w:lang w:val="de-DE"/>
        </w:rPr>
        <w:t> </w:t>
      </w:r>
      <w:r>
        <w:rPr>
          <w:rFonts w:cs="Times New Roman" w:ascii="Times New Roman" w:hAnsi="Times New Roman"/>
          <w:sz w:val="28"/>
          <w:szCs w:val="28"/>
        </w:rPr>
        <w:t>Вы сегодня показали хорошее знание правил пожарной безопасности, познакомились с нелегким трудом пожарных, научили Незнайку быть осторожным с огнем. Наше развлечение подошло к концу. Нам пора проща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знайка</w:t>
      </w:r>
      <w:r>
        <w:rPr>
          <w:rFonts w:cs="Times New Roman" w:ascii="Times New Roman" w:hAnsi="Times New Roman"/>
          <w:sz w:val="28"/>
          <w:szCs w:val="28"/>
        </w:rPr>
        <w:t xml:space="preserve">: Как, уже все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едущий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sz w:val="28"/>
          <w:szCs w:val="28"/>
          <w:lang w:val="de-DE"/>
        </w:rPr>
        <w:t> </w:t>
      </w:r>
      <w:r>
        <w:rPr>
          <w:rFonts w:cs="Times New Roman" w:ascii="Times New Roman" w:hAnsi="Times New Roman"/>
          <w:sz w:val="28"/>
          <w:szCs w:val="28"/>
        </w:rPr>
        <w:t>А ты, Незнайка, отправляйся  в гости к другим ребятам и расскажи им о правилах пожарной безопасности. До свидани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34:00Z</dcterms:created>
  <dc:creator>777</dc:creator>
  <dc:description/>
  <dc:language>en-US</dc:language>
  <cp:lastModifiedBy>Master</cp:lastModifiedBy>
  <dcterms:modified xsi:type="dcterms:W3CDTF">2020-09-18T07:34:00Z</dcterms:modified>
  <cp:revision>2</cp:revision>
  <dc:subject/>
  <dc:title/>
</cp:coreProperties>
</file>