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firstLine="567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воспитателя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Современные требования определяют новое представление о содержании и организации модели образовательного процесса, ориентированного на личность воспитанника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вая модель предполагает составление рабочих программ воспитателей по каждой возрастной группе с учетом их развития. Структура и содержание рабочей программы должны учитывать принцип интеграции образовательных областей, практико-ориентированное взаимодействие всех участников процесса и мотивации ребенка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Согласно Федеральному закону от 29.12.2012  № 273-ФЗ "Об образовании в Российской Федерации" (далее – Закон № 273-ФЗ)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педагогический работник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(в данном случае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) – это физическое лицо, которое состоит в трудовых, служебных  отношениях с организацией, осуществляющей образовательную деятельность, и выполняет обязанности по обучению, воспитанию обучающихся и (или)  организации образовательной деятельности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На основании ст. 48 Закона № 273-ФЗ педагогические работники обязаны осуществлять свою деятельность на высоком профессиональном уровне,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обеспечивать в полном объеме реализацию преподаваемых учебных предмета, курса, дисциплины (модуля) в соответствии с утвержденной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 рабочей программой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.  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Законом № 273-ФЗ устанавливается значение рабочей программы в системе образования, которая  входит в понятие "образовательная программа" как составная часть комплекса основных характеристик образования, а также в понятие "примерная основная образовательная программа" как структурная единица учебно-методической документации. 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аким образом, очевидна необходимость разработки педагогом ДОО данного документа.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Предпосылками для написания рабочей программы являются: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 традиционный подход педагогов к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планированию и проектированию воспитательно-образовательной работы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; 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возможность учитывать специфику детского сообщества и особенности отношений всех участников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образовательного процесса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; 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способность анализировать профессиональную деятельность. 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В качестве ожидаемых изменений в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профессиональной деятельности педагога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при условии разработки данного документа можно назвать: </w:t>
      </w:r>
    </w:p>
    <w:p>
      <w:pPr>
        <w:pStyle w:val="ListParagraph"/>
        <w:numPr>
          <w:ilvl w:val="0"/>
          <w:numId w:val="3"/>
        </w:numPr>
        <w:shd w:fill="FFFFFF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рационально организовывать образовательный процесс, оптимально соотносить разные виды и содержание детской деятельности в соответствии с интересами воспитанников;</w:t>
      </w:r>
    </w:p>
    <w:p>
      <w:pPr>
        <w:pStyle w:val="ListParagraph"/>
        <w:numPr>
          <w:ilvl w:val="0"/>
          <w:numId w:val="3"/>
        </w:numPr>
        <w:shd w:fill="FFFFFF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сть определять направление развития каждого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бенк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ListParagraph"/>
        <w:numPr>
          <w:ilvl w:val="0"/>
          <w:numId w:val="3"/>
        </w:numPr>
        <w:shd w:fill="FFFFFF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ю субъектной позиции по отношению к воспитанникам и их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дителям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ListParagraph"/>
        <w:numPr>
          <w:ilvl w:val="0"/>
          <w:numId w:val="3"/>
        </w:numPr>
        <w:shd w:fill="FFFFFF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ворческий подход к осуществлению профессиональной деятельности;</w:t>
      </w:r>
    </w:p>
    <w:p>
      <w:pPr>
        <w:pStyle w:val="ListParagraph"/>
        <w:numPr>
          <w:ilvl w:val="0"/>
          <w:numId w:val="3"/>
        </w:numPr>
        <w:shd w:fill="FFFFFF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ую и достаточную степень свободы выбора воспитанниками способов общения и поведения;</w:t>
      </w:r>
    </w:p>
    <w:p>
      <w:pPr>
        <w:pStyle w:val="ListParagraph"/>
        <w:numPr>
          <w:ilvl w:val="0"/>
          <w:numId w:val="3"/>
        </w:numPr>
        <w:shd w:fill="FFFFFF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сть управлять образовательным процессом, использовать самостоятельно выбранные технологии и методы, способы, направленные на развитие детей, и осуществлять рефлексию профессиональной деятельности;</w:t>
      </w:r>
    </w:p>
    <w:p>
      <w:pPr>
        <w:pStyle w:val="ListParagraph"/>
        <w:numPr>
          <w:ilvl w:val="0"/>
          <w:numId w:val="3"/>
        </w:numPr>
        <w:shd w:fill="FFFFFF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видеть проблему и решать ее по собственному замыслу (основание для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ттестации педагога</w:t>
      </w:r>
      <w:r>
        <w:rPr>
          <w:rFonts w:cs="Times New Roman" w:ascii="Times New Roman" w:hAnsi="Times New Roman"/>
          <w:sz w:val="24"/>
          <w:szCs w:val="24"/>
          <w:lang w:eastAsia="ru-RU"/>
        </w:rPr>
        <w:t>, определение компетентности его профессионального развития)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Педагог, приступающий к составлению рабочей программы, должен не только знать ее структуру, уметь проектировать этапы ее реализации, но и быть способным: </w:t>
      </w:r>
    </w:p>
    <w:p>
      <w:pPr>
        <w:pStyle w:val="ListParagraph"/>
        <w:numPr>
          <w:ilvl w:val="0"/>
          <w:numId w:val="4"/>
        </w:numPr>
        <w:shd w:fill="FFFFFF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анализировать собственную деятельность в контексте современного этапа развития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дошкольного образования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; </w:t>
      </w:r>
    </w:p>
    <w:p>
      <w:pPr>
        <w:pStyle w:val="ListParagraph"/>
        <w:numPr>
          <w:ilvl w:val="0"/>
          <w:numId w:val="4"/>
        </w:numPr>
        <w:shd w:fill="FFFFFF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определять направленность рабочей программы, ее назначение и функции;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грамотно выбирать форму предъявления содержания рабочей программы, учитывать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педагогические технологии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, рекомендуемые к реализации в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образовательных программах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; </w:t>
      </w:r>
    </w:p>
    <w:p>
      <w:pPr>
        <w:pStyle w:val="ListParagraph"/>
        <w:numPr>
          <w:ilvl w:val="0"/>
          <w:numId w:val="4"/>
        </w:numPr>
        <w:shd w:fill="FFFFFF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представлять прогнозируемые результаты реализации рабочей программы. </w:t>
      </w:r>
    </w:p>
    <w:p>
      <w:pPr>
        <w:pStyle w:val="ListParagraph"/>
        <w:shd w:fill="FFFFFF"/>
        <w:bidi w:val="0"/>
        <w:spacing w:lineRule="auto" w:line="276"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- нормативно-управленческий документ образовательного учреждения, характеризующий систему организации образовательной деятельности педагога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казывает как с учетом конкретных условий, образовательных потребностей и особенностей развития воспитанников педагог создает индивидуальную педагогическую модель образования в соответствии с требованиями федеральных государственных образовательных стандартов дошкольного образования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ологической основой рабочей программы является развернутое перспективное планирование по примерной основной общеобразовательной программе дошкольного образования. 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азработки рабочих программ: создание условий для эффективного планирования, организации, управления воспитательно-образовательным процессом в ДОУ в рамках реализации образовательных областей в соответствии с ФГОС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ие программы представляют собой индивидуальную трактовку и траекторию реализации основной образовательной программы в деятельности каждого педагога. В основу разработки рабочей программы положен принцип учебной программы, выступающий как нормативный правовой акт. Выделение образовательных областей в образовательной программе  и специализация деятельности каждого педагога в ДОУ позволяет регламентировать содержание образования, как на уровне всего образовательного учреждения, так и в деятельности конкретного педагога. Рабочая программа является индивидуальной для каждого педагога, поскольку только программируемая деятельность может быть контролируемой, подобные программы являются основанием для оценки компетентности и вклада каждого педагога в реализацию образовательной программы. Каждая рабочая программа уникальна – как своеобразная образовательная среда каждой конкретной возрастной группы детского сада.    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ечно, не стоит забывать о том, что любая программа должна пройти соответствующую экспертизу и только после этого может быть использована педагогами  в работе. Поэтому рабочие программы должны рассматриваться на педагогическом совете и утверждаться заведующим детским садом. Рабочая программа разрабатывается на основе основной общеобразовательной программы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чая программа является средством для организации образования педагога, стержнем и  вектором его собственной образовательной траектории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значимость рабочей программы деятельности  педагога, динамике показателей профессионального роста, стимулирующих факторах, удовлетворенности родителей образовательными услугами ДОУ и как результат аттестации педагога на высшую категорию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комендации по составлению рабочих учебных программы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     Рабочие программы необходимо иметь педагогам всех возрастных групп и специалистам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     Программы необходимо составлять  с учетом категории педагога, его приоритетов в направлении работы, уровня развития детей группы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     Подход к составлению педагогами программ осуществляется администрацией дифференцированно: педагоги высшей и первой категории составляют программу самостоятельно, а педагоги второй и без категории под руководством старшего воспитателя, наставника, руководителя творческой группы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     Все содержание раздела по компонентам должно находить свое отражение в задачах, плане, мониторинге, литературе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ак как рабочая программа является нормативным актом, для ее составления на уровне ДОУ разрабатывается положение о рабочей программе, которое является локальным актом.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структура рабочей учебной програм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тульный ли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режима пребывания детей в групп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сихолого-педагогической работы по освоению детьми образовательных обла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детьми общеобразовательной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мониторинга достижения детьми планируемых результатов освоения общеобразовательной программы.</w:t>
      </w:r>
    </w:p>
    <w:p>
      <w:pPr>
        <w:pStyle w:val="Normal"/>
        <w:bidi w:val="0"/>
        <w:spacing w:lineRule="auto" w:line="276"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чей программе воспитателя также как и в ООП выделяется обязательная и вариативная части. Часть Программы, формируемая участниками образовательного процесса, включает направления, выбранные педагогическим коллективом ДОУ, а также с учетом национально-культурного компонента и  видового разнообразия учреждения, наличие приоритетных направлений деятельности ДОУ, описание условий реализации Программы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 Рабочая программа - это нормативный документ необходимо в каждом ДОУ разработать Положение о рабочей программе, в котором должны быть выделены сле</w:t>
      </w:r>
      <w:r>
        <w:rPr>
          <w:rFonts w:cs="Times New Roman" w:ascii="Times New Roman" w:hAnsi="Times New Roman"/>
          <w:sz w:val="24"/>
          <w:szCs w:val="24"/>
          <w:lang w:eastAsia="ru-RU"/>
        </w:rPr>
        <w:t>дующие разделы: общее положение, цели и задачи программы, структура программы, требования к содержанию рабочей программы,  требования к оформлению рабочих программ, рассмотрение и утверждение рабочих программ, контроль, хранение рабочих программ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бования к оформлению рабочих программ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набирается в редакторе Wordfor Windows шрифтом Times New Roman, кегль 12-14. Межстрочный интервал одинарный, переносы в тексте не ставятся, выравнивание по ширине, абзац 1,25 см, поля со всех сторон 2 см; центровка заголовков и абзацы в тексте выполняются при помощи средств Word, листы формата А4. Таблицы вставляются непосредственно в текст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ошивается (вкладывается в файлы), страницы нумеруются, скрепляется печатью образовательного учреждения и утверждается подписью руководителя ДОУ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тульный лист считается первым, не подлежит нумерации, также как и листы приложения. Список литературы строится в алфавитном порядке, с указанием города и названия издательства, года выпуска. Допускается оформление списка литературы по основным разделам каждой образовательной области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тверждается ежегодно в начале учебного года (до первого сентября текущего года) приказом руководителя дошкольного образовательного учреждения. 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ение Программы предполагает следующие процедуры: </w:t>
      </w:r>
    </w:p>
    <w:p>
      <w:pPr>
        <w:pStyle w:val="Normal"/>
        <w:numPr>
          <w:ilvl w:val="0"/>
          <w:numId w:val="5"/>
        </w:numPr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суждение и принятие Программы на заседании методического объединения, педагогического Совета; </w:t>
      </w:r>
    </w:p>
    <w:p>
      <w:pPr>
        <w:pStyle w:val="Normal"/>
        <w:numPr>
          <w:ilvl w:val="0"/>
          <w:numId w:val="5"/>
        </w:numPr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 получение экспертного заключения (согласования) у старшего воспитателя, курирующего образовательный процесс; допускается проведение экспертизы  Программы с привлечением внешних экспертов;</w:t>
      </w:r>
    </w:p>
    <w:p>
      <w:pPr>
        <w:pStyle w:val="Normal"/>
        <w:numPr>
          <w:ilvl w:val="0"/>
          <w:numId w:val="5"/>
        </w:numPr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ие Программы руководителем  ДОУ. 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несоответствии Программы установленным Положением требованиям руководитель дошкольного образовательного учреждения накладывает резолюцию о необходимости доработки с указанием конкретного срока исполнения.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мерное положение о рабочей программе педагога ДОУ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bidi w:val="0"/>
        <w:spacing w:lineRule="auto" w:line="276"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щие положения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соответствии с законом РФ «Об образовании», Типовым Положением о дошкольном общеобразовательном учреждении, приказом Министерства образования и науки РФ от 23 ноября 2009 г. № 655 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, Уставом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бочая программа является неотъемлемой частью образовательной программы ДОУ, направленная на реализацию образовательных программ в полном объеме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абочая программа разрабатывается на основе образовательной программы по следующим образовательным областя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ListParagraph"/>
        <w:widowControl w:val="false"/>
        <w:numPr>
          <w:ilvl w:val="1"/>
          <w:numId w:val="15"/>
        </w:numPr>
        <w:tabs>
          <w:tab w:val="clear" w:pos="708"/>
          <w:tab w:val="left" w:pos="284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</w:rPr>
        <w:t>физическое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е;</w:t>
      </w:r>
    </w:p>
    <w:p>
      <w:pPr>
        <w:pStyle w:val="ListParagraph"/>
        <w:widowControl w:val="false"/>
        <w:numPr>
          <w:ilvl w:val="1"/>
          <w:numId w:val="15"/>
        </w:numPr>
        <w:tabs>
          <w:tab w:val="clear" w:pos="708"/>
          <w:tab w:val="left" w:pos="284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</w:rPr>
        <w:t>социально-коммуникативное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е;</w:t>
      </w:r>
    </w:p>
    <w:p>
      <w:pPr>
        <w:pStyle w:val="ListParagraph"/>
        <w:widowControl w:val="false"/>
        <w:numPr>
          <w:ilvl w:val="1"/>
          <w:numId w:val="15"/>
        </w:numPr>
        <w:tabs>
          <w:tab w:val="clear" w:pos="708"/>
          <w:tab w:val="left" w:pos="284" w:leader="none"/>
        </w:tabs>
        <w:bidi w:val="0"/>
        <w:spacing w:before="1" w:after="0"/>
        <w:ind w:left="0" w:right="0" w:hanging="0"/>
        <w:rPr/>
      </w:pPr>
      <w:r>
        <w:rPr>
          <w:rFonts w:cs="Times New Roman" w:ascii="Times New Roman" w:hAnsi="Times New Roman"/>
          <w:sz w:val="24"/>
        </w:rPr>
        <w:t>познавательное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е;</w:t>
      </w:r>
    </w:p>
    <w:p>
      <w:pPr>
        <w:pStyle w:val="ListParagraph"/>
        <w:widowControl w:val="false"/>
        <w:numPr>
          <w:ilvl w:val="1"/>
          <w:numId w:val="15"/>
        </w:numPr>
        <w:tabs>
          <w:tab w:val="clear" w:pos="708"/>
          <w:tab w:val="left" w:pos="284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</w:rPr>
        <w:t>речевое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е;</w:t>
      </w:r>
    </w:p>
    <w:p>
      <w:pPr>
        <w:pStyle w:val="ListParagraph"/>
        <w:widowControl w:val="false"/>
        <w:numPr>
          <w:ilvl w:val="1"/>
          <w:numId w:val="15"/>
        </w:numPr>
        <w:tabs>
          <w:tab w:val="clear" w:pos="708"/>
          <w:tab w:val="left" w:pos="284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</w:rPr>
        <w:t>художественно-эстетическое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е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 Рабочая программа (далее по тексту РП) – документ, определяющий в соответствии с региональным компонентом, с приоритетным направлением ДОУ основное содержание  образования по данному учебному занятию, объем знаний, умений, который предстоит освоить его участникам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Рабочая программа является единой для всех педагогических работников, работающих в ДОУ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6. За полнотой и качеством реализации РП осуществляется должностной контроль старшего воспитателя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7. Положение о РП вступает в силу с момента издания приказа «Об утверждении Положения» и действует до внесения изменения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8. Положение считается пролонгированным на следующий период, если не было изменений и дополнений.</w:t>
      </w:r>
    </w:p>
    <w:p>
      <w:pPr>
        <w:pStyle w:val="Normal"/>
        <w:bidi w:val="0"/>
        <w:spacing w:lineRule="auto" w:line="276" w:before="0" w:after="0"/>
        <w:ind w:left="644" w:righ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bidi w:val="0"/>
        <w:spacing w:lineRule="auto" w:line="276" w:before="0" w:after="0"/>
        <w:ind w:left="927" w:right="0" w:hanging="36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и и задачи рабочей  программы педагога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Цель РП – планирование, организация и управление воспитательным процессом 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П регламентируется деятельность педагогических работников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П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кретизирует цели и задач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 объем и содержание   материала, умений и навыков, которыми должны овладеть воспитанн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ально распределяет время по тем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ует совершенствованию методики проведения заня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изирует познавательную деятельность воспитанников, развитие их творческих способнос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ет специфику регио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ет современные образовательные технологии.</w:t>
      </w:r>
    </w:p>
    <w:p>
      <w:pPr>
        <w:pStyle w:val="Normal"/>
        <w:bidi w:val="0"/>
        <w:spacing w:lineRule="auto" w:line="276"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bidi w:val="0"/>
        <w:spacing w:lineRule="auto" w:line="276"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труктура учебной рабочей программы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</w:rPr>
        <w:tab/>
        <w:t xml:space="preserve">Структура Программы является формой представления образовательных областей  как целостной системы, отражающей внутреннюю логику организации учебно-методического материала, и включает в себя следующие элементы: </w:t>
      </w:r>
    </w:p>
    <w:p>
      <w:pPr>
        <w:pStyle w:val="NormalWeb"/>
        <w:bidi w:val="0"/>
        <w:spacing w:lineRule="auto" w:line="276" w:before="0" w:after="0"/>
        <w:ind w:left="0" w:right="0" w:firstLine="567"/>
        <w:rPr/>
      </w:pPr>
      <w:r>
        <w:rPr>
          <w:rFonts w:ascii="Times New Roman" w:hAnsi="Times New Roman"/>
        </w:rPr>
        <w:t>3.1. Титульный лист (наименование, статус программы, автор программы)</w:t>
      </w:r>
      <w:r>
        <w:rPr>
          <w:rFonts w:ascii="Times New Roman" w:hAnsi="Times New Roman"/>
          <w:iCs/>
        </w:rPr>
        <w:t xml:space="preserve"> Титульный лист: структурный элемент программы, представляющий сведения о дошкольном образовательном учреждении названии программы,  авторе, дате написания.</w:t>
      </w:r>
    </w:p>
    <w:p>
      <w:pPr>
        <w:pStyle w:val="Style41"/>
        <w:widowControl/>
        <w:tabs>
          <w:tab w:val="clear" w:pos="708"/>
          <w:tab w:val="left" w:pos="0" w:leader="none"/>
        </w:tabs>
        <w:bidi w:val="0"/>
        <w:spacing w:lineRule="auto" w:line="276"/>
        <w:ind w:left="0" w:right="0" w:firstLine="567"/>
        <w:rPr/>
      </w:pPr>
      <w:r>
        <w:rPr>
          <w:rFonts w:ascii="Times New Roman" w:hAnsi="Times New Roman"/>
          <w:color w:val="000000"/>
        </w:rPr>
        <w:t>3.2</w:t>
      </w:r>
      <w:r>
        <w:rPr>
          <w:rFonts w:ascii="Times New Roman" w:hAnsi="Times New Roman"/>
        </w:rPr>
        <w:t>. Пояснительная записка (введение, возрастные особенности детей, организация режима пребывания детей)</w:t>
      </w:r>
      <w:r>
        <w:rPr>
          <w:rFonts w:ascii="Times New Roman" w:hAnsi="Times New Roman"/>
          <w:iCs/>
        </w:rPr>
        <w:t xml:space="preserve"> Пояснительная записка − структурный элемент программы, поясняющий актуальность изучения образовательных областей. </w:t>
      </w:r>
      <w:r>
        <w:rPr>
          <w:rStyle w:val="FontStyle43"/>
          <w:iCs/>
          <w:sz w:val="24"/>
          <w:szCs w:val="24"/>
          <w:lang w:val="ru-RU" w:eastAsia="ru-RU" w:bidi="ar-SA"/>
        </w:rPr>
        <w:t>В пояснительной записке раскрываются возрастные особенности детей, организация режима пребывания детей в образовательном учреждении, указываются интегративные связи по образовательным областям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ъем нагрузки, перечень основных видов организованной образовательной деятельности, Содержание психолого-педагогической работы по образовательным областям.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rPr/>
      </w:pPr>
      <w:r>
        <w:rPr>
          <w:rFonts w:ascii="Times New Roman" w:hAnsi="Times New Roman"/>
          <w:iCs/>
        </w:rPr>
        <w:t>Перечень основных видов организованной деятельности подтверждается СанПиН.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rPr/>
      </w:pPr>
      <w:r>
        <w:rPr>
          <w:rFonts w:ascii="Times New Roman" w:hAnsi="Times New Roman"/>
          <w:iCs/>
        </w:rPr>
        <w:t>Содержание психолого-педагогической работы по образовательным областям: структурный элемент программы, содержащий направления работы по каждой образовательной области, четкий перспективный план в соответствии с Примерной Образовательной программой. Оформляется  в виде таблицы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лендарно-тематический план, перспективный план по взаимодействию с родителями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Содержание материала, включающее федеральный, региональный компонент государственных федеральных требований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Система мониторинга достижения детьми планируемых результатов освоения программы.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rPr/>
      </w:pPr>
      <w:r>
        <w:rPr>
          <w:rFonts w:ascii="Times New Roman" w:hAnsi="Times New Roman"/>
          <w:iCs/>
        </w:rPr>
        <w:t>Система мониторинга достижения детьми планируемых результатов освоения рабочей программы по образовательным областям: структурный элемент программы, определяющий базисные знания, умения, навыки, уровень развития, которыми должны овладеть воспитанники в процессе реализации данной образовательной области.</w:t>
        <w:tab/>
      </w:r>
    </w:p>
    <w:p>
      <w:pPr>
        <w:pStyle w:val="NormalWeb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rPr/>
      </w:pPr>
      <w:r>
        <w:rPr>
          <w:rFonts w:ascii="Times New Roman" w:hAnsi="Times New Roman"/>
          <w:iCs/>
        </w:rPr>
        <w:t>Мониторинг проводится 2 раза в год (сентябрь, май)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rPr/>
      </w:pPr>
      <w:r>
        <w:rPr>
          <w:rFonts w:ascii="Times New Roman" w:hAnsi="Times New Roman"/>
          <w:iCs/>
        </w:rPr>
        <w:t>3.7. Список  учебно-методического обеспечения:  структурный элемент программы, который определяет необходимые для реализации данной образовательной области  методические и учебные пособия, оборудование,  игровой,  дидактический материал, ТСО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 Список литературы 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rPr/>
      </w:pPr>
      <w:r>
        <w:rPr>
          <w:rFonts w:ascii="Times New Roman" w:hAnsi="Times New Roman"/>
          <w:iCs/>
        </w:rPr>
        <w:t xml:space="preserve">Список литературы: структурный элемент программы, включающий перечень использованной автором литературы. 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jc w:val="left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bidi w:val="0"/>
        <w:spacing w:lineRule="auto" w:line="276" w:before="0" w:after="0"/>
        <w:ind w:left="927" w:right="0" w:hanging="36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ребования к содержанию рабочей учебной программы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4.1. РП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bidi w:val="0"/>
        <w:spacing w:lineRule="auto" w:line="276" w:before="0" w:after="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четко определять место, задач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bidi w:val="0"/>
        <w:spacing w:lineRule="auto" w:line="276" w:before="0" w:after="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реализовать системный подход в отборе программного матери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bidi w:val="0"/>
        <w:spacing w:lineRule="auto" w:line="276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ретно определить требования к приобретаемым воспитанниками знаний и умений рационально определить формы организации процесса обучения и воспитания с учетом возрастных особенностей детей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5.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Требования к оформлению РП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1. Набор текста производится в текстовом редакторе Word   for Windows с одной стороны листа формата А4, тип шрифта: Times New Roman, размер - 12 (14) пт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2. Оформление титульного листа (Приложение №1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bidi w:val="0"/>
        <w:spacing w:lineRule="auto" w:line="276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наименование общеобразовательного учреждения в соответствии с Уставом ДО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bidi w:val="0"/>
        <w:spacing w:lineRule="auto" w:line="276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, когда и кем утверждена РП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bidi w:val="0"/>
        <w:spacing w:lineRule="auto" w:line="276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ие группы возраст де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bidi w:val="0"/>
        <w:spacing w:lineRule="auto" w:line="276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 примерной программы, ее авторов, на основе которой разработана данная РП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bidi w:val="0"/>
        <w:spacing w:lineRule="auto" w:line="276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педагогического работника, составившего данную РП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bidi w:val="0"/>
        <w:spacing w:lineRule="auto" w:line="276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ие населенного пункта и год разработки программы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        По контуру листа оставляются пол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bidi w:val="0"/>
        <w:spacing w:lineRule="auto" w:line="276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вое и нижнее - 25 м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bidi w:val="0"/>
        <w:spacing w:lineRule="auto" w:line="276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ее - 20 м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bidi w:val="0"/>
        <w:spacing w:lineRule="auto" w:line="276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е - 10 мм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        Библиография оформляется в соответствии с ГОСТ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6.  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ассмотрение и утверждение рабочих программ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6.1.   РП рассматривается педагогическом совете ДОУ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П разрабатывается и рекомендуется на ДОУ до 1 сентября будущего учебного года. Педагогический совет выносит свое решение о соответствии рабочей программы существующим требованиям и Уставу ДОУ. Утверждение РП заведующим ДОУ  осуществляется до 1 сентября текущего учебного года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ригинал РП, утвержденный заведующим ДОУ, находится у старшего воспитателя. В течение учебного года старший воспитатель осуществляют должностной контроль за реализацией рабочих  программ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пии календарно-тематического планирования находятся на руках педагогических работников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    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зменения и дополнения в рабочих программах</w:t>
      </w:r>
    </w:p>
    <w:p>
      <w:pPr>
        <w:pStyle w:val="Normal"/>
        <w:bidi w:val="0"/>
        <w:spacing w:lineRule="auto" w:line="276"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7.1. РП является документом, отражающим процесс развития образовательного учреждения. Она может изменяться, но в конечном итоге воспитанники должны завершать свое обучение развитие по данной РП на соответствующей ступени образования.</w:t>
      </w:r>
    </w:p>
    <w:p>
      <w:pPr>
        <w:pStyle w:val="Normal"/>
        <w:bidi w:val="0"/>
        <w:spacing w:lineRule="auto" w:line="276"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7.2.  Основания для внесения изменени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spacing w:lineRule="auto" w:line="276" w:before="0" w:after="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едложения педагогических работников по результатам работы в текущем учебном год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spacing w:lineRule="auto" w:line="276" w:before="0" w:after="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обновление списка литерату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spacing w:lineRule="auto" w:line="276" w:before="0" w:after="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едложения педагогического совета, администрации ДОУ.</w:t>
      </w:r>
    </w:p>
    <w:p>
      <w:pPr>
        <w:pStyle w:val="Normal"/>
        <w:bidi w:val="0"/>
        <w:spacing w:lineRule="auto" w:line="276"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7.3.        Дополнения и изменения в РП могут вноситься ежегодно перед началом нового учебного года. Изменения вносятся в РП в виде вкладыша «Дополнения к РП». При накоплении большого количества изменения РП корректируются в соответствии с накопленным материалом.</w:t>
      </w:r>
    </w:p>
    <w:p>
      <w:pPr>
        <w:pStyle w:val="Normal"/>
        <w:bidi w:val="0"/>
        <w:spacing w:lineRule="auto" w:line="276" w:before="0" w:after="0"/>
        <w:ind w:left="0" w:righ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Контроль</w:t>
      </w:r>
    </w:p>
    <w:p>
      <w:pPr>
        <w:pStyle w:val="Normal"/>
        <w:bidi w:val="0"/>
        <w:spacing w:lineRule="auto" w:line="276"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8.1. Контроль осуществляется в соответствии с годовым планом, Положением о контрольной деятельности</w:t>
      </w:r>
    </w:p>
    <w:p>
      <w:pPr>
        <w:pStyle w:val="Normal"/>
        <w:bidi w:val="0"/>
        <w:spacing w:lineRule="auto" w:line="276"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8.2.  Ответственность за полноту и качество реализации рабочей программы возлагается на воспитателей и специалистов</w:t>
      </w:r>
    </w:p>
    <w:p>
      <w:pPr>
        <w:pStyle w:val="Normal"/>
        <w:bidi w:val="0"/>
        <w:spacing w:lineRule="auto" w:line="276"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8.3.   Ответственность за контроль за полнотой реализации рабочих программ возлагается на старшего воспитателя.</w:t>
      </w:r>
    </w:p>
    <w:p>
      <w:pPr>
        <w:pStyle w:val="Normal"/>
        <w:bidi w:val="0"/>
        <w:spacing w:lineRule="auto" w:line="276" w:before="0" w:after="0"/>
        <w:ind w:left="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Хранение рабочих  программ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1     Рабочие учебные программы хранятся в методическом кабинете ДО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РП имеют доступ все педагогические работники и администрация ДО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хранится 3 года после истечения срока ее действия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firstLine="567"/>
        <w:jc w:val="right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ложение №1</w:t>
      </w:r>
    </w:p>
    <w:p>
      <w:pPr>
        <w:pStyle w:val="Normal"/>
        <w:bidi w:val="0"/>
        <w:spacing w:lineRule="auto" w:line="276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мерный образец</w:t>
      </w:r>
    </w:p>
    <w:p>
      <w:pPr>
        <w:pStyle w:val="Normal"/>
        <w:bidi w:val="0"/>
        <w:spacing w:lineRule="auto" w:line="276"/>
        <w:ind w:left="0" w:right="0"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«Центр развития ребенка – детский сад «Сказка»</w:t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бособленное подразделение</w:t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Центр развития ребенка – детский сад «Росинка»</w:t>
      </w:r>
    </w:p>
    <w:p>
      <w:pPr>
        <w:pStyle w:val="Normal"/>
        <w:bidi w:val="0"/>
        <w:spacing w:lineRule="auto" w:line="276" w:before="0" w:after="0"/>
        <w:ind w:left="12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5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076"/>
      </w:tblGrid>
      <w:tr>
        <w:trPr/>
        <w:tc>
          <w:tcPr>
            <w:tcW w:w="537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А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педагогическом совете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 «ЦРР – д/с «Росинка»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1 от 27.08. 2020 г.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ТВЕРЖДЕНА: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МБДОУ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ЦРР – д/с «Сказка»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   /Ю.А. Акимова/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12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76" w:before="0" w:after="0"/>
        <w:ind w:left="12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 w:before="0" w:after="0"/>
        <w:ind w:left="12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bidi w:val="0"/>
        <w:spacing w:lineRule="auto" w:line="276" w:before="0" w:after="0"/>
        <w:ind w:left="12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bidi w:val="0"/>
        <w:spacing w:lineRule="auto" w:line="276" w:before="0" w:after="0"/>
        <w:ind w:left="12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76" w:before="0" w:after="0"/>
        <w:ind w:left="12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образовательной деятельности</w:t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в средней группе </w:t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общеразвивающей направленности</w:t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на 2020 - 2021 учебный год</w:t>
      </w:r>
    </w:p>
    <w:p>
      <w:pPr>
        <w:pStyle w:val="Normal"/>
        <w:bidi w:val="0"/>
        <w:spacing w:lineRule="auto" w:line="276" w:before="0" w:after="0"/>
        <w:ind w:left="1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1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1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1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5670" w:right="0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итель: Тезикова С.А.,                      воспитатель </w:t>
      </w:r>
    </w:p>
    <w:p>
      <w:pPr>
        <w:pStyle w:val="Normal"/>
        <w:bidi w:val="0"/>
        <w:spacing w:lineRule="auto" w:line="276" w:before="0" w:after="0"/>
        <w:ind w:left="567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bidi w:val="0"/>
        <w:spacing w:lineRule="auto" w:line="276" w:before="0" w:after="0"/>
        <w:ind w:left="12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76" w:before="0" w:after="0"/>
        <w:ind w:left="1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1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1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1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1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вылкино, 2020 г.</w:t>
      </w:r>
    </w:p>
    <w:p>
      <w:pPr>
        <w:pStyle w:val="Normal"/>
        <w:shd w:fill="FFFFFF"/>
        <w:bidi w:val="0"/>
        <w:spacing w:lineRule="auto" w:line="276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яснительная записка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звание программы, на основании которой составлена данная </w:t>
      </w:r>
      <w:r>
        <w:rPr>
          <w:rFonts w:cs="Times New Roman" w:ascii="Times New Roman" w:hAnsi="Times New Roman"/>
          <w:sz w:val="24"/>
          <w:szCs w:val="24"/>
        </w:rPr>
        <w:t>рабочая программа (автор, название, год издания)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-3"/>
          <w:sz w:val="24"/>
          <w:szCs w:val="24"/>
        </w:rPr>
        <w:t>Названия программ, на основе которых осуще</w:t>
      </w:r>
      <w:r>
        <w:rPr>
          <w:rFonts w:cs="Times New Roman" w:ascii="Times New Roman" w:hAnsi="Times New Roman"/>
          <w:sz w:val="24"/>
          <w:szCs w:val="24"/>
        </w:rPr>
        <w:t>ствляется вариативность и обновление содержания (автор, название, год издания)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озрастные и индивидуальные особенности контингента детей группы. 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Цель и задачи реализации программы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абочая учебная программа составлена на основании учебного плана МБДОУ…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сновные виды образовательной деятельност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количество в год, </w:t>
      </w:r>
      <w:r>
        <w:rPr>
          <w:rFonts w:cs="Times New Roman" w:ascii="Times New Roman" w:hAnsi="Times New Roman"/>
          <w:spacing w:val="-8"/>
          <w:sz w:val="24"/>
          <w:szCs w:val="24"/>
        </w:rPr>
        <w:t>в  неделю, дли</w:t>
      </w:r>
      <w:r>
        <w:rPr>
          <w:rFonts w:cs="Times New Roman" w:ascii="Times New Roman" w:hAnsi="Times New Roman"/>
          <w:sz w:val="24"/>
          <w:szCs w:val="24"/>
        </w:rPr>
        <w:t>тельность)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Дополнительная образовательная деятельность по приоритетным направлениям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кружки, экскурсии, лаборатории, выставки), примерный общий допустимый объем образовательной нагрузки в блоке совместной образовательной деятельности взрослых и детей (вариативная часть)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Реализация национально-регионального компонента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ценка эффективности образовательной деятельности (</w:t>
      </w:r>
      <w:r>
        <w:rPr>
          <w:rFonts w:cs="Times New Roman" w:ascii="Times New Roman" w:hAnsi="Times New Roman"/>
          <w:spacing w:val="-4"/>
          <w:sz w:val="24"/>
          <w:szCs w:val="24"/>
        </w:rPr>
        <w:t>проведение мониторинга (сентябрь, май))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Комплексно-тематическое планирование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ческий принцип построения образовательного процесса позволяет легко вводить региональные и этнокультурные компоненты, учитывать специфику дошкольного учреждения. Одной теме следует уделять не менее одной недели. Оптимальный период —2-3 недели. Тема должна быть отражена в подборе материалов, находящихся в группе и уголках развития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39"/>
      </w:tblGrid>
      <w:tr>
        <w:trPr>
          <w:trHeight w:val="5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>Тема / Временно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>Задачи и 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 работ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>Итоговое мероприятие</w:t>
            </w:r>
          </w:p>
        </w:tc>
      </w:tr>
      <w:tr>
        <w:trPr>
          <w:trHeight w:val="2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pacing w:val="-1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kern w:val="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pacing w:val="-1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kern w:val="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pacing w:val="-1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kern w:val="2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pacing w:val="-1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-110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-1103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ый перспективный план</w:t>
      </w:r>
    </w:p>
    <w:p>
      <w:pPr>
        <w:pStyle w:val="Normal"/>
        <w:bidi w:val="0"/>
        <w:spacing w:lineRule="auto" w:line="276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</w:rPr>
        <w:t>По каждой учебной теме (разделу) приводится номер и наиме</w:t>
      </w:r>
      <w:r>
        <w:rPr>
          <w:rFonts w:cs="Times New Roman" w:ascii="Times New Roman" w:hAnsi="Times New Roman"/>
          <w:sz w:val="24"/>
          <w:szCs w:val="24"/>
        </w:rPr>
        <w:t>нование темы (раздела), раскрывается (тезисно) содержание учебного материала (дидактические единицы).</w:t>
      </w:r>
    </w:p>
    <w:p>
      <w:pPr>
        <w:pStyle w:val="Normal"/>
        <w:bidi w:val="0"/>
        <w:spacing w:lineRule="auto" w:line="276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плане раскрывается рекомендуемая последов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льность изучения разделов и тем программы (модулей, блоков) с </w:t>
      </w:r>
      <w:r>
        <w:rPr>
          <w:rFonts w:cs="Times New Roman" w:ascii="Times New Roman" w:hAnsi="Times New Roman"/>
          <w:sz w:val="24"/>
          <w:szCs w:val="24"/>
        </w:rPr>
        <w:t xml:space="preserve">анализом логической структуры учебного предмета. Показывается распределение часов  по разделам и темам дисциплины: наименование разделов и тем, количество часов  на каждую. </w:t>
      </w:r>
    </w:p>
    <w:p>
      <w:pPr>
        <w:pStyle w:val="Normal"/>
        <w:bidi w:val="0"/>
        <w:spacing w:lineRule="auto" w:line="276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держание каждой образовательной области должно отражать общие требования к уровню подготовки ребенка по каждому разделу с учетом основной общеобразователь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граммы, национально-регионального компонента и компонента </w:t>
      </w:r>
      <w:r>
        <w:rPr>
          <w:rFonts w:cs="Times New Roman" w:ascii="Times New Roman" w:hAnsi="Times New Roman"/>
          <w:sz w:val="24"/>
          <w:szCs w:val="24"/>
        </w:rPr>
        <w:t>ДОУ.</w:t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837"/>
        <w:gridCol w:w="1139"/>
        <w:gridCol w:w="2288"/>
        <w:gridCol w:w="3089"/>
      </w:tblGrid>
      <w:tr>
        <w:trPr>
          <w:trHeight w:val="64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firstLine="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Да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142" w:firstLine="13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/вид 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firstLine="14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firstLine="14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Д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108" w:right="0" w:firstLine="14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/ Литература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-110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промежуточные результаты освоения программы.</w:t>
      </w:r>
    </w:p>
    <w:p>
      <w:pPr>
        <w:pStyle w:val="Normal"/>
        <w:bidi w:val="0"/>
        <w:spacing w:lineRule="auto" w:line="276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енные требования по каждому разделу программы к знаниям, умениям и навыкам воспитанников по параметрам (в соответствие с используемой программой)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 концу года дети могут:</w:t>
      </w:r>
    </w:p>
    <w:p>
      <w:pPr>
        <w:pStyle w:val="Normal"/>
        <w:numPr>
          <w:ilvl w:val="0"/>
          <w:numId w:val="6"/>
        </w:numPr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стема мониторинга</w:t>
      </w:r>
      <w:r>
        <w:rPr>
          <w:rFonts w:cs="Times New Roman" w:ascii="Times New Roman" w:hAnsi="Times New Roman"/>
          <w:sz w:val="24"/>
          <w:szCs w:val="24"/>
        </w:rPr>
        <w:t xml:space="preserve"> (способы проверки знаний, умений и навыков, сформированности интегративных качеств).</w:t>
      </w:r>
    </w:p>
    <w:p>
      <w:pPr>
        <w:pStyle w:val="Normal"/>
        <w:numPr>
          <w:ilvl w:val="0"/>
          <w:numId w:val="6"/>
        </w:numPr>
        <w:bidi w:val="0"/>
        <w:spacing w:lineRule="auto" w:line="276" w:before="0" w:after="0"/>
        <w:ind w:left="0" w:right="-168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 проверки (месяц и название, диагностика, педагогический анализ, срез).</w:t>
      </w:r>
    </w:p>
    <w:p>
      <w:pPr>
        <w:pStyle w:val="Normal"/>
        <w:numPr>
          <w:ilvl w:val="0"/>
          <w:numId w:val="6"/>
        </w:numPr>
        <w:bidi w:val="0"/>
        <w:spacing w:lineRule="auto" w:line="276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овый материал, критерии, шкала уровней могут быть представлены по желанию или являться приложением к рабочей программе.</w:t>
      </w:r>
    </w:p>
    <w:p>
      <w:pPr>
        <w:pStyle w:val="Normal"/>
        <w:bidi w:val="0"/>
        <w:spacing w:lineRule="auto" w:line="276" w:before="0" w:after="0"/>
        <w:ind w:left="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300"/>
        <w:gridCol w:w="2757"/>
      </w:tblGrid>
      <w:tr>
        <w:trPr>
          <w:trHeight w:val="77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методик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firstLine="10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сбора информа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firstLine="6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 исследования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-1687"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ение  программы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:</w:t>
      </w:r>
    </w:p>
    <w:p>
      <w:pPr>
        <w:pStyle w:val="Normal"/>
        <w:bidi w:val="0"/>
        <w:spacing w:lineRule="auto" w:line="276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м разделе программы указываются технические средства обучения (звуковые, визуальные (зрительные) экранные, аудио-визуальные (кинопроекторы, теле-, видеоаппаратура, мультимедийные системы и др.).</w:t>
      </w:r>
    </w:p>
    <w:p>
      <w:pPr>
        <w:pStyle w:val="Normal"/>
        <w:bidi w:val="0"/>
        <w:spacing w:lineRule="auto" w:line="276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-наглядные пособия (плакаты, схемы, таблицы, инструменты, модели, муляжи и т.д.).</w:t>
      </w:r>
    </w:p>
    <w:p>
      <w:pPr>
        <w:pStyle w:val="Normal"/>
        <w:bidi w:val="0"/>
        <w:spacing w:lineRule="auto" w:line="276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борудование.</w:t>
      </w:r>
    </w:p>
    <w:p>
      <w:pPr>
        <w:pStyle w:val="Normal"/>
        <w:bidi w:val="0"/>
        <w:spacing w:lineRule="auto" w:line="276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-методическое</w:t>
      </w:r>
      <w:r>
        <w:rPr>
          <w:rFonts w:cs="Times New Roman" w:ascii="Times New Roman" w:hAnsi="Times New Roman"/>
          <w:sz w:val="24"/>
          <w:szCs w:val="24"/>
        </w:rPr>
        <w:t xml:space="preserve"> (список литературы):</w:t>
      </w:r>
    </w:p>
    <w:p>
      <w:pPr>
        <w:pStyle w:val="Normal"/>
        <w:bidi w:val="0"/>
        <w:spacing w:lineRule="auto" w:line="276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ывается использованная и р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мендуемая литература. Ее можно классифицировать по категориям: </w:t>
      </w:r>
    </w:p>
    <w:p>
      <w:pPr>
        <w:pStyle w:val="Normal"/>
        <w:numPr>
          <w:ilvl w:val="0"/>
          <w:numId w:val="7"/>
        </w:numPr>
        <w:bidi w:val="0"/>
        <w:spacing w:lineRule="auto" w:line="276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ля педагога (методическая литература, художественная, познавательная); </w:t>
      </w:r>
    </w:p>
    <w:p>
      <w:pPr>
        <w:pStyle w:val="Normal"/>
        <w:numPr>
          <w:ilvl w:val="0"/>
          <w:numId w:val="7"/>
        </w:numPr>
        <w:bidi w:val="0"/>
        <w:spacing w:lineRule="auto" w:line="276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ля воспитанников — учебная (рабочие тетради, альбо</w:t>
      </w:r>
      <w:r>
        <w:rPr>
          <w:rFonts w:cs="Times New Roman" w:ascii="Times New Roman" w:hAnsi="Times New Roman"/>
          <w:sz w:val="24"/>
          <w:szCs w:val="24"/>
        </w:rPr>
        <w:t>мы), художественная, познавательная (вспомогательная).</w:t>
      </w:r>
    </w:p>
    <w:p>
      <w:pPr>
        <w:pStyle w:val="Normal"/>
        <w:bidi w:val="0"/>
        <w:spacing w:lineRule="auto" w:line="276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Должны быть  включены в перечень нормативные документы (литература); могут быть материалы журналов, газет.</w:t>
      </w:r>
    </w:p>
    <w:p>
      <w:pPr>
        <w:pStyle w:val="Normal"/>
        <w:bidi w:val="0"/>
        <w:spacing w:lineRule="auto" w:line="276" w:before="0" w:after="0"/>
        <w:ind w:left="0" w:right="-1687"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bidi w:val="0"/>
        <w:spacing w:lineRule="auto" w:line="276"/>
        <w:ind w:left="0" w:right="-1687"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t>10</w:t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numFmt w:val="bullet"/>
      <w:lvlText w:val="─"/>
      <w:lvlJc w:val="left"/>
      <w:pPr>
        <w:tabs>
          <w:tab w:val="num" w:pos="0"/>
        </w:tabs>
        <w:ind w:left="823" w:hanging="708"/>
      </w:pPr>
      <w:rPr>
        <w:rFonts w:ascii="Times New Roman" w:hAnsi="Times New Roman" w:cs="Times New Roman" w:hint="default"/>
        <w:sz w:val="24"/>
        <w:spacing w:val="-17"/>
        <w:w w:val="100"/>
      </w:rPr>
    </w:lvl>
    <w:lvl w:ilvl="1">
      <w:start w:val="0"/>
      <w:numFmt w:val="bullet"/>
      <w:lvlText w:val="─"/>
      <w:lvlJc w:val="left"/>
      <w:pPr>
        <w:tabs>
          <w:tab w:val="num" w:pos="0"/>
        </w:tabs>
        <w:ind w:left="2251" w:hanging="360"/>
      </w:pPr>
      <w:rPr>
        <w:rFonts w:ascii="Times New Roman" w:hAnsi="Times New Roman" w:cs="Times New Roman" w:hint="default"/>
        <w:sz w:val="24"/>
        <w:spacing w:val="-2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0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4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6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0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FontStyle43">
    <w:name w:val="Font Style43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120" w:after="120"/>
      <w:jc w:val="both"/>
    </w:pPr>
    <w:rPr>
      <w:rFonts w:cs="Times New Roman"/>
      <w:color w:val="000000"/>
      <w:sz w:val="24"/>
      <w:szCs w:val="24"/>
      <w:lang w:eastAsia="ru-RU"/>
    </w:rPr>
  </w:style>
  <w:style w:type="paragraph" w:styleId="Style41">
    <w:name w:val="Style4"/>
    <w:basedOn w:val="Normal"/>
    <w:qFormat/>
    <w:pPr>
      <w:widowControl w:val="false"/>
      <w:spacing w:lineRule="exact" w:line="220" w:before="0" w:after="0"/>
      <w:ind w:firstLine="514"/>
      <w:jc w:val="both"/>
    </w:pPr>
    <w:rPr>
      <w:rFonts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484</Words>
  <Characters>22254</Characters>
  <CharactersWithSpaces>19814</CharactersWithSpaces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32:00Z</dcterms:created>
  <dc:creator>Наталья</dc:creator>
  <dc:description/>
  <dc:language>en-US</dc:language>
  <cp:lastModifiedBy/>
  <dcterms:modified xsi:type="dcterms:W3CDTF">2020-09-18T16:49:00Z</dcterms:modified>
  <cp:revision>3</cp:revision>
  <dc:subject/>
  <dc:title>О рабочей программе воспит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