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ДОШКОЛЬНОЕ ОБРАЗОВАТЕЛЬНОЕ УЧРЕЖДЕНИЕ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ИЙ САД № 44 «СОСЕН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  <w:t>С праздником, воспитатели!</w:t>
      </w:r>
    </w:p>
    <w:p>
      <w:pPr>
        <w:pStyle w:val="Normal"/>
        <w:jc w:val="center"/>
        <w:rPr>
          <w:i/>
          <w:i/>
          <w:iCs/>
          <w:sz w:val="32"/>
          <w:szCs w:val="32"/>
          <w:lang w:val="ru-RU"/>
        </w:rPr>
      </w:pPr>
      <w:r>
        <w:rPr>
          <w:i/>
          <w:iCs/>
          <w:sz w:val="32"/>
          <w:szCs w:val="32"/>
        </w:rPr>
        <w:t xml:space="preserve">Праздничный концерт, посвященный Дню дошкольного </w:t>
      </w:r>
      <w:r>
        <w:rPr>
          <w:i/>
          <w:iCs/>
          <w:sz w:val="32"/>
          <w:szCs w:val="32"/>
          <w:lang w:val="ru-RU"/>
        </w:rPr>
        <w:t>работ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5» сентября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  <w:t xml:space="preserve">Материал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мягкие игрушки, 2 стола, музыкальные инструменты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ВЕДУЩИЙ __</w:t>
      </w:r>
      <w:r>
        <w:rPr>
          <w:sz w:val="28"/>
          <w:szCs w:val="28"/>
        </w:rPr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ПЕСНЯ «ЛЮБИМЫЙ ДЕТСКИЙ САД», ВЫХОДИТ ВЕДУЩ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Сегодня у нас очень важный и приятный повод собраться в этом светлом и уютном зале, чтобы забыть на некоторое время все наши проблемы. Сегодня у нас праздник – День работника дошкольного образования. Это праздник тех, кто отдаёт себя всецело воспитанию малышей, не жалея своих сил и времени, кто не знает слов «не хочу», «не могу», «не умею», кто умеет любить детей не смотря ни на что, кто любит свою работу и спешит сюда каждый день. Именно для вас наши воспитанники сегодня будут петь, читать стихи и создавать праздничную атмосферу. Встречайте и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ВЕС</w:t>
      </w:r>
      <w:r>
        <w:rPr>
          <w:b/>
          <w:sz w:val="28"/>
          <w:szCs w:val="28"/>
          <w:lang w:val="ru-RU"/>
        </w:rPr>
        <w:t>Ё</w:t>
      </w:r>
      <w:r>
        <w:rPr>
          <w:b/>
          <w:sz w:val="28"/>
          <w:szCs w:val="28"/>
        </w:rPr>
        <w:t>ЛУЮ МУЗЫКУ В ЗАЛ ВХОДЯТ ДЕ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ы ребята-дошколята, говорим вам без прикр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десь у вас сегодня праздник, мы пришли поздравить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ш детский сад любимый – весёлая плане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нас стал общим домом, всегда здесь море све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Тебе сегодня, детский сад, «Спасибо! » говор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сех сотрудников твоих сто раз благодар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ЕТИ ПОЮТ НА МОТИВ ПЕСНИ «ЧЕСТНО ГОВОР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</w:t>
      </w:r>
      <w:r>
        <w:rPr/>
        <w:t>Мы признаться сейчас должны вам в любви, вы очень нам  нужны.</w:t>
      </w:r>
    </w:p>
    <w:p>
      <w:pPr>
        <w:pStyle w:val="Normal"/>
        <w:rPr/>
      </w:pPr>
      <w:r>
        <w:rPr/>
        <w:t xml:space="preserve">               </w:t>
      </w:r>
      <w:r>
        <w:rPr/>
        <w:t>Вы каждый день нам отдаёте сердца, а доброте и ласке нет конца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ам готовы стихи читать, не шалить, игрушки убирать. </w:t>
      </w:r>
    </w:p>
    <w:p>
      <w:pPr>
        <w:pStyle w:val="Normal"/>
        <w:rPr/>
      </w:pPr>
      <w:r>
        <w:rPr/>
        <w:t xml:space="preserve">               </w:t>
      </w:r>
      <w:r>
        <w:rPr/>
        <w:t>Сегодня праздник поздравляем мы вас и благодарности примите вы от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 Как нам без вас прожить, а ну скажи, скажи  (друг другу)</w:t>
      </w:r>
    </w:p>
    <w:p>
      <w:pPr>
        <w:pStyle w:val="Normal"/>
        <w:rPr/>
      </w:pPr>
      <w:r>
        <w:rPr/>
        <w:t xml:space="preserve">               </w:t>
      </w:r>
      <w:r>
        <w:rPr/>
        <w:t>Без вас нам никуда и будет так всегда.</w:t>
      </w:r>
    </w:p>
    <w:p>
      <w:pPr>
        <w:pStyle w:val="Normal"/>
        <w:rPr/>
      </w:pPr>
      <w:r>
        <w:rPr/>
        <w:t xml:space="preserve">       </w:t>
      </w:r>
      <w:r>
        <w:rPr/>
        <w:t>Недаром все года нам заменяли мам, и мы воздушный поцелуй подарим вам! (Шлют поцелуй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ы поздравить нынче рады всех работников детского са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дагогов, докторов, нянечек и поваров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И завхоза поскорей, нашу прачку, стороже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х кто с нами здесь живет, сердце детям отда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ИСПОЛНЯЮТ ПЕСНЮ «МЫ ХОТИМ ВАМ СКАЗАТЬ»</w:t>
      </w:r>
      <w:r>
        <w:rPr>
          <w:b/>
          <w:sz w:val="28"/>
          <w:szCs w:val="28"/>
          <w:lang w:val="ru-RU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зыка М.Еремеевой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Музыкальный руководитель №4 2012 г. Дети садятся на свои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День дошкольника – чудесный! Время зря нельзя тер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едлагаю я ребятам дружно, весело спля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ети старшей группы выходите, «Летний хоровод» свой пока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ДЕТИ  СТАРШЕЙ  ГРУППЫ  ИСПОЛНЯЮТ «ЛЕТНИЙ ХОРОВОД»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Музыкальный руководитель» №4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 Прозвучали песни, музыка и смех, и у нас сегодня веселее вс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аздник воспитателей радостно отме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лагаю поиграть взрослым и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АТТРАКЦИОН «КТО СКОРЕЕ УБЕРЕТ ИГРУШКИ?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Мы игрушки убирали и нисколько не устали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чень сильно мы старались и слегка проголодалис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 Кто накормит нас тогда? Это наши повара!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души их поздравляем,  выступление оркестра посвящаем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РКЕСТР  ИСПОЛНЯЕТ  «ШУТКУ» </w:t>
      </w:r>
      <w:r>
        <w:rPr>
          <w:rFonts w:cs="Times New Roman" w:ascii="Times New Roman" w:hAnsi="Times New Roman"/>
          <w:sz w:val="28"/>
          <w:szCs w:val="28"/>
        </w:rPr>
        <w:t>музыка Бах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Ах, какие вы музыканты, настоящие таланты!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Будем праздник продолжать, приглашаю всех плясать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ВСЕ  ИСПОЛНЯЮТ  ШУТОЧНЫЙ ТАНЕЦ «РАЗ ЛАДОШКА»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Всё, друзья, у нас в порядке, но ответьте мне, ребятки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«Чтобы были вы здоровы, не болели никогда, кто следит тут за здоровьем?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(вместе).</w:t>
      </w:r>
      <w:r>
        <w:rPr>
          <w:rFonts w:cs="Times New Roman" w:ascii="Times New Roman" w:hAnsi="Times New Roman"/>
          <w:sz w:val="28"/>
          <w:szCs w:val="28"/>
        </w:rPr>
        <w:t xml:space="preserve"> Это – наша медсестра! Ольга Николаевна! Спасибо вам!!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8. Спасибо нашим докторам, что не страшна простуда нам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то на кого не посмотри: все, как один – богатыри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ЕСЕЛАЯ ЗАРЯДКА «БАРБАРИКИ»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9. Скажем нянечкам спасибо за их заботу и уют, 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ми добрыми руками они порядок создают!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этот день, и в этот час – эта песенка для вас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Т ПЕСНЮ «ЛЕТНЯЯ ШУТКА» 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Мы в праздник профессиональный вас поздравляем от душ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х, кто «сгорает» на работе, кого так любят малыш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с нами пляшет и поет. Белье стирает, охраняет и головою отве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интеллект нам развивает, всю душу, сердце отда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Светлана Юрьевна, Людмила Егоров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лена Владимировна, Антонина Васильевна! Так пусть же в этот светлый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м дарят люди комплименты. Мы любим Вас, мы верим в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Вас звучат аплодисменты! (ВСЕ  ХЛОП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Всех поздравить мы спешили, никого не позаб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ы закончим праздник свой дружной пляской огне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анцуйте все на свете и взрослые и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ИСПОЛНЯЮТ  ТАНЕЦ – ИГРУ «РАЗНОЦВЕТНАЯ ИГРА» </w:t>
      </w:r>
      <w:r>
        <w:rPr>
          <w:sz w:val="28"/>
          <w:szCs w:val="28"/>
        </w:rPr>
        <w:t>муз. Б.Савельева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 УХОДЯТ ИЗ ЗАЛА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900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0:10:00Z</dcterms:created>
  <dc:creator>Admin</dc:creator>
  <dc:description/>
  <dc:language>en-US</dc:language>
  <cp:lastModifiedBy>sosen</cp:lastModifiedBy>
  <dcterms:modified xsi:type="dcterms:W3CDTF">2020-09-18T08:16:28Z</dcterms:modified>
  <cp:revision>7</cp:revision>
  <dc:subject/>
  <dc:title>                    Муниципальное дошкольное образовательное учреждение –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6</vt:lpwstr>
  </property>
</Properties>
</file>