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34925</wp:posOffset>
                </wp:positionV>
                <wp:extent cx="4894580" cy="6874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2.7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6665</wp:posOffset>
                </wp:positionH>
                <wp:positionV relativeFrom="paragraph">
                  <wp:posOffset>-34925</wp:posOffset>
                </wp:positionV>
                <wp:extent cx="4894580" cy="6874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: № 1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кол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чего и как начинать учить ребенка с ОВЗ счит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методические рекомендац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читель-дефектолог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иценко Антонина Семе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пециалист высшей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ноябр-08 учебный год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2.75pt;mso-position-vertical-relative:text;margin-left:398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дошкольное образовательное учреждение: № 10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Школ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чего и как начинать учить ребенка с ОВЗ счита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(методические рекомендаци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Учитель-дефектолог: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Гриценко Антонина Семенов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Специалист высшей категор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0ноябр-08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3088005" cy="318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3220" cy="30962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220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251.1pt;mso-wrap-distance-left:9.05pt;mso-wrap-distance-right:9.05pt;mso-wrap-distance-top:0pt;mso-wrap-distance-bottom:0pt;margin-top:7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3220" cy="3096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220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44920</wp:posOffset>
                </wp:positionH>
                <wp:positionV relativeFrom="paragraph">
                  <wp:posOffset>111125</wp:posOffset>
                </wp:positionV>
                <wp:extent cx="2571750" cy="3021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302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6965" cy="29286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6965" cy="292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237.9pt;mso-wrap-distance-left:9.05pt;mso-wrap-distance-right:9.05pt;mso-wrap-distance-top:0pt;mso-wrap-distance-bottom:0pt;margin-top:8.75pt;mso-position-vertical-relative:text;margin-left:4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6965" cy="29286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6965" cy="292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владение математическими представлениями является эффективным средством коррекции недостатков умственного развития дошкольников, поскольку процессы счета, сравнения и преобразования множеств предполагают осуществление целенаправленных интеллектуальных действий. Исследования А.А. Баряевой, Н.Т. Морозовой, Н.И. Непомнящей и др. показывают, что поэтапное формирование математических знаний оказывает корригирующее воздействие на наиболее слабые стороны психологической деятельности детей, содействует развитию различных сторон восприятия и мышления, а следовательно, всей познавательной деятельности в цел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ррекционно-образовательные технологии, любовь к ребенку, терпение и настойчивость могут творить чуде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2 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-2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Овладение математическими представлениями является эффективным средством коррекции недостатков умственного развития дошкольников, поскольку процессы счета, сравнения и преобразования множеств предполагают осуществление целенаправленных интеллектуальных действий. Исследования А.А. Баряевой, Н.Т. Морозовой, Н.И. Непомнящей и др. показывают, что поэтапное формирование математических знаний оказывает корригирующее воздействие на наиболее слабые стороны психологической деятельности детей, содействует развитию различных сторон восприятия и мышления, а следовательно, всей познавательной деятельности в цело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Коррекционно-образовательные технологии, любовь к ребенку, терпение и настойчивость могут творить чуде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2 =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-34925</wp:posOffset>
                </wp:positionV>
                <wp:extent cx="4894580" cy="68745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. Практическое действие с предметными метками-заместителями и сопровождение действий речь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. Отрыв действия от внешних опо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. Проговаривание действия до его выполнения. Формирование речи-представ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 процессе обучения использовать индивидуально-дифференцированный подход, учитывать уровень возможностей ребенка в овладении количественными представления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Переход от одного этапа к следующему осуществлять только в том случае, если ребенок достаточно уверенн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полняет действия на предыдущем этап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ям со сниженным интеллектом трудно одновременно освоить процесс счета и его результат. Поэтому сначала учим называть итоговое число на основе счета педагога. Важно на этом этапе научить образованию числа. Методика обучения операции счета тако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ети должны усвоить основные правила счета: называть числительное по порядку, числительное соотносить только с одним предметом, последнее числительное относится ко всей группе предме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ачале брать руку ребенка в свою руку и отделяя каждый предмет от всей группы, громко называть числительное. При назывании итогового числа рукой ребенка делать обобщающий жест в виде кругового движения и говорить «всего два грибка». Этот способ развернутого предметного счета. Затем, сокращенная форма – прикасаться только пальчиком, называть итоговое число без обводящего же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ем ребенок не дотрагивается до предметов, а лишь указывает на них на расстоянии. Если ошибается, то возвращается к предыдущему способу пересче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7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2.75pt;mso-position-vertical-relative:text;margin-left:398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4. Практическое действие с предметными метками-заместителями и сопровождение действий речь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5. Отрыв действия от внешних опо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6. Проговаривание действия до его выполнения. Формирование речи-представл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sz w:val="26"/>
                          <w:szCs w:val="26"/>
                        </w:rPr>
                        <w:t>В процессе обучения использовать индивидуально-дифференцированный подход, учитывать уровень возможностей ребенка в овладении количественными представления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</w:rPr>
                        <w:t xml:space="preserve">Переход от одного этапа к следующему осуществлять только в том случае, если ребенок достаточно уверенно </w:t>
                      </w:r>
                      <w:r>
                        <w:rPr>
                          <w:sz w:val="28"/>
                          <w:szCs w:val="28"/>
                        </w:rPr>
                        <w:t>выполняет действия на предыдущем этап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Детям со сниженным интеллектом трудно одновременно освоить процесс счета и его результат. Поэтому сначала учим называть итоговое число на основе счета педагога. Важно на этом этапе научить образованию числа. Методика обучения операции счета таков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дети должны усвоить основные правила счета: называть числительное по порядку, числительное соотносить только с одним предметом, последнее числительное относится ко всей группе предмет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Вначале брать руку ребенка в свою руку и отделяя каждый предмет от всей группы, громко называть числительное. При назывании итогового числа рукой ребенка делать обобщающий жест в виде кругового движения и говорить «всего два грибка». Этот способ развернутого предметного счета. Затем, сокращенная форма – прикасаться только пальчиком, называть итоговое число без обводящего жест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тем ребенок не дотрагивается до предметов, а лишь указывает на них на расстоянии. Если ошибается, то возвращается к предыдущему способу пересче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7 =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7775</wp:posOffset>
                </wp:positionH>
                <wp:positionV relativeFrom="paragraph">
                  <wp:posOffset>-17145</wp:posOffset>
                </wp:positionV>
                <wp:extent cx="4894580" cy="68745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 построении занятий по обучению счету необходимо учитывать основные методические принципы обучения детей со сниженным интеллектом: игровая форма обучения, смена видов деятельности, доступность и повторяемость программного материала, обеспечение переноса полученных знаний и умений в новые услов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еобходимо помнить, что у детей нашей категории отсутствует интерес к познавательным задачам, что нередко проявляется и в негативном отношении к занятиям. Поэтому педагогу, родителю необходимо прежде всего создать положительное отношение к себе – своим эмоциональным отношением, вниманием, заботой, доброжелательностью. Расположить ребенка к себе иногда и с помощью подкрепляющего стимула Подкрепляющие стимулы можно разбить на  основные группы: материальные, социальны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атериальными стимулами могут быть лакомства, любимые игрушки, книги и тому подобное. К социальным стимулам относится все, что связано с общением: улыбка другого человека, приятный тактильный контакт, словесное одобрение и тому подобно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жде чем начинать обучение необходимо сформировать поведенческие и учебные навыки. Ребенок должен откликаться на свое имя, подражать действиям взрослого, выполнять элементарные инструкции, действовать по образцу и словесной инструкции и .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начальном этапе обучения в качестве методического приема рекомендуется использовать совместные действия, а затем добиваться подражания ребенком действиям взрослого. Практически все дети дошкольного возраста, особенно младшего способны продуктивно сосредотачивать с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3 =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1.35pt;mso-position-vertical-relative:text;margin-left:398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При построении занятий по обучению счету необходимо учитывать основные методические принципы обучения детей со сниженным интеллектом: игровая форма обучения, смена видов деятельности, доступность и повторяемость программного материала, обеспечение переноса полученных знаний и умений в новые услов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Необходимо помнить, что у детей нашей категории отсутствует интерес к познавательным задачам, что нередко проявляется и в негативном отношении к занятиям. Поэтому педагогу, родителю необходимо прежде всего создать положительное отношение к себе – своим эмоциональным отношением, вниманием, заботой, доброжелательностью. Расположить ребенка к себе иногда и с помощью подкрепляющего стимула Подкрепляющие стимулы можно разбить на  основные группы: материальные, социальные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Материальными стимулами могут быть лакомства, любимые игрушки, книги и тому подобное. К социальным стимулам относится все, что связано с общением: улыбка другого человека, приятный тактильный контакт, словесное одобрение и тому подобно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Прежде чем начинать обучение необходимо сформировать поведенческие и учебные навыки. Ребенок должен откликаться на свое имя, подражать действиям взрослого, выполнять элементарные инструкции, действовать по образцу и словесной инструкции и .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На начальном этапе обучения в качестве методического приема рекомендуется использовать совместные действия, а затем добиваться подражания ребенком действиям взрослого. Практически все дети дошкольного возраста, особенно младшего способны продуктивно сосредотачивать св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115</wp:posOffset>
                </wp:positionH>
                <wp:positionV relativeFrom="paragraph">
                  <wp:posOffset>-34925</wp:posOffset>
                </wp:positionV>
                <wp:extent cx="4894580" cy="6874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. Формирование обобщенного представления о количестве (обобщение, классификация групп предметов по количественному признаку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7. Решение практических наглядных задач на объединение и разъединение в пределах нового чис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8. Определение количества различными анализатор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Путь по которому идет формирование понятия числа у нормально развивающихся детей (П.Л.Гальперин, В.В. Давыд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А. М. Леушина), адаптирован с учетом особенностей познавательной деятельности ребенка с нарушением интеллек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развернутым умственным действиям, должно предшествовать организованное формулирование однородных сенсорных действий по подражанию и образц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- познавательная активность ребенка должна протекать в форме внешних действий, сопровождаться рассуждением и планироваться вслух (если практические действия не переходят в умственный план, остаются лишь перцептивными в плане восприятия, то сложившиеся на их основе представления неустойчивы, легко распадают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. Формирование каждого нового действия должно проходить в следующей последовательност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. Формирование сенсорного действия по подражанию и образцу. Педагог сопровождает выполняемое действие комментирующей речь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. Развернутое практическое умственное действие ребенка с объемными предметами и сопровождение действия ребенка речь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. Несколько сокращенное практическое умственное действие с предметными изображениями и сопровождение действий речь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6 =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2.75pt;mso-position-vertical-relative:text;margin-left:-2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6. Формирование обобщенного представления о количестве (обобщение, классификация групп предметов по количественному признаку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7. Решение практических наглядных задач на объединение и разъединение в пределах нового чис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8. Определение количества различными анализаторам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  </w:t>
                      </w:r>
                      <w:r>
                        <w:rPr>
                          <w:sz w:val="27"/>
                          <w:szCs w:val="27"/>
                        </w:rPr>
                        <w:t>Путь по которому идет формирование понятия числа у нормально развивающихся детей (П.Л.Гальперин, В.В. Давыд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А. М. Леушина), адаптирован с учетом особенностей познавательной деятельности ребенка с нарушением интеллект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- развернутым умственным действиям, должно предшествовать организованное формулирование однородных сенсорных действий по подражанию и образцу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- познавательная активность ребенка должна протекать в форме внешних действий, сопровождаться рассуждением и планироваться вслух (если практические действия не переходят в умственный план, остаются лишь перцептивными в плане восприятия, то сложившиеся на их основе представления неустойчивы, легко распадаютс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. Формирование каждого нового действия должно проходить в следующей последовательност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1. Формирование сенсорного действия по подражанию и образцу. Педагог сопровождает выполняемое действие комментирующей речь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2. Развернутое практическое умственное действие ребенка с объемными предметами и сопровождение действия ребенка речь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3. Несколько сокращенное практическое умственное действие с предметными изображениями и сопровождение действий речь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115</wp:posOffset>
                </wp:positionH>
                <wp:positionV relativeFrom="paragraph">
                  <wp:posOffset>-8255</wp:posOffset>
                </wp:positionV>
                <wp:extent cx="4894580" cy="68745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имание на одном виде деятельности не более трех-пяти минут. Привлекать их внимание , поддерживать активность и предупреждать утомление позволяет смена характера и видов деятельности. На одном занятии детям необходимо давать от трех до пяти разных задания. В виду того, что многие дети недостаточно владеют речью или являются практически без речевыми предлагаемые задания должны иметь как вербальную (словесную) так и невербальную (жестовую) форму выполнения. Опыт практических действий ребенка четко фиксируется в речи педагога, родителей, а затем и в собственных высказываниях ребенка. Четкие представления формируются только тогда, когда увиденное, воспринятое зафиксировано в словесной форме. Если же речь ребенка неразвита, то отрабатываются невербальные формы выражения – жесты, интонации. В процессе обучения нужно активно подключать руку ребенка как важнейшее познавательное средство детей со сниженным интеллектом. Движение руки (ощупывание, обведение по контуру) способствуют точности восприятия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ука учит гла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 формировании представления большой - маленький, длинный – короткий, пустой - полный, много – мало и др. – ребенок должен не только видеть и слышать названный признак, но и тактильно, чувственно ощущать его. Тактильно- двигательное воспитание, так же как и зрительное, начинается с узнавания, а завершается формированием представл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накомство с предметами, с качественными или количественными  признаками предметов осуществляется последователь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взрослый устанавливает связь между предметом и его качественным или количественным признаком: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4 =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-0.65pt;mso-position-vertical-relative:text;margin-left:-2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имание на одном виде деятельности не более трех-пяти минут. Привлекать их внимание , поддерживать активность и предупреждать утомление позволяет смена характера и видов деятельности. На одном занятии детям необходимо давать от трех до пяти разных задания. В виду того, что многие дети недостаточно владеют речью или являются практически без речевыми предлагаемые задания должны иметь как вербальную (словесную) так и невербальную (жестовую) форму выполнения. Опыт практических действий ребенка четко фиксируется в речи педагога, родителей, а затем и в собственных высказываниях ребенка. Четкие представления формируются только тогда, когда увиденное, воспринятое зафиксировано в словесной форме. Если же речь ребенка неразвита, то отрабатываются невербальные формы выражения – жесты, интонации. В процессе обучения нужно активно подключать руку ребенка как важнейшее познавательное средство детей со сниженным интеллектом. Движение руки (ощупывание, обведение по контуру) способствуют точности восприятия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рука учит глаз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При формировании представления большой - маленький, длинный – короткий, пустой - полный, много – мало и др. – ребенок должен не только видеть и слышать названный признак, но и тактильно, чувственно ощущать его. Тактильно- двигательное воспитание, так же как и зрительное, начинается с узнавания, а завершается формированием представлен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Знакомство с предметами, с качественными или количественными  признаками предметов осуществляется последовательно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- взрослый устанавливает связь между предметом и его качественным или количественным признаком: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775</wp:posOffset>
                </wp:positionH>
                <wp:positionV relativeFrom="paragraph">
                  <wp:posOffset>635</wp:posOffset>
                </wp:positionV>
                <wp:extent cx="4894580" cy="68745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6874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о кубик, Большой мяч, Один гри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взрослый произносит название предметов ( качественного, количественного признака) ребенок должен указать или дать соответствующий предмет, выделив его среди других ( дай мне один гриб, покажи большой мяч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взрослый указывает на предмет и просит ребенка назвать его. «Что это? ( это кубик). Какого размера мяч (большой мяч). Сколько грибов? (один гриб)». Пассивный словарь становится активны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оррекционная направленность обучения обеспечивается максимальным использованием предметно- практических действий и игровых приемов. Занятия начинаются с элементов игры, сюрпризных моментов:  неожиданного появления игрушек, прихода «гостей». Это заинтересовывает  и активизирует детей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Период обучения сче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Цель - формирование представлений о числе и сче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абота над каждым новым числом проводится в определенной последовательност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. Образование нового числа, его название. Прямой количественный счет с определением итогового чис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. Упорядочение множеств по количеству, отношение между смежными числами (какое число больше, какое меньше): обратный счет, счет от средних членов ряда, начиная с любого числа натурального ряда (начинать с введением числа «5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. Формирование представлений о сохранении количе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. Выделение и отсчет заданного количества предметов из множ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. Сопоставление и преобразование множе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5 =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85.4pt;height:541.3pt;mso-wrap-distance-left:9.05pt;mso-wrap-distance-right:9.05pt;mso-wrap-distance-top:0pt;mso-wrap-distance-bottom:0pt;margin-top:0.05pt;mso-position-vertical-relative:text;margin-left:398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то кубик, Большой мяч, Один гриб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- взрослый произносит название предметов ( качественного, количественного признака) ребенок должен указать или дать соответствующий предмет, выделив его среди других ( дай мне один гриб, покажи большой мяч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- взрослый указывает на предмет и просит ребенка назвать его. «Что это? ( это кубик). Какого размера мяч (большой мяч). Сколько грибов? (один гриб)». Пассивный словарь становится активны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Коррекционная направленность обучения обеспечивается максимальным использованием предметно- практических действий и игровых приемов. Занятия начинаются с элементов игры, сюрпризных моментов:  неожиданного появления игрушек, прихода «гостей». Это заинтересовывает  и активизирует детей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                               </w:t>
                      </w:r>
                      <w:r>
                        <w:rPr>
                          <w:sz w:val="27"/>
                          <w:szCs w:val="27"/>
                        </w:rPr>
                        <w:t>Период обучения счет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   </w:t>
                      </w:r>
                      <w:r>
                        <w:rPr>
                          <w:sz w:val="27"/>
                          <w:szCs w:val="27"/>
                        </w:rPr>
                        <w:t>Цель - формирование представлений о числе и счет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Работа над каждым новым числом проводится в определенной последовательност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1. Образование нового числа, его название. Прямой количественный счет с определением итогового числ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2. Упорядочение множеств по количеству, отношение между смежными числами (какое число больше, какое меньше): обратный счет, счет от средних членов ряда, начиная с любого числа натурального ряда (начинать с введением числа «5»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3. Формирование представлений о сохранении количе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4. Выделение и отсчет заданного количества предметов из множеств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5. Сопоставление и преобразование множест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5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42:00Z</dcterms:created>
  <dc:creator>Юрий</dc:creator>
  <dc:description/>
  <cp:keywords/>
  <dc:language>en-US</dc:language>
  <cp:lastModifiedBy>Buh1</cp:lastModifiedBy>
  <cp:lastPrinted>2010-11-04T10:31:00Z</cp:lastPrinted>
  <dcterms:modified xsi:type="dcterms:W3CDTF">2020-09-04T05:18:00Z</dcterms:modified>
  <cp:revision>3</cp:revision>
  <dc:subject/>
  <dc:title/>
</cp:coreProperties>
</file>