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Аналитик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Горького я впервые увидел в Петрограде зимой девятьсот пятнадцатого года. 2. Спускаясь по лестнице к выходу, я засмотрелся на детей, играющих в вестибюле. 3. В то же время в парадную легкой и властной походкой вошел насупленный мужчина. 4. Лицо у него было сердитое и даже как будто злое. 5. Длинные усы его обледенели, и от этого он казался еще более сердит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Детей звали спать. 7. Они расшалились, не шли. 8. Человек глянул на них и сказал, не замедляя шагов: «Даже кит ночью спит!». 9. В эту секунду вся его угрюмость пропала, и я увидел горячую синеву его глаз. 10. Взглянув на меня, он снова насупился и мрачно зашагал по ступеням.</w:t>
      </w:r>
    </w:p>
    <w:p>
      <w:pPr>
        <w:pStyle w:val="Style14"/>
        <w:rPr/>
      </w:pPr>
      <w:r>
        <w:rPr>
          <w:sz w:val="28"/>
          <w:szCs w:val="28"/>
        </w:rPr>
        <w:t xml:space="preserve">11. Когда я познакомился с ним ближе, я заметил, что у него на лице чаще всего бывают эти два выражения. 12. Одно – хмурое, тоскливо-враждебное. 13. И другое выражение, всегда внезапное: празднично-застенчиво-умиленно-влюбленное. 14. Позже я заметил, что приливы влюбленности бывали у Горького, когда он говорил о детях, о замечательных людях и книгах. </w:t>
      </w:r>
      <w:r>
        <w:rPr>
          <w:i/>
          <w:iCs/>
          <w:sz w:val="28"/>
          <w:szCs w:val="28"/>
        </w:rPr>
        <w:t>(По воспоминаниям К.И. Чуковского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ыпишите из 1-го абзаца 2 слова, образованных путем перехода из одной части речи в другую. Определите, к какой части речи они относят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Выпишите из 1-го и 3-го абзацев слова в форме сравнительной и превосходной степени. Определите их начальную форму и часть реч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Найдите простое предложение, осложненное обособленными обстоятельством и определением, выраженными деепричастным и причастным оборотами. Укажите его номе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. Сделайте морфемный разбор слов </w:t>
      </w:r>
      <w:r>
        <w:rPr>
          <w:i/>
          <w:iCs/>
          <w:sz w:val="28"/>
          <w:szCs w:val="28"/>
        </w:rPr>
        <w:t>угрюмость, спускаясь, снова, засмотрел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Найдите СПП с параллельным подчинением придаточных. Укажите номер предложения и вид придаточных.</w:t>
      </w:r>
    </w:p>
    <w:p>
      <w:pPr>
        <w:pStyle w:val="Style14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6. Напишите номера тех средств выразительности, которые использованы в текст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) градация;</w:t>
        <w:br/>
        <w:t>2) развернутая метафора;</w:t>
        <w:br/>
        <w:t>3) эпитеты;</w:t>
        <w:br/>
        <w:t>4) речевая характеристика героя;</w:t>
        <w:br/>
        <w:t>5) синек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51:00Z</dcterms:created>
  <dc:creator>Игорь</dc:creator>
  <dc:description/>
  <dc:language>en-US</dc:language>
  <cp:lastModifiedBy>Игорь</cp:lastModifiedBy>
  <cp:lastPrinted>2011-04-06T13:57:00Z</cp:lastPrinted>
  <dcterms:modified xsi:type="dcterms:W3CDTF">2011-04-06T08:59:00Z</dcterms:modified>
  <cp:revision>2</cp:revision>
  <dc:subject/>
  <dc:title/>
</cp:coreProperties>
</file>