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нция «Редактор»</w:t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йдите неверное использование паронимов в предложении и исправьте ошибки.</w:t>
      </w:r>
    </w:p>
    <w:p>
      <w:pPr>
        <w:pStyle w:val="Style15"/>
        <w:numPr>
          <w:ilvl w:val="1"/>
          <w:numId w:val="3"/>
        </w:numPr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Написав автобиографию, нужно в конце поставить свою роспись. 2. За билетами у кассы стояли командировочные. 3. Олег одел плащ и поспешил на работу. 4. Через три года мы встретились с Петей, но он меня не признал. 5. Личность моего друга изменилась за эти годы до неузнаваемости. 6. Туристы блудили в лесу полдня. 7. Базаров отличался недюжим умом. 8. Книга – источник познания, её добротное содержание будет воспитывать нашу молодёжь, прививать ей душев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нция «Редактор»</w:t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йдите неверное использование паронимов в предложении и исправьте ошибки.</w:t>
      </w:r>
    </w:p>
    <w:p>
      <w:pPr>
        <w:pStyle w:val="Style15"/>
        <w:numPr>
          <w:ilvl w:val="1"/>
          <w:numId w:val="1"/>
        </w:numPr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Написав автобиографию, нужно в конце поставить свою роспись. 2. За билетами у кассы стояли командировочные. 3. Олег одел плащ и поспешил на работу. 4. Через три года мы встретились с Петей, но он меня не признал. 5. Личность моего друга изменилась за эти годы до неузнаваемости. 6. Туристы блудили в лесу полдня. 7. Базаров отличался недюжим умом. 8. Книга – источник познания, её добротное содержание будет воспитывать нашу молодёжь, прививать ей душев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8:59:00Z</dcterms:created>
  <dc:creator>Игорь</dc:creator>
  <dc:description/>
  <dc:language>en-US</dc:language>
  <cp:lastModifiedBy>Игорь</cp:lastModifiedBy>
  <cp:lastPrinted>2011-04-06T14:02:00Z</cp:lastPrinted>
  <dcterms:modified xsi:type="dcterms:W3CDTF">2011-04-06T09:04:00Z</dcterms:modified>
  <cp:revision>2</cp:revision>
  <dc:subject/>
  <dc:title/>
</cp:coreProperties>
</file>