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Синтаксия»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те текст и выполните задания.</w:t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 течение своей жизни Гоголь много путешествовал. (2) Однако где бы он ни странствовал, в дороге он чувствовал себя несравненно лучше, чем сидя на одном месте. (3) Он приспособился в дороге думать и работать, между тем одновременно и набираясь впечатлений, и отдыхая душой. (4) У него даже был план объехать все монастыри России, имея в виду, что они располагались, как правило, в красивейших местах. (5) Он собирал в душе своей как бы коллекцию истинно русских пейзаже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Из предложения 1 выпишите словосочетание со связью согласование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 предложения 1 выпишите словосочетание со связью управление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 предложения 5 выпишите словосочетание со связью примыкание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ое сочетание слов из предложения 2 не является примером примыкания? Напишите номер правильного ответа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де бы ни странствовал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увствовал себя лучше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идя на месте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сравненно лучше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пределите способ связи в словосочетании НА ОДНОМ МЕСТЕ (предложение 2)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ое сочетание слов из предложения 4 является словосочетанием? Напишите номер правильного ответа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ыл план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лан объехать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аже был</w:t>
      </w:r>
    </w:p>
    <w:p>
      <w:pPr>
        <w:pStyle w:val="Style15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сполагались как правил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44:00Z</dcterms:created>
  <dc:creator>Игорь</dc:creator>
  <dc:description/>
  <dc:language>en-US</dc:language>
  <cp:lastModifiedBy>Игорь</cp:lastModifiedBy>
  <cp:lastPrinted>2011-04-06T13:45:00Z</cp:lastPrinted>
  <dcterms:modified xsi:type="dcterms:W3CDTF">2011-04-06T08:50:00Z</dcterms:modified>
  <cp:revision>2</cp:revision>
  <dc:subject/>
  <dc:title/>
</cp:coreProperties>
</file>