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в сборник  научно-практической конференции «Развитие теории и практики современной науки и образования: реалии и перспектив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вторы: Заседко Екатерина Сергеев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хова Екатерина Петров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дошкольное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ое учреждение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 развития ребенка- детский сад №5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ема «Вовлечение родителей в образовательный процесс (ФГОС ДО): пути решени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ринятием Закона РФ возникли предпосылки для равноправного, творческого, заинтересованного взаимодействия семьи и образовательного учреждения. Разработанный федеральный государственный образовательный стандарт дошкольного образования (ФГОС ДО), отвечает новым социальным запросам и в котором большое внимание уделяется работе с родителями. В ФГОС говорится, что работа с родителями должна иметь дифференцированный подход, учитывать социальный статус, микроклимат семьи, родительские запросы и степень заинтересованности родителей деятельностью ДОУ, повышение культуры педагогической грамотности семьи. Также сформулированы и требования по взаимодействию организации работы с родителями. Подчеркнуто, что одним из принципов дошкольного образования является сотрудничество организации работы с семьёй, а ФГОС ДО является основой для оказания помощи родителям (законным представителям) в воспитании детей, охране и укреплении их физического и психического здоровья, в развитии индивидуальных способностей и необходимой коррекции нарушений их развития. Одним из требований к психолого-педагогическим условиям является требование обеспечения психолого-педагогической поддержки семьи и повышения компетентности родителей (законных представителей) в вопросах развития и образования, охраны и укрепления здоровья детей. Родители (законные представители) должны принимать участие в разработке части образовательной Программы организации, формируемой участниками образовательных отношений с учётом образовательных потребностей, интересов и мотивов детей, членов их семей и педагогов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емья для ребенка-это источник общественного опыта- здесь он находит примеры для подражания, здесь происходит его социальное рождение. И если мы хотим вырастить нравственно здоровое поколение, то мы должны решать эту проблему всем миром, т.е. это детский сад, семья и общественность. Современная наука и практика убедительно доказывают, что семья играет уникальную роль в формировании личности ребенка, ее не моет заменить ни один социальный институт, и даже самые квалифицированные педагоги с самыми новейшими методиками не смогут конкурировать с родителями. В семье формируется мировоззрение ребенка, в ней формируется его первичная социализация, его отношение к миру, другим людям, самому себе. Родительская забота, конечно е любовь родителей  способствует становлению у ребенка доверчивости, открытости,  к людям, готовности взаимодействовать с ними и конечно  возникает чувство собственного достоинства. Очень важно чтобы у родителя была возможность принимать участие в образовательном процессе, а при необходимости обратиться за квалифицированной помощью к специалистам[1]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е все родители открыто идут на контакт. В большинстве случаев, заинтересованности родителей в жизни детского коллектива в детском саду не наблюдается. Каждый интересуется только тем, как его ребёнок кушал, не обижал ли кто его и уже потом успехами. Современный детский сад долен выступать ресурсным центром развития не только ребенка дошкольника, но психолого-педагогической поддержки родителей. В этом семья оказывает влияние на педагогов, побуждая их к непрерывному развитию, поиску оптимальных методов и форм сотрудничества. Именно поэтому основной формой взаимодействия педагогического коллектива с семьями воспитанников -это создание единой цели содружества: дети, родители, педагоги, в котором все участники образовательного процесса влияют друг на друга. Очень важно чтобы взрослые принимали детский сад не только с точки зрения удобства, комфортности, безопасности и полезности для ребенка, но и видели в нем ресурс своего развития как родителя.  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ю работу необходимо строить в трех направлениях:</w:t>
      </w:r>
    </w:p>
    <w:p>
      <w:pPr>
        <w:pStyle w:val="Style16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Работа с коллективом детского сада по организации взаимодействия с семьей, ознакомление педагогов с системой новых форм работы с родителями. </w:t>
      </w:r>
    </w:p>
    <w:p>
      <w:pPr>
        <w:pStyle w:val="Style16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овышение педагогической культуры родителей. </w:t>
      </w:r>
    </w:p>
    <w:p>
      <w:pPr>
        <w:pStyle w:val="Style16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овлечение родителей в деятельность детского сада, установление партнерских отношений с семьями воспитанников, приобщение к участию в жизни детского сада через поиск и внедрение наиболее эффективных форм работ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олчком для родителя могут послужить различные события, например беседы с другими родителями, участие в детско-родительских мероприятиях: проекты, конкурсы, праздники и т.п.</w:t>
      </w:r>
    </w:p>
    <w:p>
      <w:pPr>
        <w:pStyle w:val="Style15"/>
        <w:widowControl w:val="false"/>
        <w:shd w:fill="FFFFFF" w:val="clear"/>
        <w:suppressAutoHyphens w:val="true"/>
        <w:spacing w:lineRule="auto" w:line="360" w:before="0" w:after="0"/>
        <w:ind w:firstLine="709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действие ДОУ с родителями по созданию благоприятных условий, комфортной, разнообразной, содержательно – насыщенной, доступной и безопасной развивающей предметно – пространственной среды (ФГОС ДО ч. III п. 3.3 п. п. 1, 6) помогает спланировать и провести многогранную работу с родителями.</w:t>
      </w:r>
    </w:p>
    <w:p>
      <w:pPr>
        <w:pStyle w:val="Style15"/>
        <w:widowControl w:val="false"/>
        <w:shd w:fill="FFFFFF" w:val="clear"/>
        <w:suppressAutoHyphens w:val="true"/>
        <w:spacing w:lineRule="auto" w:line="360" w:before="0" w:after="0"/>
        <w:ind w:firstLine="709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ошкольных организациях создаются условия, позволяющие привлекать родителей к образовательно-воспитательному процессу. Педагоги работают над созданием единого сообщества, объединяющего взрослых и детей.</w:t>
      </w:r>
    </w:p>
    <w:p>
      <w:pPr>
        <w:pStyle w:val="Style16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чтобы побудить родителей к размышлению о том, как важно им самим участвовать в педагогическом процессе нужна поддержка родителей в нахождении смысла, повышение их компетентности. И эту задачу моно решить создав определенные условия: способы получения информации на стендах, сайтах ДОО, персональных страницах педагогов, где родители могут знакомиться и получать полезные советы, консультаци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работано множество  форм работы с родителями и детьм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лодотворного общения на первое место выходят родительские клубы, где происходит общение в неформальной обстановке на интересующиеся темы. Часто клуб объединяет разные формы взаимодействия детского сада и семьи. Тематика работы клуба планируется на учебный год, конечно, учитываются запросы родителей (анкеты, беседы). И главное, это диалог в ходе которого, все участники приходят к разрешению заявленных проблем. Опытом своим делятся не только педагоги, но и родител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 также является функционирование консультативного пункта для родителей, где они могут получить квалифицированную помощь работников детского сада, встречи с учителем-логопедом, старшей медицинской сестрой, социальным педагогом, педагогом-психологом и другими специалистами[2].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ной формой работе может являться регулярный  выпуск внутрисадовской газеты для родителей и групповых газет, в каждом номере которых родители могут найти вопросы на интересующие их вопросы, увидеть информацию о жизни дошкольного учреждения и поделиться своими секретами воспита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ндарте обозначены условия, необходимые для создания социальной ситуации развития детей, способствующей специфике дошкольного возраста, одним из условий является взаимодействие с родителями(законными представителями)по вопросам образования ребенка, непосредственного вовлечения их в образовательную деятельность, в том числе посредством создания образовательных проектов совместно с семьей на основе выявления потребностей и поддержки образовательных инициатив семьи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е включение воспитанников и их родителей в создание тех или иных проектов дает возможность осваивать новое, не на тех знаниях, которые когда-нибудь в будущем пригодятся, а на том, что остро необходимо ребенку, родителю сегодня, в проблемах реальной жизни.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реализации Федерального стандарта к структуре Образовательной программы дошкольного образования, работа с родителями в  учреждении должна охватывать все пять образовательные области развития дошкольников[5].</w:t>
      </w:r>
    </w:p>
    <w:p>
      <w:pPr>
        <w:pStyle w:val="Style15"/>
        <w:widowControl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веты, которые помогут активизировать участие родителей:</w:t>
      </w:r>
    </w:p>
    <w:p>
      <w:pPr>
        <w:pStyle w:val="Style15"/>
        <w:widowControl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являйте взаимное уважение друг к другу.</w:t>
      </w:r>
    </w:p>
    <w:p>
      <w:pPr>
        <w:pStyle w:val="Style15"/>
        <w:widowControl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ощряйте инициативу, творчество и фантазию родителей, помогайте им.</w:t>
      </w:r>
    </w:p>
    <w:p>
      <w:pPr>
        <w:pStyle w:val="Style15"/>
        <w:widowControl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кайте родителей, к занимательным мероприятиям детского сада и группы.</w:t>
      </w:r>
    </w:p>
    <w:p>
      <w:pPr>
        <w:pStyle w:val="Style15"/>
        <w:widowControl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йте разнообразные виды участия родителей, проявляйте чуткость и понимание.</w:t>
      </w:r>
    </w:p>
    <w:p>
      <w:pPr>
        <w:pStyle w:val="Style15"/>
        <w:widowControl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ните! У всех людей - разные ресурсы и образ жизни. Что свойственно одному человеку, не подходит другому.</w:t>
      </w:r>
    </w:p>
    <w:p>
      <w:pPr>
        <w:pStyle w:val="Style15"/>
        <w:widowControl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вольте родителям самим выбирать, какую помощь они могут оказать детскому саду.</w:t>
      </w:r>
    </w:p>
    <w:p>
      <w:pPr>
        <w:pStyle w:val="Style15"/>
        <w:widowControl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одите до сведения родителей, что их участие в жизни ДОУ и группы ценится, а любая помощь с их стороны приветствуется.</w:t>
      </w:r>
    </w:p>
    <w:p>
      <w:pPr>
        <w:pStyle w:val="Style15"/>
        <w:widowControl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ите семьям о надеждах, возлагаемых воспитателями на родителей.</w:t>
      </w:r>
    </w:p>
    <w:p>
      <w:pPr>
        <w:pStyle w:val="Style15"/>
        <w:widowControl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ьте терпеливыми к ним.</w:t>
      </w:r>
    </w:p>
    <w:p>
      <w:pPr>
        <w:pStyle w:val="Style15"/>
        <w:widowControl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айте ударения на сильные стороны семьи и давайте положительные оценки.</w:t>
      </w:r>
    </w:p>
    <w:p>
      <w:pPr>
        <w:pStyle w:val="Style15"/>
        <w:widowControl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ивайте тесные контакты.</w:t>
      </w:r>
    </w:p>
    <w:p>
      <w:pPr>
        <w:pStyle w:val="Style15"/>
        <w:widowControl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казывайте свою признательность им.</w:t>
      </w:r>
    </w:p>
    <w:p>
      <w:pPr>
        <w:pStyle w:val="Style15"/>
        <w:widowControl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оминайте родителям, что вы рады любому их участию.</w:t>
      </w:r>
    </w:p>
    <w:p>
      <w:pPr>
        <w:pStyle w:val="Style15"/>
        <w:widowControl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райтесь заинтересовать и привлечь всю семью.</w:t>
      </w:r>
    </w:p>
    <w:p>
      <w:pPr>
        <w:pStyle w:val="Style15"/>
        <w:widowControl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ощряйте посещаемость родительских собраний.</w:t>
      </w:r>
    </w:p>
    <w:p>
      <w:pPr>
        <w:pStyle w:val="Style15"/>
        <w:widowControl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яйте конфиденциальность любой информации.</w:t>
      </w:r>
    </w:p>
    <w:p>
      <w:pPr>
        <w:pStyle w:val="Style15"/>
        <w:widowControl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йтесь навыкам сотрудничества.</w:t>
      </w:r>
    </w:p>
    <w:p>
      <w:pPr>
        <w:pStyle w:val="Style15"/>
        <w:widowControl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вайте совместные развивающие занятия с родителями и детьми для укрепления их взаимопонима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активных родителей становятся увереннее в себе, они задают больше вопросов о семье, о детском саде, проявляют любознательность и  инициативу в тех вопросах, где видят интерес и активность своих родителей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 очевидно, что в процессе такой совместной работы развиваются ни только родители, они заставляют педагогов развиваться. Таким образом развивается наше сообщество: СЕМЬЯ-ДЕТСКИЙ САД, в котором все участники образовательного процесса  получают импульс для собственного развития и каждый получает этот импульс на своем уровн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писок использованных источников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анилина Т.А. Взаимодействие дошкольных образовательных учреждений с семьей в микро- и макроструктуре: автореф. дис .... канд. пед. наук: / Т.А.Данилина. - М.,2003.</w:t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ерева О. Л., Кротова Т. В. Общение педагога с родителями в ДОУ: Методический аспект. – М.: ТЦ Сфера, 2005. </w:t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това Е.Н., Г.Монина «Шпаргалка для родителей» С.-Петербург-Москва, «Речь»,2007г. Периодические издания по организации психологической службы в ДОУ.</w:t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енова Н. М. Родительские собрания в детском саду. 2-я младшая группа. – М.: «Издательство Скрипторий 2003», 2008. </w:t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государственный образовательный стандарт дошкольного образования. утвержденный Приказом Министерства образования и науки Российской Федерации (Минобрнауки России) от 17 октября 2013 г. N 1155 г. Моск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56"/>
          <w:szCs w:val="56"/>
          <w:shd w:fill="FFFFFF" w:val="clear"/>
        </w:rPr>
      </w:pPr>
      <w:r>
        <w:rPr>
          <w:rFonts w:cs="Times New Roman" w:ascii="Times New Roman" w:hAnsi="Times New Roman"/>
          <w:color w:val="000000"/>
          <w:sz w:val="56"/>
          <w:szCs w:val="56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56"/>
          <w:szCs w:val="56"/>
          <w:shd w:fill="FFFFFF" w:val="clear"/>
        </w:rPr>
      </w:pPr>
      <w:r>
        <w:rPr>
          <w:rFonts w:cs="Times New Roman" w:ascii="Times New Roman" w:hAnsi="Times New Roman"/>
          <w:color w:val="000000"/>
          <w:sz w:val="56"/>
          <w:szCs w:val="56"/>
          <w:shd w:fill="FFFFFF" w:val="clear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41:00Z</dcterms:created>
  <dc:creator>1</dc:creator>
  <dc:description/>
  <dc:language>en-US</dc:language>
  <cp:lastModifiedBy>Master</cp:lastModifiedBy>
  <dcterms:modified xsi:type="dcterms:W3CDTF">2020-09-18T07:41:00Z</dcterms:modified>
  <cp:revision>2</cp:revision>
  <dc:subject/>
  <dc:title/>
</cp:coreProperties>
</file>