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ечерняя Ю.В., педагог-организатор</w:t>
      </w:r>
    </w:p>
    <w:p>
      <w:pPr>
        <w:pStyle w:val="Normal"/>
        <w:jc w:val="right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right"/>
        <w:rPr/>
      </w:pPr>
      <w:r>
        <w:rPr/>
        <w:t>детский сад №94 Красносельского района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ОЛЬ ИГРЫ В АКТИВИЗАЦИИ РАЗВИТИЯ КОММУНИКАТИВНЫХ УМЕНИЙ </w:t>
      </w:r>
    </w:p>
    <w:p>
      <w:pPr>
        <w:pStyle w:val="Normal"/>
        <w:rPr>
          <w:b/>
          <w:b/>
        </w:rPr>
      </w:pPr>
      <w:r>
        <w:rPr>
          <w:b/>
        </w:rPr>
        <w:t>ДЕТЕЙ ДОШКОЛЬНОГО ВОЗРА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Игра – самое главное занятие для ребенка, его постоянная деятельность (вплоть до школьного периода). Игра для малыша – это не пустая забава, а важный вид деятельности. Она является способом познания мира вещей с различными свойствами и качествами и мира людей со сложными взаимоотношениями. В игре работает воображение, память, мышление, развивается речь. Играя, малыш действует с предметами, знакомится с их свойствами, разговаривает, двигается. В игре происходит умственное развитие ребенка, развивается воображение, внимание, память. Игра имеет большое значение и в активизации развития коммуникативных умений детей дошкольного возраста, в особенности, игровой деятельности совместно со взрослым. </w:t>
      </w:r>
      <w:r>
        <w:rPr/>
        <w:t>В конце первого года ребёнок приобретает стремление к самостоятельности и независимости. На втором году жизни взрослый становится для ребёнка не только источником внимания и доброжелательности, не только «поставщиком» самих предметов, но и</w:t>
      </w:r>
      <w:r>
        <w:rPr>
          <w:b/>
        </w:rPr>
        <w:t xml:space="preserve"> </w:t>
      </w:r>
      <w:r>
        <w:rPr>
          <w:rStyle w:val="StrongEmphasis"/>
          <w:b w:val="false"/>
        </w:rPr>
        <w:t>образцом человеческих предметных действий</w:t>
      </w:r>
      <w:r>
        <w:rPr/>
        <w:t xml:space="preserve">. Общение со взрослым уже не сводится к прямой помощи или к демонстрации предметов. Теперь необходимо соучастие взрослого, выполнение одного и того же дела. В ходе такого сотрудничества ребёнок одновременно получает и внимание взрослого, и его участие в действиях ребёнка, и, главное – новые способы действия с предметами. Взрослый теперь не только даёт ребёнку в руки предметы, но вместе с предметом передаёт </w:t>
      </w:r>
      <w:r>
        <w:rPr>
          <w:rStyle w:val="StrongEmphasis"/>
          <w:b w:val="false"/>
        </w:rPr>
        <w:t>способ действия</w:t>
      </w:r>
      <w:r>
        <w:rPr/>
        <w:t xml:space="preserve"> с ним. Общение со взрослым протекает как бы на фоне практического взаимодействия с предмет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озникает новый тип ведущей деятельности ребёнка. Это уже не просто неспецифические манипуляции с вещами, а </w:t>
      </w:r>
      <w:r>
        <w:rPr>
          <w:rStyle w:val="StrongEmphasis"/>
          <w:b w:val="false"/>
        </w:rPr>
        <w:t>предметная</w:t>
      </w:r>
      <w:r>
        <w:rPr/>
        <w:t xml:space="preserve"> деятельность, связанная с овладением культурными способами действий с предметами. Предметная деятельность является ведущей потому, что она обеспечивает развитие всех остальных сторон жизни ребёнка: внимания, памяти речи, наглядно-действенного и наглядно-образного мышления. Все эти важнейшие способности в данном возрасте лучше всего развиваются именно в процессе практических предметных действий. Кроме того, действуя с предметами, ребёнок чувствует свою самостоятельность, независимость, уверенность в своих силах, что очень важно для развития его лично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В дошкольный период для ребенка игра является ведущим видом деятельности, и фактически большая часть образовательной и коррекционно-развивающей работы сводится по форме к совместной со взрослым игровой деятельности. </w:t>
      </w:r>
      <w:r>
        <w:rPr/>
        <w:t xml:space="preserve">Цель игровой терапии заключается не в том, чтобы изменять или переделывать ребенка, учить его каким-то специальным поведенческим навыкам, а дать возможность «прожить» в процессе игры волнующие его ситуации при полном внимании и сопереживании взрослого. </w:t>
      </w:r>
      <w:r>
        <w:rPr>
          <w:rFonts w:eastAsia="Times New Roman"/>
          <w:szCs w:val="24"/>
          <w:lang w:eastAsia="ru-RU"/>
        </w:rPr>
        <w:t>А поскольку ранний возраст имеет свою отличительную, ни в каком последующем возрастном периоде не повторяющуюся, психологическую специфику, то и игровая деятельность, да и вся коррекционно-развивающая работа также будут иметь свою особенность по организации и содержанию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бственно, в данный период самым острым вопросом и поводом для каких-то коррекционно-развивающих мероприятий стоит адаптация малыша к условиям пребывания в детском саду: физически новое место, новое незнакомое (непривычное) окружение – много взрослых, много других детей; непривычный распорядок жизнедеятельности и т.д. Помимо предшествующей работы с родителями (бесед, «наглядных пособий», экскурсий по детскому саду), «процедур» первоначального знакомства с воспитанниками, воспитатели и педагоги обращаются к картотекам адаптационных игр для детей раннего возраста. И возможно, задача педагога-организатора здесь больше сводится к разъяснению родителям, воспитателям и другим специалистам детского сада особенностей и нюансов при выборе и проведении игр; хотя, помогая воспитателю непосредственно на группе или при индивидуальном контакте с ребенком педагог выступает и сам в роли организатора и участника игры…</w:t>
      </w:r>
    </w:p>
    <w:p>
      <w:pPr>
        <w:pStyle w:val="Normal"/>
        <w:ind w:firstLine="709"/>
        <w:jc w:val="right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4">
    <w:name w:val="c24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35:00Z</dcterms:created>
  <dc:creator>HP</dc:creator>
  <dc:description/>
  <cp:keywords/>
  <dc:language>en-US</dc:language>
  <cp:lastModifiedBy>HP</cp:lastModifiedBy>
  <cp:lastPrinted>2019-09-19T23:15:00Z</cp:lastPrinted>
  <dcterms:modified xsi:type="dcterms:W3CDTF">2020-09-18T06:55:00Z</dcterms:modified>
  <cp:revision>26</cp:revision>
  <dc:subject/>
  <dc:title/>
</cp:coreProperties>
</file>