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111111"/>
          <w:sz w:val="28"/>
          <w:szCs w:val="28"/>
        </w:rPr>
        <w:t>Сценарий праздника  8 Марта в ранней группе.</w:t>
      </w:r>
    </w:p>
    <w:p>
      <w:pPr>
        <w:pStyle w:val="Style17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1.Вход под музыку «Паровоз букашка»</w:t>
      </w:r>
      <w:r>
        <w:rPr>
          <w:color w:val="111111"/>
          <w:sz w:val="28"/>
          <w:szCs w:val="28"/>
        </w:rPr>
        <w:t>(дети садятся на стульчики)</w:t>
      </w:r>
      <w:r>
        <w:rPr>
          <w:color w:val="000000"/>
          <w:sz w:val="28"/>
          <w:szCs w:val="28"/>
        </w:rPr>
        <w:t xml:space="preserve"> </w:t>
        <w:br/>
        <w:t> </w:t>
      </w:r>
      <w:r>
        <w:rPr>
          <w:color w:val="111111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Воспит:</w:t>
      </w:r>
      <w:r>
        <w:rPr>
          <w:color w:val="1111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мотрите за окошко, стало там теплей немножко.</w:t>
        <w:br/>
        <w:t>Мамин праздник наступает, солнышко его встречает.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Выходите, ребята будем солнышко встречать, будем весело плясать.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br/>
        <w:t>2.Песня  «Солнышко лучистое»</w:t>
      </w: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Воспит:</w:t>
      </w:r>
      <w:r>
        <w:rPr>
          <w:color w:val="000000"/>
          <w:sz w:val="28"/>
          <w:szCs w:val="28"/>
        </w:rPr>
        <w:t xml:space="preserve">— Посмотрите, ребятки, какой красивый цветочек у меня в руках! Мне его подарила одна добрая волшебница! Как только я оторву лепесток, произойдет чудо. Давайте проверим? (Отрывает лепесток и появляется из за ширмы собачка ) Ой! Как здорово! К нам пришла собачка добрая собачка, хвостиком виляет громко, громко лает. 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br/>
        <w:t>Воспит:</w:t>
      </w:r>
      <w:r>
        <w:rPr>
          <w:color w:val="000000"/>
          <w:sz w:val="28"/>
          <w:szCs w:val="28"/>
        </w:rPr>
        <w:t> — Ой, да это Дружок!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br/>
        <w:t>Дружок:</w:t>
      </w:r>
      <w:r>
        <w:rPr>
          <w:color w:val="000000"/>
          <w:sz w:val="28"/>
          <w:szCs w:val="28"/>
        </w:rPr>
        <w:t>— Гав, гав.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br/>
        <w:t>Ведущая:</w:t>
      </w:r>
      <w:r>
        <w:rPr>
          <w:color w:val="000000"/>
          <w:sz w:val="28"/>
          <w:szCs w:val="28"/>
        </w:rPr>
        <w:t> — Где ты был?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Дружок:</w:t>
      </w:r>
      <w:r>
        <w:rPr>
          <w:color w:val="000000"/>
          <w:sz w:val="28"/>
          <w:szCs w:val="28"/>
        </w:rPr>
        <w:t>— В садике!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br/>
        <w:t>Ведущая:</w:t>
      </w:r>
      <w:r>
        <w:rPr>
          <w:color w:val="000000"/>
          <w:sz w:val="28"/>
          <w:szCs w:val="28"/>
        </w:rPr>
        <w:t> — Что принес?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br/>
        <w:t>Дружок :</w:t>
      </w:r>
      <w:r>
        <w:rPr>
          <w:color w:val="000000"/>
          <w:sz w:val="28"/>
          <w:szCs w:val="28"/>
        </w:rPr>
        <w:t>— Платочки!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br/>
        <w:t>Ведущая:</w:t>
      </w:r>
      <w:r>
        <w:rPr>
          <w:color w:val="000000"/>
          <w:sz w:val="28"/>
          <w:szCs w:val="28"/>
        </w:rPr>
        <w:t> — Какие платочки?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br/>
        <w:t>Дружок:</w:t>
      </w:r>
      <w:r>
        <w:rPr>
          <w:color w:val="000000"/>
          <w:sz w:val="28"/>
          <w:szCs w:val="28"/>
        </w:rPr>
        <w:t> — Я не знаю, в них ничего не понимаю, я их просто нашел! Они такие веселые!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  <w:t>Ведущая:</w:t>
      </w:r>
      <w:r>
        <w:rPr>
          <w:color w:val="000000"/>
          <w:sz w:val="28"/>
          <w:szCs w:val="28"/>
        </w:rPr>
        <w:t> — Дружок, так ведь это такие красивые платочки! Подари их нам!</w:t>
        <w:br/>
        <w:t>Девочки с ними будут плясать !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br/>
        <w:t>Дружок:</w:t>
      </w:r>
      <w:r>
        <w:rPr>
          <w:color w:val="000000"/>
          <w:sz w:val="28"/>
          <w:szCs w:val="28"/>
        </w:rPr>
        <w:t> — С удовольствием подарю! Берите, пожалуйста! А я пойду во дворе играть!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</w:rPr>
        <w:t>.Танец девочек с платочками.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br/>
        <w:t xml:space="preserve">Воспит: </w:t>
      </w:r>
      <w:r>
        <w:rPr>
          <w:color w:val="000000"/>
          <w:sz w:val="28"/>
          <w:szCs w:val="28"/>
        </w:rPr>
        <w:t>А теперь оторвем еще лепесток  посмотрим, что будет.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br/>
        <w:br/>
        <w:br/>
      </w:r>
      <w:r>
        <w:rPr>
          <w:color w:val="000000"/>
          <w:sz w:val="28"/>
          <w:szCs w:val="28"/>
        </w:rPr>
        <w:t>— Лишь в руки взяла я волшебный цветок,</w:t>
        <w:br/>
        <w:t>Услышала тут же я солнышка голосок,</w:t>
        <w:br/>
        <w:t>И пение птиц, и журчанье ручья,</w:t>
        <w:br/>
        <w:t>Как будто в лесу очутилась вдруг я!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 xml:space="preserve">Ау, Солнышко! Где ты? Отзовись! </w:t>
        <w:br/>
        <w:t>Давайте, ребятки, позовем  Солнышко  к нам в гости.</w:t>
        <w:br/>
        <w:t xml:space="preserve"> Скажем: «Ау!Солнышко!» </w:t>
      </w:r>
      <w:r>
        <w:rPr>
          <w:b/>
          <w:i/>
          <w:color w:val="000000"/>
          <w:sz w:val="28"/>
          <w:szCs w:val="28"/>
        </w:rPr>
        <w:t>(Дети аукают, появляется Солнышко )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br/>
        <w:t>Солнышко:</w:t>
      </w:r>
      <w:r>
        <w:rPr>
          <w:color w:val="000000"/>
          <w:sz w:val="28"/>
          <w:szCs w:val="28"/>
        </w:rPr>
        <w:t> Здравствуйте, детки! Вы меня звали?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br/>
        <w:t>Дети:</w:t>
      </w:r>
      <w:r>
        <w:rPr>
          <w:color w:val="000000"/>
          <w:sz w:val="28"/>
          <w:szCs w:val="28"/>
        </w:rPr>
        <w:t> — Да!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br/>
        <w:t>Солнышко:</w:t>
      </w:r>
      <w:r>
        <w:rPr>
          <w:color w:val="000000"/>
          <w:sz w:val="28"/>
          <w:szCs w:val="28"/>
        </w:rPr>
        <w:t>Я, Солнышко весенние , на ваш праздник я пришло.</w:t>
        <w:br/>
        <w:t>Для веселой детворы музыкальные инструменты я принесло 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  <w:t>Воспит:</w:t>
      </w:r>
      <w:r>
        <w:rPr>
          <w:color w:val="000000"/>
          <w:sz w:val="28"/>
          <w:szCs w:val="28"/>
        </w:rPr>
        <w:t>Мы на празднике поем и стихи читаем!</w:t>
        <w:br/>
        <w:t>А чтоб было веселей, давайте поиграем!</w:t>
        <w:br/>
      </w:r>
      <w:r>
        <w:rPr>
          <w:b/>
          <w:color w:val="000000"/>
          <w:sz w:val="28"/>
          <w:szCs w:val="28"/>
        </w:rPr>
        <w:br/>
        <w:t>4.Оркестр (колокольчики,ложки)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br/>
        <w:t>Воспит:</w:t>
      </w:r>
      <w:r>
        <w:rPr>
          <w:color w:val="000000"/>
          <w:sz w:val="28"/>
          <w:szCs w:val="28"/>
        </w:rPr>
        <w:t>Спасибо Солнышко за подарки, приходи к нам в гости.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Давайте, ребятки, посмотрим, кто еще к нам в гости придет? </w:t>
        <w:br/>
        <w:t>(под музыку появляется Бабушка.)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br/>
        <w:t>Бабушка:</w:t>
      </w:r>
      <w:r>
        <w:rPr>
          <w:color w:val="000000"/>
          <w:sz w:val="28"/>
          <w:szCs w:val="28"/>
        </w:rPr>
        <w:t> Я Бабушка Забавушка, здравствуйте ребятки,здравствуйте внучатки! Слышу, песенку поете, а меня в гости позовете?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br/>
        <w:t>Воспит:</w:t>
      </w:r>
      <w:r>
        <w:rPr>
          <w:color w:val="000000"/>
          <w:sz w:val="28"/>
          <w:szCs w:val="28"/>
        </w:rPr>
        <w:t> — Ну, Конечно, Бабушка Забавушка, мы сегодня встречаем много гостей! Ребята поздравляют мам и бабушек с женским днем! И тебя мы поздравляем!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br/>
        <w:t>Бабушка:</w:t>
      </w:r>
      <w:r>
        <w:rPr>
          <w:color w:val="000000"/>
          <w:sz w:val="28"/>
          <w:szCs w:val="28"/>
        </w:rPr>
        <w:t>— Ох, спасибо, внучатки!</w:t>
        <w:br/>
        <w:t>В гости я ходить люблю и подарки всем дарю!</w:t>
        <w:br/>
        <w:t>Вот, клубочки здесь, в корзинке, вы ее берите,</w:t>
        <w:br/>
        <w:t>И с клубочками моими игру вы заводите!</w:t>
        <w:br/>
        <w:t>А клубочки все яркие! Просто загляденье! Посмотрите, ребятки, какие красивые клубочки в корзинке (наклоняет и опрокидывает корзинку) Ой, клубочки укатились, завертелись, закрутились! Ай-яй-яй!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br/>
        <w:t>Воспит:</w:t>
      </w:r>
      <w:r>
        <w:rPr>
          <w:color w:val="000000"/>
          <w:sz w:val="28"/>
          <w:szCs w:val="28"/>
        </w:rPr>
        <w:t> — А мы не будем расстраиваться, а соберем бабушкины клубочки да еще и посмотрим, кто быстрее с этим справится: мальчики или девочки. Вот в эту корзинку, где нарисована машинка, клубочки будут собирать мальчики (4-5 человек). А в эту корзиночку, где нарисована куколка, будут собирать девочки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Проводится игра «Собери клубочки». 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br/>
        <w:t>Бабушка:</w:t>
      </w:r>
      <w:r>
        <w:rPr>
          <w:color w:val="000000"/>
          <w:sz w:val="28"/>
          <w:szCs w:val="28"/>
        </w:rPr>
        <w:t xml:space="preserve"> Вот спасибо, ребятишки: и девчонки, и мальчишки! </w:t>
        <w:br/>
        <w:t>Удалось собрать клубочки — свяжу для вас носочки!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  <w:t>6.Общий танец «Наша бабушка»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Бабушка: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 спасибо детвора.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Ну а мне идти пора,</w:t>
        <w:br/>
        <w:t>До свиданья, детвора!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Воспит:</w:t>
      </w:r>
      <w:r>
        <w:rPr>
          <w:color w:val="000000"/>
          <w:sz w:val="28"/>
          <w:szCs w:val="28"/>
        </w:rPr>
        <w:t xml:space="preserve"> Ой ребята кто то стучит, кажется, кто-то в гости жалует!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оспит отрывает лепесток, появляется Петрушка.)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br/>
        <w:t>Петрушка:</w:t>
      </w:r>
      <w:r>
        <w:rPr>
          <w:color w:val="000000"/>
          <w:sz w:val="28"/>
          <w:szCs w:val="28"/>
        </w:rPr>
        <w:t>— Я игрушка, я Петрушка, баловник, проказник!</w:t>
        <w:br/>
        <w:t>Я Петрушка, я игрушка, к вам пришел на праздник!</w:t>
        <w:br/>
        <w:t>Вы поете и играете?</w:t>
        <w:br/>
        <w:t>Мам любимых поздравляете?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br/>
        <w:t>Дети:</w:t>
      </w:r>
      <w:r>
        <w:rPr>
          <w:color w:val="000000"/>
          <w:sz w:val="28"/>
          <w:szCs w:val="28"/>
        </w:rPr>
        <w:t> — Да!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br/>
        <w:t>Петрушка:</w:t>
      </w:r>
      <w:r>
        <w:rPr>
          <w:color w:val="000000"/>
          <w:sz w:val="28"/>
          <w:szCs w:val="28"/>
        </w:rPr>
        <w:t> — А со мной играть хотите?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br/>
        <w:t>Дети:</w:t>
      </w:r>
      <w:r>
        <w:rPr>
          <w:color w:val="000000"/>
          <w:sz w:val="28"/>
          <w:szCs w:val="28"/>
        </w:rPr>
        <w:t> — Да!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  <w:t>Петрушка:</w:t>
      </w:r>
      <w:r>
        <w:rPr>
          <w:color w:val="000000"/>
          <w:sz w:val="28"/>
          <w:szCs w:val="28"/>
        </w:rPr>
        <w:t xml:space="preserve">Ну –ка гномики мальчишки выходите </w:t>
        <w:br/>
        <w:t>И свой танец покажите !</w:t>
        <w:br/>
        <w:t>А я здесь вот посижу, на ваш танец погляжу!</w:t>
        <w:br/>
      </w:r>
      <w:r>
        <w:rPr>
          <w:b/>
          <w:color w:val="000000"/>
          <w:sz w:val="28"/>
          <w:szCs w:val="28"/>
        </w:rPr>
        <w:br/>
        <w:t>7.Танец Мальчиков гномов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br/>
        <w:t>Петрушка:</w:t>
      </w:r>
      <w:r>
        <w:rPr>
          <w:color w:val="000000"/>
          <w:sz w:val="28"/>
          <w:szCs w:val="28"/>
        </w:rPr>
        <w:t> Вы плясали так чудесно! С вами очень интересно!</w:t>
        <w:br/>
        <w:t xml:space="preserve"> Только мне пора бежать, надо маму поздравлять! Пока, ребятки!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> - До свидания Петрушечка! Какой веселый праздник у нас! Правда, ребятки?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тоже мам поздравлять. Споем для мамы песенку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 8.Песня Пирожки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:</w:t>
      </w:r>
      <w:r>
        <w:rPr>
          <w:bCs/>
          <w:color w:val="000000"/>
          <w:sz w:val="28"/>
          <w:szCs w:val="28"/>
        </w:rPr>
        <w:t>Вот и закончился наш праздник 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илые мамочки, бабушк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здравляем с празднико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желаем быть всегда в отличном настроении!</w:t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20:09:00Z</dcterms:created>
  <dc:creator>admin</dc:creator>
  <dc:description/>
  <cp:keywords/>
  <dc:language>en-US</dc:language>
  <cp:lastModifiedBy>Юлиана Нащекина</cp:lastModifiedBy>
  <dcterms:modified xsi:type="dcterms:W3CDTF">2020-09-18T11:41:00Z</dcterms:modified>
  <cp:revision>2</cp:revision>
  <dc:subject/>
  <dc:title/>
</cp:coreProperties>
</file>