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right"/>
        <w:rPr>
          <w:sz w:val="32"/>
          <w:szCs w:val="32"/>
        </w:rPr>
      </w:pPr>
      <w:r>
        <w:rPr>
          <w:sz w:val="32"/>
          <w:szCs w:val="32"/>
        </w:rPr>
        <w:t>Авторы: Кузнецова Н. В.</w:t>
      </w:r>
    </w:p>
    <w:p>
      <w:pPr>
        <w:pStyle w:val="Subtitle"/>
        <w:ind w:left="6372" w:firstLine="708"/>
        <w:rPr>
          <w:sz w:val="32"/>
          <w:szCs w:val="32"/>
        </w:rPr>
      </w:pPr>
      <w:r>
        <w:rPr>
          <w:rFonts w:eastAsia="Cambria" w:cs="Cambria"/>
          <w:sz w:val="32"/>
          <w:szCs w:val="32"/>
        </w:rPr>
        <w:t xml:space="preserve"> </w:t>
      </w:r>
      <w:r>
        <w:rPr>
          <w:sz w:val="32"/>
          <w:szCs w:val="32"/>
        </w:rPr>
        <w:t>Титова. Г. Р.</w:t>
        <w:br/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чер развлечений с участием родителей:             «Праздник для мам».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(подготовительн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создать условия для развития творческих способностей детей через активную деятельность при подготовке и участии в праздн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йствующие лица</w:t>
      </w:r>
      <w:r>
        <w:rPr>
          <w:sz w:val="32"/>
          <w:szCs w:val="32"/>
        </w:rPr>
        <w:t>: Ведущая, Кощей Бессмертный, Баба Я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заходят в зал под музыку и становятс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лукруг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«Ведущая:</w:t>
      </w:r>
      <w:r>
        <w:rPr>
          <w:sz w:val="32"/>
          <w:szCs w:val="32"/>
        </w:rPr>
        <w:t xml:space="preserve"> В детском саду суматоха и шу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Что за праздник готовится ту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Видно почетные гости приду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ожет придут генералы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Не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Может придут адмиралы?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Не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Может герой облетевший весь свет?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Нет! Нет! Не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Гадать понапрасну брось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мотрите, вот они г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четные важные самые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се: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 xml:space="preserve">      Здравствуйте, бабушки, мамы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В марте 1-ого чис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чинается ве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мин день 8- м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мечает вся страна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      Вот какие наши мамы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ы всегда гордимся вами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мными и милым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Добрыми, красивыми!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гордитесь ли вы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ы сейчас поймете сами!»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8 мар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садятся на стульчики. Звучит зловещая музыка, появляется Кощ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 Что за шум, что за веселье, без моего ведома? Не позволю                  веселиться! Вы все должны меня бояться и дрожать! А вы что не дрожите?! Чего расселись опять такие нарядные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Ребята, кто это? (…) Что у нас за праздник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Праздник мам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А что такое мам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А вот дети тебе расскаж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читают стих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Это значит, каждый должен иметь свою маму? А почему у меня нет? Все есть: злато, серебро, доллары, евро… А мам нет! Непорядок! А где их брать? Где они ваши мамы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(показываю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(проходит, смотрит, разглядывает) Это такие красивые?! Столько много?! Так, все! Я всех забираю себе, чем больше мам, тем престижнее! Ну-ка быстро, все становитесь моими мамами, а я буду вашим сынулей. Жить будете хорошо: в просторной темнице… Ой, т.е. светлице! Я буду вас обижать… Ой, т.е. ублажать! Ну-ка, быстро соглашайтесь добровольно, а то всех в камень превращу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Нет, Кощей, своих мам наши дети не дадут, п.ч. очень их любят. Правда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Не люблю я детишек! Они такие шумненькие и умненькие! Да и не достойны таких красивых мам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Ребята многое умеют и за своих мам постоять сумею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sz w:val="32"/>
          <w:szCs w:val="32"/>
        </w:rPr>
        <w:t xml:space="preserve"> Да? А это мы посмотрим! Тогда объявляю турнир-состязание за честь прекрасных дам… Ой, т.е. мам и бабушек. Вот и посмотрим, заслуживают ли ваши детки таких мамочек! Иначе все мне достанутся!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Хорошо, тогда первое состязание на сообразительность и у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.</w:t>
      </w:r>
    </w:p>
    <w:p>
      <w:pPr>
        <w:pStyle w:val="Normal"/>
        <w:rPr/>
      </w:pPr>
      <w:r>
        <w:rPr>
          <w:sz w:val="32"/>
          <w:szCs w:val="32"/>
        </w:rPr>
        <w:t>Кощей отгадывает неправи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Кощей: </w:t>
      </w:r>
      <w:r>
        <w:rPr>
          <w:sz w:val="32"/>
          <w:szCs w:val="32"/>
        </w:rPr>
        <w:t>Да, что-то ум мой слабоват стал за тысячу л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музыка, влетает Баба-Яг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ба-Яга:</w:t>
      </w:r>
      <w:r>
        <w:rPr>
          <w:sz w:val="32"/>
          <w:szCs w:val="32"/>
        </w:rPr>
        <w:t xml:space="preserve"> (поет на мотив «Ах, Самара-городок»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« У меня классное пом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нем я летаю, как Н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не все равно какой этаж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Я покажу вам пилотаж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А я – Ягуся, да я – красо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олос – длинный, ум корот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то сказал, что я – кар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ет, я Бабушка – Яга».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Кощеюшка, а что это ты меня не поздравляешь? Подарков мне не даришь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ощей: </w:t>
      </w:r>
      <w:r>
        <w:rPr>
          <w:sz w:val="32"/>
          <w:szCs w:val="32"/>
        </w:rPr>
        <w:t>А с чем это я должен тебя поздравлять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аба-Яга: </w:t>
      </w:r>
      <w:r>
        <w:rPr>
          <w:sz w:val="32"/>
          <w:szCs w:val="32"/>
        </w:rPr>
        <w:t>Я как никак женщина, а сегодня поздравляют всех женщин – красавиц. А кто здесь самая красивая? Я!!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ет Баба-Яга, ты конечно, хороша, но самые красивые – наши мамы и дево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яют конкурс красоты «Я самая красивая»</w:t>
        <w:br/>
      </w:r>
      <w:r>
        <w:rPr>
          <w:sz w:val="32"/>
          <w:szCs w:val="32"/>
        </w:rPr>
        <w:t>(участвуют мамы и девоч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ба-Яг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а теперь - то я вижу, что не только я самая красивая, надо бы стрижечку пообновить …(Кощею). Мы женщины и наряжаться умеем, и «коня на скаку остановим». А вы – то мужчины, что делать умеет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это? А вот мы не хуже умеем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Повяжи косынку»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(участвуют мальчики и пап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ба-Яг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ведь мы сегодня поздравляем не только маму, но и мамину мам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Чего это ты сказала-то? Это как?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Баб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. Песня про бабуш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ак, а бабушки у меня тоже нет. Всех бабушек тоже мн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вот сейчас увидим, кто ловчее вы с Бабой-Ягой или бабушки с их внучк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тафета «Кто быстре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частвуют бабушки и внуки, шуточно Кощей с Бабой Ягой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а вот это бабушки! Вот это внучки! Да какие ловкие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вот послушай Кощей какие наши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ощей, а скажи, какие бы ты сказал маме ласковые слова? (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какие слова наши дети могут сказа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(говорят ласковые сло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читают стих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еще приятно дарить мамам и бабушкам цветы. Вот мы сейчас и посмотрим, кто лучший букет подарит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онечно я лучший. Вот сейчас слуг своих позову, они все самые лучшие цветы сюда доставя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ет, Кощей, ты своими руками…</w:t>
      </w:r>
    </w:p>
    <w:p>
      <w:pPr>
        <w:pStyle w:val="Normal"/>
        <w:rPr/>
      </w:pPr>
      <w:r>
        <w:rPr>
          <w:sz w:val="32"/>
          <w:szCs w:val="32"/>
        </w:rPr>
        <w:t>Да я за свою бессмертную жизнь ручек своих не утруждал…А, хотя, давайте! Все равно я всех «победю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рисуй (составь) букет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а это что же меня, бессмертного, победили?! Да, я понял!!! Я такой вредный и злой, п.ч. у меня мамы никогда такой заботливой не было! Воспитывать – никто не воспитывал, и не любил никогда! Я тоже хочу такую замечательную маму. Люди, ну хоть кто-нибудь усыновите меня!!! (Видит Бабу-Ягу) Баба-Яга будь моей мамой!!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ба-Яг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ы, что старый! Какая я тебе мама! Я ж тебе в невесты гожусь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у будь хоть невестой! А то надоело одному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Баба-Яг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, я согласна!!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ще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 меня даже есть для тебя подарок! Золушка ты моя ненаглядная! (достает красивую коробку, из неё достает галошу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аба-Яга: </w:t>
      </w:r>
      <w:r>
        <w:rPr>
          <w:sz w:val="32"/>
          <w:szCs w:val="32"/>
        </w:rPr>
        <w:t>Ах ты, ирод костлявый, ты на какой помойке это откопал? Что я с ней делать буд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ощей: </w:t>
      </w:r>
      <w:r>
        <w:rPr>
          <w:sz w:val="32"/>
          <w:szCs w:val="32"/>
        </w:rPr>
        <w:t>А что очень нужная вещь. Весна как-никак. Снега – сугробы таять начнут, а ты, моя ненаглядная ноженьки-то и не промочишь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ба Яга:</w:t>
      </w:r>
      <w:r>
        <w:rPr>
          <w:sz w:val="32"/>
          <w:szCs w:val="32"/>
        </w:rPr>
        <w:t xml:space="preserve"> А что, и  прав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Шуточный танец Бабы-Яги и Кощея (фонограмма «Счастье мое» </w:t>
      </w:r>
      <w:hyperlink r:id="rId2">
        <w:r>
          <w:rPr>
            <w:rStyle w:val="InternetLink"/>
            <w:sz w:val="32"/>
            <w:szCs w:val="32"/>
          </w:rPr>
          <w:t>https://ruq.hotmo.org/song/58499689</w:t>
        </w:r>
      </w:hyperlink>
      <w:r>
        <w:rPr>
          <w:b/>
          <w:sz w:val="32"/>
          <w:szCs w:val="32"/>
        </w:rPr>
        <w:t xml:space="preserve"> 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от и хорошо. А наши дети тоже своим мамам и бабушкам подарки приготов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читают стихи и вручают подар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инальный танец</w:t>
      </w:r>
      <w:r>
        <w:rPr>
          <w:sz w:val="32"/>
          <w:szCs w:val="32"/>
        </w:rPr>
        <w:t xml:space="preserve"> (Дети приглашают мам, бабушек и па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яснение: </w:t>
        <w:br/>
        <w:t xml:space="preserve">* источник:  </w:t>
      </w:r>
      <w:hyperlink r:id="rId3">
        <w:r>
          <w:rPr>
            <w:rStyle w:val="InternetLink"/>
            <w:sz w:val="32"/>
            <w:szCs w:val="32"/>
          </w:rPr>
          <w:t>http://rudocs.exdat.com/docs/index-554574.html</w:t>
        </w:r>
      </w:hyperlink>
      <w:r>
        <w:rPr>
          <w:sz w:val="32"/>
          <w:szCs w:val="32"/>
        </w:rPr>
        <w:br/>
        <w:t xml:space="preserve">** источник: </w:t>
      </w:r>
      <w:hyperlink r:id="rId4">
        <w:r>
          <w:rPr>
            <w:rStyle w:val="InternetLink"/>
            <w:sz w:val="32"/>
            <w:szCs w:val="32"/>
          </w:rPr>
          <w:t>https://nsportal.ru/detskiy-sad/raznoe/2012/04/07/stsenariy-prazdnika-posvyashchennogo-8-marta-luchshe-mamy-ne-nayti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граммы"/>
    <w:basedOn w:val="Normal"/>
    <w:qFormat/>
    <w:pPr/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q.hotmo.org/song/58499689" TargetMode="External"/><Relationship Id="rId3" Type="http://schemas.openxmlformats.org/officeDocument/2006/relationships/hyperlink" Target="http://rudocs.exdat.com/docs/index-554574.html" TargetMode="External"/><Relationship Id="rId4" Type="http://schemas.openxmlformats.org/officeDocument/2006/relationships/hyperlink" Target="https://nsportal.ru/detskiy-sad/raznoe/2012/04/07/stsenariy-prazdnika-posvyashchennogo-8-marta-luchshe-mamy-ne-nayt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1:00Z</dcterms:created>
  <dc:creator>1</dc:creator>
  <dc:description/>
  <cp:keywords/>
  <dc:language>en-US</dc:language>
  <cp:lastModifiedBy>слава</cp:lastModifiedBy>
  <dcterms:modified xsi:type="dcterms:W3CDTF">2020-09-18T09:05:00Z</dcterms:modified>
  <cp:revision>16</cp:revision>
  <dc:subject/>
  <dc:title/>
</cp:coreProperties>
</file>