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ческая карта урока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ИО - </w:t>
      </w:r>
    </w:p>
    <w:p>
      <w:pPr>
        <w:pStyle w:val="Standard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асс - 2</w:t>
      </w:r>
    </w:p>
    <w:p>
      <w:pPr>
        <w:pStyle w:val="Standard"/>
        <w:spacing w:lineRule="auto" w:line="240" w:before="0" w:after="0"/>
        <w:ind w:left="708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К - «Начальная школ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b/>
          <w:sz w:val="26"/>
          <w:szCs w:val="26"/>
        </w:rPr>
        <w:t xml:space="preserve"> века»</w:t>
      </w:r>
    </w:p>
    <w:p>
      <w:pPr>
        <w:pStyle w:val="Standard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— математика</w:t>
      </w:r>
    </w:p>
    <w:p>
      <w:pPr>
        <w:pStyle w:val="Standard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урока: «Окружность. Построение окружности с заданным радиусом».</w:t>
      </w:r>
    </w:p>
    <w:p>
      <w:pPr>
        <w:pStyle w:val="Standard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Тип урока - рок комплексного применения знаний и умений (урок закрепления)</w:t>
      </w:r>
    </w:p>
    <w:p>
      <w:pPr>
        <w:pStyle w:val="Standard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— сформирование умений измерять длину радиуса окружности, строить окружность с заданным радиусом с помощью циркуля.</w:t>
      </w:r>
      <w:bookmarkStart w:id="0" w:name="_GoBack"/>
      <w:bookmarkEnd w:id="0"/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0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7851"/>
      </w:tblGrid>
      <w:tr>
        <w:trPr/>
        <w:tc>
          <w:tcPr>
            <w:tcW w:w="7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е образовательные результаты</w:t>
            </w:r>
          </w:p>
        </w:tc>
        <w:tc>
          <w:tcPr>
            <w:tcW w:w="7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ные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уме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мерять длину радиуса окружности и строить окружность с заданным радиусом с помощью циркул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апредметные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знаватель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уметь классифицировать объекты по признакам; находить пути решения учебной проблемы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муникатив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уметь работать в команде разного наполнения (паре, целым классом); активно участвовать в обсуждениях, возникающих на уроках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гулятив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уметь определять и формулировать цель на уроке с помощью учителя; действовать по заданному плану под руководством учителя; участвовать в оценке и обсуждении полученного результат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ть проводить самооценку, проявлять в конкретных ситуациях доброжелательность, внимание, оказывать взаимопомощь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 и формы обучения</w:t>
            </w:r>
          </w:p>
        </w:tc>
        <w:tc>
          <w:tcPr>
            <w:tcW w:w="7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стично-поисковый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яснительно-иллюстративный</w:t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Формы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, фронтальная, группова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ая структура урока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0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168"/>
        <w:gridCol w:w="3750"/>
        <w:gridCol w:w="2265"/>
        <w:gridCol w:w="2201"/>
      </w:tblGrid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урока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ы взаимодействия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ы контроля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ный этап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ет обучающихся, создаёт эмоциональный настрой на урок, мотивируя обучающихя к учебной деятельност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т и прозвенел звонок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но нам начать урок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таньте прямо, подтянитес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друг другу улыбнитесь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 теперь садитесь!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рим готовность к урок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ют учителя. Демонстрируют готовность к уроку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ность у уроку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туализация знаний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ёт проблемную ситуацию, подводит к новой теме на основе актуализации ранее полученных знаний</w:t>
            </w:r>
          </w:p>
          <w:p>
            <w:pPr>
              <w:pStyle w:val="Style16"/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гадайте загадку: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У круга есть одна подруга,</w:t>
              <w:br/>
              <w:t>Знакома всем ее наружность!</w:t>
              <w:br/>
              <w:t>Она идет по краю круга</w:t>
              <w:br/>
              <w:t>И называется —…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айте вспомним, что мы знаем об окружности.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лько окружностей можно провести через один центр?</w:t>
            </w:r>
          </w:p>
          <w:p>
            <w:pPr>
              <w:pStyle w:val="Standard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лько радиусов можно провести в окружности?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 учителя, актуализируя знания по материалу предыдущего урок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ируют чертёж и отвечают на вопрос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е отве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ывает слайд, на котором изображены разные геометрические фигур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ет место затруднения, путём вопросов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ие геометрические фигуры видите на этих рисунках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их геом. фигур здесь больше всего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ем отличаются эти окружности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 вы думаете, от чего зависит размер  окружности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Если бы я сейчас попросила вас изобразить точно такие же рисунки у себя в тетрадях, с точно такими же по размеру окружностями, справились бы вы сейчас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чему справились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чему не смогли бы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как мы узнаем эту длину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вы знаете, каким способом измерить длину радиуса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 вы думаете, какая цель этого урока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как мы сможем достичь поставленную цель? Что нужно для этого сделать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ак, тема нашего урока «Построение окружности с заданным радиус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 учителя, классифицируют фигуры по признакам, определяют границы своих знаний и незнаний, формулируют цель урока с помощью учител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реугольник, квадрат, точки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ружности, лучи, кривы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кружност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ольшие и маленькие, разные по размеру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длины радиус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ы детей (да, нет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 прошлом уроке мы учились чертить окружност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тобы начертить точно такие же окружности, нам нужно знать длину радиусов этих окружносте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ужно его измерит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т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учиться измерять радиус, чертить окружности с разными радиуса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удем  выполнять разные упражнения, чтобы в итоге суметь выполнить данное задание.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онтальная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е ответы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вичное закрепление в знакомой ситуации и в изменённой ситуации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без какого инструмента нам сегодня не обойтись?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зовите его част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ует работу по повторению об уч-ся правил безопасного обращения с циркуле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ит перед об уч-ся проблему, каким образом можно измерить радиус данной окружност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ит с разными способами измерения радиуса окружности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 помощью линейки;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 помощью линейки и циркул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ит перед обуч-ся проблему, каким образом изобразить данную окружность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ирует построения окружности с радиусом определённой длины (пошаговая инструкция, синхронное выполнение)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Ф И З М И Н У Т К А</w:t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ведем, друзья, сейчас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Упражнение для глаз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Вправо, влево посмотрели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Глазки все повеселели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Снизу-вверх и сверху вниз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Снизу-вверх и сверху вниз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Посмотри на потолок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Отыщи там уголок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Чтобы мышцы крепче стали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Смотрим  по диагоналям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Мы не будем циркуль брать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Будем взглядом круг писать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За окно ты посмотри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  <w:t>Что ты видишь там вдали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ует самостоятельную работ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ирке дрессированные львы и собачки прыгали через обруч. Радиус обруча львов – 50 см, а радиус обруча собачек 27 см. На сколько радиус обруча собачек меньше, чем радиус обруча у львов?</w:t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на слайд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циркул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ловка, ножки, игла, грифель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ывают правила безопасного обращения с циркулем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чая тетрадь, стр. 33 №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казывают предположения, обсуждают и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яют радиус окружности двумя способами, записывают ответ</w:t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чая тетрадь стр.33 №4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казывают предположения, обсуждают и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уя алгоритму, представленному учителем, строят окружность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ют физминутк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ают задачу самостоятельно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ют возможные ошибки, осуществляют самопроверку по эталон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е ответы, выполнение заданий в рабочей тетради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кое применение и добывание знаний в новой ситуации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ует работу в парах.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уют работу в пара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ют задания в пара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щищают свою работу, аргументируя выбор способа действия, оказывают взаимопомощь,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ют работ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 работа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чк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формация о домашнем задании, инструктаж по его выполнению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ит инструктаж по способу выполнения д/з.</w:t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чая тетрадь стр.33 №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творческая работа)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ю д/з, задают вопросы по выполнению задания, если такие возникнут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флексия. Итоги уро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hd w:fill="FFFFFF" w:val="clear"/>
              <w:spacing w:lineRule="atLeast" w:line="330"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тоб закончить наш урок,</w:t>
            </w:r>
          </w:p>
          <w:p>
            <w:pPr>
              <w:pStyle w:val="Style16"/>
              <w:shd w:fill="FFFFFF" w:val="clear"/>
              <w:spacing w:lineRule="atLeast" w:line="330"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до подвести итог.</w:t>
            </w:r>
          </w:p>
          <w:p>
            <w:pPr>
              <w:pStyle w:val="Style16"/>
              <w:shd w:fill="FFFFFF" w:val="clear"/>
              <w:spacing w:lineRule="atLeast" w:line="330"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т оценить свою работу на уроке, заполнив таблицу по самооценке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ывает рисунки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ерь мы можем изобразить точно такие же рисунки?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бята, скажите, а где ещё нам пригодятся полученные сегодня знания?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уроке технологии мы будем выполнять такие аппликации.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- Продолжи предложения: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Я узнал…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не было трудно …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не было интересно…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не больше всего понравилось…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ет работу на уроке по работе по карточкам и наблюдению за работой обуч-ся.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рок окончен. Всем спасибо за работу.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 самооценку по таблице самооценки, осуществляет рефлексию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а, мы теперь умеем измерять радиус и изображать окружности с указанным радиусо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уроках труда, при дальнейшем изучении математики…и др.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, фронтальная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боты учащихся на урок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Л.В.Коваленко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ЛИСТ САМООЦЕНКИ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амилия _________________________ Имя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249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4"/>
      </w:tblGrid>
      <w:tr>
        <w:trPr/>
        <w:tc>
          <w:tcPr>
            <w:tcW w:w="3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Я научился хорошо владеть циркулем</w:t>
            </w:r>
          </w:p>
        </w:tc>
        <w:tc>
          <w:tcPr>
            <w:tcW w:w="31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Я научился измерять радиус окружности</w:t>
            </w:r>
          </w:p>
        </w:tc>
        <w:tc>
          <w:tcPr>
            <w:tcW w:w="31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Я научился строить окружности с заданным радиусом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оё настроение на уроке</w:t>
            </w:r>
          </w:p>
        </w:tc>
      </w:tr>
      <w:tr>
        <w:trPr>
          <w:trHeight w:val="1410" w:hRule="atLeast"/>
        </w:trPr>
        <w:tc>
          <w:tcPr>
            <w:tcW w:w="3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04570" cy="100457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56:00Z</dcterms:created>
  <dc:creator>Барановская</dc:creator>
  <dc:description/>
  <cp:keywords/>
  <dc:language>en-US</dc:language>
  <cp:lastModifiedBy>Пользователь</cp:lastModifiedBy>
  <cp:lastPrinted>2019-01-21T12:09:00Z</cp:lastPrinted>
  <dcterms:modified xsi:type="dcterms:W3CDTF">2020-09-18T07:12:00Z</dcterms:modified>
  <cp:revision>6</cp:revision>
  <dc:subject/>
  <dc:title/>
</cp:coreProperties>
</file>