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Технологическая карта урока английского языка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читель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Ларионова Ольга Николаевн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М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«Английский в фокусе» (Spotlight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Класс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2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Тип урока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зучение нового материал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Тема урока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оя любимая еда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Цель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аучить детей говорить о любимой еде; развивать навыки аудирования ,говорения и чтения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Задачи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Образовательная: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ознакомить с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овыми  лексическими единицами по теме «Продукты», активизировать навыки орфографии, обобщить ранее изученный материа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Развивающая:</w:t>
      </w: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bCs/>
          <w:color w:val="333333"/>
          <w:sz w:val="21"/>
          <w:szCs w:val="21"/>
          <w:lang w:eastAsia="ru-RU"/>
        </w:rPr>
        <w:t xml:space="preserve">продолжить 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витие  речевых способностей, психологических функций, связанных с речевой деятельностью (памяти, внимания, мышления, способности логически мыслить, анализировать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Воспитательная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воспитывать уважительное отношение друг к другу, развивать умение слушать товарища, воспитывать культуру языкового общ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Личностно-ориентированная:</w:t>
      </w: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оздать условия для повышения интереса к изучаемому материалу, создать условия для развития навыков общения и совместной деятельности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Основные понятия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Лексические единицы и фразы по теме «Продукты»</w:t>
      </w: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(milk, pizza, ice cream, orange juice, chocolate cake),структура </w:t>
      </w:r>
      <w:r>
        <w:rPr>
          <w:rFonts w:eastAsia="Times New Roman" w:cs="Helvetica" w:ascii="Helvetica" w:hAnsi="Helvetica"/>
          <w:color w:val="333333"/>
          <w:sz w:val="21"/>
          <w:szCs w:val="21"/>
          <w:lang w:val="en-US" w:eastAsia="ru-RU"/>
        </w:rPr>
        <w:t>My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1"/>
          <w:szCs w:val="21"/>
          <w:lang w:val="en-US" w:eastAsia="ru-RU"/>
        </w:rPr>
        <w:t>favourite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1"/>
          <w:szCs w:val="21"/>
          <w:lang w:val="en-US" w:eastAsia="ru-RU"/>
        </w:rPr>
        <w:t>food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1"/>
          <w:szCs w:val="21"/>
          <w:lang w:val="en-US" w:eastAsia="ru-RU"/>
        </w:rPr>
        <w:t>is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….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b/>
          <w:b/>
          <w:bCs/>
          <w:i/>
          <w:i/>
          <w:i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После проведения урока обучающиеся смогут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Предметн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спользовать новые слова по теме  в речи и письм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ознакомиться с традиционной песней для дня рожд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оизносить и различать на слух звуки [</w:t>
      </w:r>
      <w:r>
        <w:rPr>
          <w:rFonts w:eastAsia="Times New Roman" w:cs="Helvetica" w:ascii="Helvetica" w:hAnsi="Helvetica"/>
          <w:color w:val="333333"/>
          <w:sz w:val="21"/>
          <w:szCs w:val="21"/>
          <w:lang w:val="en-US" w:eastAsia="ru-RU"/>
        </w:rPr>
        <w:t>ai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], [i], [ei], [z]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Личностные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формировать первоначальный опыт участия в учебной деятельности по овладению английским языком и осознавать её значимос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Коммуникативные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формировать умения слушать и вступать в диалог для поддержания учебно-деловой беседы, поздравлять с днем рожд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Познавательные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уметь осознано строить речевое высказывание по образцу, формулировать ответы на вопросы учител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Регулятивные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инимать и сохранять цели и задачи учебной деятельности, находить средства ее осуществл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Межпредметные связи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усский язык, чтение, математика, физическая культура, музык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Технологии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доровьесбережения, игровые, коммуникативно-ориентированного обучения, проблемного обучения, системно-деятельностного обучения, ИКТ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Методы обучени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по восприятию информации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словесные, наглядные, практические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стимулирующие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познавательные игры, создание ситуации занимательности, успеха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систематизирующ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 обобщение и систематизация знаний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Виды работы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фонетическая и речевая разминка, фронтальный опрос, прослушивание диалога, игра для закрепления ЛЕ, работа с учебником, работа в печатной тетради, ролевая игра, работа по карточкам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Формы работы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коллективная, индивидуальная, работа в парах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есурсы: </w:t>
      </w:r>
      <w:r>
        <w:rPr/>
        <w:t>учебник, рабочие тетради, картинки по теме «Продукты», картинки для фонетической зарядки, атрибуты персонажей для ролевой игры, карточки с новыми словами, мягкая игрушка Chuckles, карточки для индивидуальной работы, DVD диск, карточки с буквами, следы с цифрами, цветы для рефлексии, картинка вазы.</w:t>
      </w:r>
    </w:p>
    <w:tbl>
      <w:tblPr>
        <w:tblW w:w="134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7"/>
        <w:gridCol w:w="2986"/>
        <w:gridCol w:w="3465"/>
        <w:gridCol w:w="4932"/>
      </w:tblGrid>
      <w:tr>
        <w:trPr/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Этап урока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Деятельность учителя</w:t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Деятельность ученика</w:t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УУД</w:t>
            </w:r>
          </w:p>
        </w:tc>
      </w:tr>
      <w:tr>
        <w:trPr>
          <w:trHeight w:val="1905" w:hRule="atLeast"/>
        </w:trPr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рганизационный этап. Приветствие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– настроить на общение на английском языке 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Приветствую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учащихся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“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Good afternoon, children! I’m glad to see you . How are you? Sit down, please! ” 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 xml:space="preserve">Are you ready to start our lesson?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 xml:space="preserve">Let’s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start!</w:t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- включиться в иноязычное общение, отреагировав на реплику учителя согласно коммуникативной задаче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Отвечают на реплики: “Hello, !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Glad to see you too.”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слушать, отвечать и реагировать на реплику адекватно речевой ситуаци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гуля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Фонетическая зарядка. Речевая разминка.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- развивать произносительные навыки, настроить артикуляцию учащихся на английскую речь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Look at the blackboard. Here is  a poem. Listen to me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This is Sue. She is 2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This is Joe. He is 4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This is Kate. She is 8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This is Ben. He is 10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Now listen and repeat after me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Answer the questions: What’s your name? How are you? How old are you?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- повторить за учителем фонетически правильно английские звуки и изученные ранее слова, стихотворени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This is Chuckles. Hello Chuckles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Дети отвечают на вопросы Чаклза.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гуля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существлять самоконтроль правильности произноше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Личностные: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формировать этические чувства-доброжелательность и эмоционально-нравственную отзывчивость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Извлекать необходимую информацию из прослушанного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Этап целеполагания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- поставить познавательную задачу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Look at the cards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en-US" w:eastAsia="ru-RU"/>
              </w:rPr>
              <w:t>1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. Count to 3, please. Stop. Look under the table. What is the letter?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en-US" w:eastAsia="ru-RU"/>
              </w:rPr>
              <w:t>2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.Count to 5, please. Stop. Look under the chair. What is the letter?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en-US" w:eastAsia="ru-RU"/>
              </w:rPr>
              <w:t>3.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Count to 7, please. Stop. Look under the table. What is the letter?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val="en-US" w:eastAsia="ru-RU"/>
              </w:rPr>
              <w:t>4.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Count to 10, please. Stop. Look at the chair. What is the letter?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Let’s read. Translate this word. Our topic is food. What are you going to learn today?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T: Well done! Молодцы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ебята, какую задачу мы должны поставить сегодня на уроке?</w:t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- сформулировать задачу урока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Составив карточки по порядку, дети прочитают тему урока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Отвечая на наводящие вопросы, сами делают выводы о цели урока.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PP: Выучить новые слова по теме :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Food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инимать участие в беседе, формулировать и ставить познавательные задачи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Уметь планировать свою деятельность в соответствии с целевой установкой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Личност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Мотивация учебной деятельности (социальная, учебно-познавательная)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Взаимодействуют с учителем во время фронтальной беседы.</w:t>
            </w:r>
          </w:p>
        </w:tc>
      </w:tr>
      <w:tr>
        <w:trPr>
          <w:trHeight w:val="630" w:hRule="atLeast"/>
        </w:trPr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Этап изучения нового учебного материала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Введение новых слов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– сформировать произносительные навыки новых слов;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На доске- картинки модуля 2.Знакомлю детей с новыми словами, показывая на соответствующие картинки. Дети повторяют хором и индивидуально каждое слово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 xml:space="preserve">Open your books at  page 52,EX 1 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казывая по очереди на картинки,  говорю «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Look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! 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 xml:space="preserve">Ice cream, pizza, milk, orange juice, chocolate cake. 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Дети повторяют за учителем. После этого дети слушают кассету и повторят слова в паузах хором и индивидуально. Затем  предлагаю детям прочесть слова самостоятельно. После этого произношу слова в произвольном порядке и прошу детей показать на соответствующие картинки</w:t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- приобрести речевые навыки употребления новых ЛЕ (ice cream, pizza, orange juice, chocolate cake, milk.)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Повторяют вслух со зрительной опорой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Дети открывают учебник на стр. 52,упр 1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Дети смотрят на картинки и слова под ними. 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существлять актуализацию новых ЛЕ, основываясь на учебную ситуацию и личный опыт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гуля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инимать и сохранять учебную цель и задач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лушать учителя и друг друга для воспроизведения и восприятия необходимых сведений и поддержания учебно–деловой беседы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Личностные: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формировать навыки сотрудничества в разных ситуациях совместной деятельности;</w:t>
            </w:r>
          </w:p>
        </w:tc>
      </w:tr>
      <w:tr>
        <w:trPr/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азвитие навыков письма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 -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формировать навыки письма английских слов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Open your dictionaries. Write down the new words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Вывешиваю картинки, новые слова с транскрипцией и переводом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- приобрести письменные навыки употребления новых ЛЕ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Учащиеся записывают новые слова в словарь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использовать знаково-символические средства, в том числе модели как образец для письма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гуля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Адекватно воспринимать предложения учителя по исправлению допущенных ошибок</w:t>
            </w:r>
          </w:p>
        </w:tc>
      </w:tr>
      <w:tr>
        <w:trPr/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Закрепление новых ЛЕ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- закрепить навык употребления новых ЛЕ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 xml:space="preserve">Let’s  play. 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аздаю детям листки бумаги в форме круга и прошу «приготовить» свою собственную пиццу из продуктов, названия которых они знают по-английски .Дети рисуют ингредиенты пиццы и затем раскрашивают их. Закончив, они представляют пиццу классу.</w:t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– закрепить речевые навыки употребления новых ЛЕ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Дети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играют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в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игру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T: What’s on your pizza?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P: Chocolate and cheese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CL :Mmm, yummy!</w:t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Использовать наглядные средства для выполнения зада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вторение ранее изученных и закрепление новых ЛЕ.</w:t>
            </w:r>
          </w:p>
        </w:tc>
      </w:tr>
      <w:tr>
        <w:trPr/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Динамическая пауза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u w:val="single"/>
                <w:lang w:eastAsia="ru-RU"/>
              </w:rPr>
              <w:t>-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смена учебной деятельности на уроке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It’s time to have a rest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Stand up! Clap! Clap!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Arms up! Clap! Clap!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Step! Step! Arms down!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Clap! Clap! Smile to a friend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Please, sit down!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 -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делать динамический перерыв и повторить глаголы движения, изученные на предыдущих уроках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: Повторение изученных ранее глаголов движения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нимать на слух речь учителя и воспроизводить действия, глаголы движе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гуля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Выполнять учебные действия в материализованной форме.</w:t>
            </w:r>
          </w:p>
        </w:tc>
      </w:tr>
      <w:tr>
        <w:trPr>
          <w:trHeight w:val="3660" w:hRule="atLeast"/>
        </w:trPr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Закрепление изученного материала.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–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одолжить работу по закреплению новых ЛЕ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Open your workbooks at page 28, Ex..1. Read and draw lines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Help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each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other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помогите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другу другу)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Check your work.(Прошу проверить работу)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Well, clap your hands</w:t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–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меть находить новые слова и соотносить их с картинками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Учащиеся выполняют упражнение в тетрадях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Дети проверяют работу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Оценивают работы.</w:t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: Осознанно и произвольно использовать новые ЛЕ при выполнении зада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: Проявлять активность во взаимодействии для решения познавательных задач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гулятивные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: Выполнять учебные действ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Личностные: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формировать навыки сотрудничества.</w:t>
            </w:r>
          </w:p>
        </w:tc>
      </w:tr>
      <w:tr>
        <w:trPr>
          <w:trHeight w:val="7830" w:hRule="atLeast"/>
        </w:trPr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абота с учебником.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 –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познакомить учащихся с традиционной песней празднования дня рождения в Англии. Формироват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навыки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чтения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вслух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And you know  today is Lulu's birthday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Let’s listen and watch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Look at the screen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Open your books at page 53, Ex. 3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Read the dialogue. Together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Let’s play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You'll be Lulu. And you are Nanny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Chuckles is sad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He wants to repeat the words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Now you know how to celebrate the birthday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Let’s sing and dance together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Super</w:t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–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научиться петь традиционную песню, применять новые ЛЕ в речи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Учащиеся узнают о дне рождения Лулу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Дети смотрят и слушают диалог. Чтение диалога вместе с учителем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Ролевая игра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Учащиеся отвечают на вопросы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Дети поют и танцуют.</w:t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Осуществлять актуализацию полученных знаний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Использовать речевые, опорные и наглядные средства для выполнения задания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абота по карточкам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: закрепить навык употребления новых ЛЕ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Take your card and look, read and put a tick or a cross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: применять полученные знания на практик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Учащиеся выполняют задания по карточкам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 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Анализ и выделение существенных признаков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Использовать опорные и наглядные средства для выполнения задания.</w:t>
            </w:r>
          </w:p>
        </w:tc>
      </w:tr>
      <w:tr>
        <w:trPr>
          <w:trHeight w:val="6090" w:hRule="atLeast"/>
        </w:trPr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флексия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-подвести итоги  урока, установить соответствие полученного результата поставленной цели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What was the theme of the lesson?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Tell me what you've learned (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что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вы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узнали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)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Look at the vase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Here are the flowers  for Lulu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What color is it?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 xml:space="preserve">And this?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Оцените свою работу на уроке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A pink flower – excellent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A yellow flower –good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A green flower –not bad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Lulu’s happy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 xml:space="preserve">Marks for the lesson.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выставляю оценки)</w:t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-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осуществить констатирующий и прогнозирующий контроль по результату и способу действия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Отвечают на вопросы учителя. Делают выводы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Now I know: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I can say…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I can write…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I can read …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Дети по колонкам выходят к доске и создают букет цветов.</w:t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ценивать процесс и результат деятельност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гуля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 осуществлять пошаговый контроль по результату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Личностные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: Формировать адекватную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мотивацию учебной деятельности, понимать значение знаний для человека.</w:t>
            </w:r>
          </w:p>
        </w:tc>
      </w:tr>
      <w:tr>
        <w:trPr>
          <w:trHeight w:val="525" w:hRule="atLeast"/>
        </w:trPr>
        <w:tc>
          <w:tcPr>
            <w:tcW w:w="2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Итоговый этап учебного занятия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Домашнее задание</w:t>
            </w:r>
          </w:p>
        </w:tc>
        <w:tc>
          <w:tcPr>
            <w:tcW w:w="29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– развитие навыков письма во время выполнения письменного домашнего зада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бъяснить, что дети должны сделать в процессе выполнения домашнего задания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“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Open your diaries, please. Your homework is ex.2, p.28,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in your workbooks, to learn the new words, Ex. 4 p. 53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in your books.(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объясняю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задание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)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>Thanks for your work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n-US" w:eastAsia="ru-RU"/>
              </w:rPr>
              <w:t>“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val="en-US" w:eastAsia="ru-RU"/>
              </w:rPr>
              <w:t xml:space="preserve">The lesson is over. 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Good bye!”</w:t>
            </w:r>
          </w:p>
        </w:tc>
        <w:tc>
          <w:tcPr>
            <w:tcW w:w="34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u w:val="single"/>
                <w:lang w:eastAsia="ru-RU"/>
              </w:rPr>
              <w:t>Цель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– осмыслить и записать домашнее задание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Записывают домашнее задание, задают вопросы, если что-то не понимают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Прощаются на английском языке.</w:t>
            </w:r>
          </w:p>
        </w:tc>
        <w:tc>
          <w:tcPr>
            <w:tcW w:w="49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Познаватель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существлять анализ информаци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Коммуникативные: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Регулятивные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: Использовать речь для регуляции своего действия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50:00Z</dcterms:created>
  <dc:creator>Школа</dc:creator>
  <dc:description/>
  <cp:keywords/>
  <dc:language>en-US</dc:language>
  <cp:lastModifiedBy>Катюшка</cp:lastModifiedBy>
  <dcterms:modified xsi:type="dcterms:W3CDTF">2020-09-17T18:18:00Z</dcterms:modified>
  <cp:revision>9</cp:revision>
  <dc:subject/>
  <dc:title/>
</cp:coreProperties>
</file>