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Российской Федерации</w:t>
      </w:r>
    </w:p>
    <w:p>
      <w:pPr>
        <w:pStyle w:val="Normal"/>
        <w:shd w:fill="FFFFFF" w:val="clear"/>
        <w:ind w:left="1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симовский филиал ОГБПОУ «Рязанский медицинский колледж»</w:t>
      </w:r>
    </w:p>
    <w:p>
      <w:pPr>
        <w:pStyle w:val="Normal"/>
        <w:shd w:fill="FFFFFF" w:val="clear"/>
        <w:ind w:left="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Е ПОСОБ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center" w:pos="5104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04.ФАРМАКОЛОГ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31.02.01 Лечебное дело</w:t>
      </w:r>
    </w:p>
    <w:p>
      <w:pPr>
        <w:pStyle w:val="Normal"/>
        <w:shd w:fill="FFFFFF" w:val="clear"/>
        <w:ind w:left="11" w:hanging="0"/>
        <w:jc w:val="center"/>
        <w:rPr>
          <w:rFonts w:ascii="Times New Roman" w:hAnsi="Times New Roman" w:eastAsia="Calibri" w:cs="Times New Roman"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</w:rPr>
        <w:t xml:space="preserve">углубленной подготовки </w:t>
      </w:r>
      <w:r>
        <w:rPr>
          <w:rFonts w:cs="Times New Roman" w:ascii="Times New Roman" w:hAnsi="Times New Roman"/>
          <w:i/>
          <w:sz w:val="28"/>
          <w:szCs w:val="28"/>
        </w:rPr>
        <w:t>в очной форме обучения</w:t>
      </w:r>
    </w:p>
    <w:p>
      <w:pPr>
        <w:pStyle w:val="Normal"/>
        <w:shd w:fill="FFFFFF" w:val="clear"/>
        <w:ind w:left="11" w:hanging="0"/>
        <w:jc w:val="center"/>
        <w:rPr>
          <w:rFonts w:ascii="Times New Roman" w:hAnsi="Times New Roman" w:eastAsia="Calibri" w:cs="Times New Roman"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hd w:fill="FFFFFF" w:val="clear"/>
        <w:ind w:left="46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имов 2018 г.</w:t>
      </w:r>
      <w:r>
        <w:br w:type="page"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седании ЦМК по специальности 31.02.01 Лечебное дел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ециальности 33.02.01 Фармац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токол №7 от 26.12.2018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ОБРЕН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м совето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токол № 6 от 27.12.2018 г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преподаватель Проскунина О.С.</w:t>
      </w:r>
    </w:p>
    <w:p>
      <w:pPr>
        <w:pStyle w:val="Normal"/>
        <w:shd w:fill="FFFFFF" w:val="clear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е пособие  предназначено для выполнения внеаудиторной самостоятельной работы обучающихся 1 курса специальности 31.02.01  Лечебное дело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м учебном пособии изложены правила выписывания жидких лекарственных форм в рецептах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пособие  позволяют обучающимся получить необходимую информацию для подготовки к практическим занятиям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ГЛА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3194106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3194106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СТВОРЫ (SOLUTIONES)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3194106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СПЕНЗИ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3194106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ЭМУЛЬСИИ ДЛЯ ВНУТРЕННЕГО ПРИМЕНЕНИ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3194106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СТОИ И ОТВАРЫ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3194107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СТОЙКИ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3194107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ЭКСТРАКТЫ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3194107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ОВОГАЛЕНОВЫЕ ПРЕПАРАТЫ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3194107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ИКСТУРЫ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3194107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ИНИМЕНТЫ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3194107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я для самостоятельной работы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3194107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используемой литературы</w:t>
              <w:tab/>
              <w:t>2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8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bookmarkStart w:id="0" w:name="__RefHeading___Toc531941064"/>
      <w:bookmarkEnd w:id="0"/>
      <w:r>
        <w:rPr>
          <w:rStyle w:val="1"/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ab/>
      </w:r>
      <w:r>
        <w:rPr>
          <w:rStyle w:val="1"/>
          <w:rFonts w:cs="Times New Roman" w:ascii="Times New Roman" w:hAnsi="Times New Roman"/>
          <w:b w:val="false"/>
          <w:sz w:val="28"/>
          <w:szCs w:val="28"/>
        </w:rPr>
        <w:t xml:space="preserve">Общая рецептура – это раздел лекарствоведения о правилах выписывания в рецептах лекарственных форм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Фармакология обучающийся должен </w:t>
      </w:r>
      <w:r>
        <w:rPr>
          <w:rFonts w:cs="Times New Roman" w:ascii="Times New Roman" w:hAnsi="Times New Roman"/>
          <w:i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 xml:space="preserve"> выписывать лекарственные формы в виде рецепта с применением справочной литературы и </w:t>
      </w:r>
      <w:r>
        <w:rPr>
          <w:rFonts w:cs="Times New Roman" w:ascii="Times New Roman" w:hAnsi="Times New Roman"/>
          <w:i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 xml:space="preserve"> лекарственные форм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учебном пособии содержатся данные о жидких лекарственных формах, приведены правила выписывания рецептов на эти лекарственные формы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е пособие предназначено для выполнения внеаудиторной самостоятельной работы обучающихся специальности 31.02.01 Лечебное дел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учебное пособие разработано в соответствии с рабочей программой по учебной дисциплине Фармакология и отвечает требованиям ФГОС СПО по специальности 31.02.01 Лечебное дело.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лагается список используемой основной и дополнительной литературы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ДКИЕ ЛЕКАРСТВЕННЫЕ ФОР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жидким лекарственным формам относятся водные, спиртовые и масляные растворы, слизи, эмульсии, суспензии, настои и отвары, настойки, жидкие экстракты, микстуры, линимен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531941066"/>
      <w:bookmarkEnd w:id="1"/>
      <w:r>
        <w:rPr>
          <w:rFonts w:cs="Times New Roman" w:ascii="Times New Roman" w:hAnsi="Times New Roman"/>
          <w:sz w:val="28"/>
          <w:szCs w:val="28"/>
        </w:rPr>
        <w:t>РАСТВОРЫ (SOLUTIONES)</w:t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>Растворы - Solutiones (Раствор -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  <w:sz w:val="28"/>
          <w:szCs w:val="28"/>
        </w:rPr>
        <w:t>им.п. ед. ч. Solutio,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  <w:sz w:val="28"/>
          <w:szCs w:val="28"/>
        </w:rPr>
        <w:t>род. п. ед. ч. Solutionis)</w:t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Раствором называют жидкую лекарственную форму, получаемую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Fontstyle21"/>
          <w:rFonts w:cs="Times New Roman" w:ascii="Times New Roman" w:hAnsi="Times New Roman"/>
          <w:sz w:val="28"/>
          <w:szCs w:val="28"/>
        </w:rPr>
        <w:t>путем растворения твердого лекарственного вещества или жидкости в растворителе. В качест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растворителя чаще всего используют дистиллированную воду (Aqua destillata), реже - спир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Fontstyle21"/>
          <w:rFonts w:cs="Times New Roman" w:ascii="Times New Roman" w:hAnsi="Times New Roman"/>
          <w:sz w:val="28"/>
          <w:szCs w:val="28"/>
        </w:rPr>
        <w:t>этиловый 70%, 90%, 95% (Spiritus aethylicus 70%, 90%, 95%), глицерин (Glycerinum) и жидк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масла: вазелиновое, оливковое, персиковое (Oleum Vaselini, Oleum Olivarum, Ole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Persicorum). Соответственно выделяют водные, спиртовые, глицериновые и масляны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Fontstyle21"/>
          <w:rFonts w:cs="Times New Roman" w:ascii="Times New Roman" w:hAnsi="Times New Roman"/>
          <w:sz w:val="28"/>
          <w:szCs w:val="28"/>
        </w:rPr>
        <w:t>раство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Истинные раствор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всегда прозрачны, они не должны содержать взвешенных частиц и осадка. Используют растворы для наружного и внутреннего применения, а также 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инъекц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Style w:val="Fontstyle31"/>
          <w:rFonts w:ascii="Times New Roman" w:hAnsi="Times New Roman" w:cs="Times New Roman"/>
          <w:sz w:val="28"/>
          <w:szCs w:val="28"/>
        </w:rPr>
      </w:pPr>
      <w:r>
        <w:rPr>
          <w:rStyle w:val="Fontstyle31"/>
          <w:rFonts w:cs="Times New Roman" w:ascii="Times New Roman" w:hAnsi="Times New Roman"/>
          <w:sz w:val="28"/>
          <w:szCs w:val="28"/>
        </w:rPr>
        <w:t>Растворы для наружного применения</w:t>
      </w:r>
    </w:p>
    <w:p>
      <w:pPr>
        <w:pStyle w:val="Normal"/>
        <w:ind w:firstLine="708"/>
        <w:jc w:val="center"/>
        <w:rPr>
          <w:rStyle w:val="Fontstyle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К растворам для наружного применения относятся растворы, которые используют в качест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глазных и ушных капель и капель для закапывания в нос, а также для примочек, промывани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спринцеваний и т.п. Капли выписывают в количестве 5-10 мл, растворы для других целей - 50-100 м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Растворы выписывают в сокращенной и развернутой форм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Сокращенную форму </w:t>
      </w:r>
      <w:r>
        <w:rPr>
          <w:rStyle w:val="Fontstyle21"/>
          <w:rFonts w:cs="Times New Roman" w:ascii="Times New Roman" w:hAnsi="Times New Roman"/>
          <w:sz w:val="28"/>
          <w:szCs w:val="28"/>
        </w:rPr>
        <w:t>прописи растворов используют при выписывании водных растворов, 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также масляных и спиртовых растворов в случаях, когда выбор растворителя (жидкое мас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или спирт определенной концентрации) определяется заводской технологией 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предоставляется работнику апте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При выписывании водных растворов после обозначения Rp.: (Возьми:) указывают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родительном падеже название лекарственной формы - Solutionis... (Раствора...), наз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лекарственного вещества, концентрацию раствора и (через тире) его количество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миллилитрах или граммах (характер раствора - водный - нигде не указывается). Дал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следуют D.S. (Выдай. Обозначь) и сигнатура.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Концентрацию раствора обозначают одним из трех способов: чаще всего - в процентах, ре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(при больших разведениях) - в отношениях (например, 1:1000, 1:5000 и т.п.) и совсем редко –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массо-объемных соотношениях (например, 0,1 - 200 ml, 0,5-180 ml и т.п.).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31"/>
          <w:rFonts w:cs="Times New Roman" w:ascii="Times New Roman" w:hAnsi="Times New Roman"/>
          <w:sz w:val="28"/>
          <w:szCs w:val="28"/>
        </w:rPr>
        <w:t>Примеры рецепт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ыписать 500 мл 0,02% водного растворы фурациллина (Furacilinum). Назначить 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промывания раны.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Концентрация раствора в процентах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Rp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.: </w:t>
      </w:r>
      <w:r>
        <w:rPr>
          <w:rStyle w:val="Fontstyle21"/>
          <w:rFonts w:cs="Times New Roman" w:ascii="Times New Roman" w:hAnsi="Times New Roman"/>
          <w:b/>
          <w:sz w:val="28"/>
          <w:szCs w:val="28"/>
          <w:lang w:val="en-US"/>
        </w:rPr>
        <w:t>Solutionis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Furacilini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b/>
          <w:sz w:val="28"/>
          <w:szCs w:val="28"/>
        </w:rPr>
        <w:t xml:space="preserve">0,02% - 500 </w:t>
      </w:r>
      <w:r>
        <w:rPr>
          <w:rStyle w:val="Fontstyle21"/>
          <w:rFonts w:cs="Times New Roman" w:ascii="Times New Roman" w:hAnsi="Times New Roman"/>
          <w:b/>
          <w:sz w:val="28"/>
          <w:szCs w:val="28"/>
          <w:lang w:val="en-US"/>
        </w:rPr>
        <w:t>ml</w:t>
      </w:r>
    </w:p>
    <w:p>
      <w:pPr>
        <w:pStyle w:val="Normal"/>
        <w:ind w:left="708" w:firstLine="708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Style w:val="Fontstyle21"/>
          <w:rFonts w:cs="Times New Roman" w:ascii="Times New Roman" w:hAnsi="Times New Roman"/>
          <w:sz w:val="28"/>
          <w:szCs w:val="28"/>
        </w:rPr>
        <w:t>.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. Для промывания раны. 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Концентрация раствора в отношениях 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 xml:space="preserve">Rp.: </w:t>
      </w:r>
      <w:r>
        <w:rPr>
          <w:rStyle w:val="Fontstyle21"/>
          <w:rFonts w:cs="Times New Roman" w:ascii="Times New Roman" w:hAnsi="Times New Roman"/>
          <w:b/>
          <w:sz w:val="28"/>
          <w:szCs w:val="28"/>
          <w:lang w:val="en-US"/>
        </w:rPr>
        <w:t xml:space="preserve">Solutionis 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 xml:space="preserve">Furacilini </w:t>
      </w:r>
      <w:r>
        <w:rPr>
          <w:rStyle w:val="Fontstyle21"/>
          <w:rFonts w:cs="Times New Roman" w:ascii="Times New Roman" w:hAnsi="Times New Roman"/>
          <w:b/>
          <w:sz w:val="28"/>
          <w:szCs w:val="28"/>
          <w:lang w:val="en-US"/>
        </w:rPr>
        <w:t>1:5000 - 500 ml</w:t>
      </w:r>
    </w:p>
    <w:p>
      <w:pPr>
        <w:pStyle w:val="Normal"/>
        <w:ind w:left="708" w:firstLine="708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Style w:val="Fontstyle21"/>
          <w:rFonts w:cs="Times New Roman" w:ascii="Times New Roman" w:hAnsi="Times New Roman"/>
          <w:sz w:val="28"/>
          <w:szCs w:val="28"/>
        </w:rPr>
        <w:t>.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. Для промывания раны. 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>Концентрация раствора в массо-объемном соотношен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01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Rp.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21"/>
          <w:rFonts w:cs="Times New Roman" w:ascii="Times New Roman" w:hAnsi="Times New Roman"/>
          <w:b/>
          <w:sz w:val="28"/>
          <w:szCs w:val="28"/>
          <w:lang w:val="en-US"/>
        </w:rPr>
        <w:t>Solutionis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 xml:space="preserve"> Furacilini </w:t>
      </w:r>
      <w:r>
        <w:rPr>
          <w:rStyle w:val="Fontstyle21"/>
          <w:rFonts w:cs="Times New Roman" w:ascii="Times New Roman" w:hAnsi="Times New Roman"/>
          <w:b/>
          <w:sz w:val="28"/>
          <w:szCs w:val="28"/>
          <w:lang w:val="en-US"/>
        </w:rPr>
        <w:t>0,1 - 500 ml</w:t>
      </w:r>
    </w:p>
    <w:p>
      <w:pPr>
        <w:pStyle w:val="Normal"/>
        <w:ind w:left="708" w:firstLine="708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Style w:val="Fontstyle21"/>
          <w:rFonts w:cs="Times New Roman" w:ascii="Times New Roman" w:hAnsi="Times New Roman"/>
          <w:sz w:val="28"/>
          <w:szCs w:val="28"/>
        </w:rPr>
        <w:t>.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21"/>
          <w:rFonts w:cs="Times New Roman" w:ascii="Times New Roman" w:hAnsi="Times New Roman"/>
          <w:sz w:val="28"/>
          <w:szCs w:val="28"/>
        </w:rPr>
        <w:t>. Для промывания раны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        При выписывании масляных или спиртовых растворов после указания лекарственной фор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(Solutionis) и названия лекарственного вещества в родительном падеже следуют обозна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- oleosae (масляного) или spirituosae (спиртового), а далее - концентрация и количество раствора, D.S. и сигнатура. 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31"/>
          <w:rFonts w:cs="Times New Roman" w:ascii="Times New Roman" w:hAnsi="Times New Roman"/>
          <w:sz w:val="28"/>
          <w:szCs w:val="28"/>
        </w:rPr>
        <w:t>Примеры рецеп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1. Выписать 100 мл 10% масляного раствора камфоры (Camphora). Назначить для растир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области сустава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ab/>
        <w:t xml:space="preserve">Rp.: </w:t>
      </w:r>
      <w:r>
        <w:rPr>
          <w:rStyle w:val="Fontstyle21"/>
          <w:rFonts w:cs="Times New Roman" w:ascii="Times New Roman" w:hAnsi="Times New Roman"/>
          <w:b/>
          <w:sz w:val="28"/>
          <w:szCs w:val="28"/>
          <w:lang w:val="en-US"/>
        </w:rPr>
        <w:t>Solutionis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 xml:space="preserve"> Camphorae </w:t>
      </w:r>
      <w:r>
        <w:rPr>
          <w:rStyle w:val="Fontstyle21"/>
          <w:rFonts w:cs="Times New Roman" w:ascii="Times New Roman" w:hAnsi="Times New Roman"/>
          <w:b/>
          <w:sz w:val="28"/>
          <w:szCs w:val="28"/>
          <w:lang w:val="en-US"/>
        </w:rPr>
        <w:t xml:space="preserve">oleosae 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10% - 100 ml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Style w:val="Fontstyle21"/>
          <w:rFonts w:cs="Times New Roman" w:ascii="Times New Roman" w:hAnsi="Times New Roman"/>
          <w:sz w:val="28"/>
          <w:szCs w:val="28"/>
        </w:rPr>
        <w:t>.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21"/>
          <w:rFonts w:cs="Times New Roman" w:ascii="Times New Roman" w:hAnsi="Times New Roman"/>
          <w:sz w:val="28"/>
          <w:szCs w:val="28"/>
        </w:rPr>
        <w:t>. Для растирания области суста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Fontstyle21"/>
          <w:rFonts w:cs="Times New Roman" w:ascii="Times New Roman" w:hAnsi="Times New Roman"/>
          <w:sz w:val="28"/>
          <w:szCs w:val="28"/>
        </w:rPr>
        <w:t>2. Выписать 50 мл 1% спиртового раствора бриллиантового зеленого (Viride nitens). Назнач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для смазывания пораженных участков кож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Rp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.: </w:t>
      </w:r>
      <w:r>
        <w:rPr>
          <w:rStyle w:val="Fontstyle21"/>
          <w:rFonts w:cs="Times New Roman" w:ascii="Times New Roman" w:hAnsi="Times New Roman"/>
          <w:b/>
          <w:sz w:val="28"/>
          <w:szCs w:val="28"/>
          <w:lang w:val="en-US"/>
        </w:rPr>
        <w:t>Solutionis</w:t>
      </w:r>
      <w:r>
        <w:rPr>
          <w:rStyle w:val="Fontstyle2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Viridis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nitentis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b/>
          <w:sz w:val="28"/>
          <w:szCs w:val="28"/>
          <w:lang w:val="en-US"/>
        </w:rPr>
        <w:t>spirituosae</w:t>
      </w:r>
      <w:r>
        <w:rPr>
          <w:rStyle w:val="Fontstyle2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1% - 50 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ml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Style w:val="Fontstyle21"/>
          <w:rFonts w:cs="Times New Roman" w:ascii="Times New Roman" w:hAnsi="Times New Roman"/>
          <w:sz w:val="28"/>
          <w:szCs w:val="28"/>
        </w:rPr>
        <w:t>.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21"/>
          <w:rFonts w:cs="Times New Roman" w:ascii="Times New Roman" w:hAnsi="Times New Roman"/>
          <w:sz w:val="28"/>
          <w:szCs w:val="28"/>
        </w:rPr>
        <w:t>. Для смазывания пораженных участков кожи.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 случаях, когда раствор должен быть приготовлен с использованием в качест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растворителя какого-либо определенного жидкого масла или спирта определ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концентрации, возможна лишь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развернутая форма </w:t>
      </w:r>
      <w:r>
        <w:rPr>
          <w:rStyle w:val="Fontstyle21"/>
          <w:rFonts w:cs="Times New Roman" w:ascii="Times New Roman" w:hAnsi="Times New Roman"/>
          <w:sz w:val="28"/>
          <w:szCs w:val="28"/>
        </w:rPr>
        <w:t>прописи. При этом отдельно указыва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растворимое вещество и его количество, а затем - растворитель и его количество. Дале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следуют M.D.S. (Misce. Da. Signa. - Смешай. Выдай. Обозначь) и сигнатура.</w:t>
      </w:r>
    </w:p>
    <w:p>
      <w:pPr>
        <w:pStyle w:val="Normal"/>
        <w:ind w:left="708" w:hanging="0"/>
        <w:jc w:val="both"/>
        <w:rPr>
          <w:rStyle w:val="Fontstyle31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br/>
      </w:r>
      <w:r>
        <w:rPr>
          <w:rStyle w:val="Fontstyle31"/>
          <w:rFonts w:cs="Times New Roman" w:ascii="Times New Roman" w:hAnsi="Times New Roman"/>
          <w:sz w:val="28"/>
          <w:szCs w:val="28"/>
        </w:rPr>
        <w:t>Пример</w:t>
      </w:r>
      <w:r>
        <w:rPr>
          <w:rStyle w:val="Fontstyle31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sz w:val="28"/>
          <w:szCs w:val="28"/>
        </w:rPr>
        <w:t>рецепта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          Выписать 50 мл 10% раствора анестезина (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Anaesthesinum</w:t>
      </w:r>
      <w:r>
        <w:rPr>
          <w:rStyle w:val="Fontstyle21"/>
          <w:rFonts w:cs="Times New Roman" w:ascii="Times New Roman" w:hAnsi="Times New Roman"/>
          <w:sz w:val="28"/>
          <w:szCs w:val="28"/>
        </w:rPr>
        <w:t>) в масле вазелиновом (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Ole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Vaselini</w:t>
      </w:r>
      <w:r>
        <w:rPr>
          <w:rStyle w:val="Fontstyle21"/>
          <w:rFonts w:cs="Times New Roman" w:ascii="Times New Roman" w:hAnsi="Times New Roman"/>
          <w:sz w:val="28"/>
          <w:szCs w:val="28"/>
        </w:rPr>
        <w:t>). Назначать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для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нанесения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на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раневую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поверхность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Rp.: Anaesthesini 5,0</w:t>
      </w:r>
    </w:p>
    <w:p>
      <w:pPr>
        <w:pStyle w:val="Normal"/>
        <w:ind w:left="708" w:firstLine="708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Olei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Vaselini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ad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50 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ml</w:t>
      </w:r>
    </w:p>
    <w:p>
      <w:pPr>
        <w:pStyle w:val="Normal"/>
        <w:ind w:left="708" w:firstLine="708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b/>
          <w:sz w:val="28"/>
          <w:szCs w:val="28"/>
          <w:lang w:val="en-US"/>
        </w:rPr>
        <w:t>M</w:t>
      </w:r>
      <w:r>
        <w:rPr>
          <w:rStyle w:val="Fontstyle21"/>
          <w:rFonts w:cs="Times New Roman" w:ascii="Times New Roman" w:hAnsi="Times New Roman"/>
          <w:b/>
          <w:sz w:val="28"/>
          <w:szCs w:val="28"/>
        </w:rPr>
        <w:t>.</w:t>
      </w:r>
      <w:r>
        <w:rPr>
          <w:rStyle w:val="Fontstyle21"/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Style w:val="Fontstyle21"/>
          <w:rFonts w:cs="Times New Roman" w:ascii="Times New Roman" w:hAnsi="Times New Roman"/>
          <w:b/>
          <w:sz w:val="28"/>
          <w:szCs w:val="28"/>
        </w:rPr>
        <w:t>.</w:t>
      </w:r>
      <w:r>
        <w:rPr>
          <w:rStyle w:val="Fontstyle21"/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Style w:val="Fontstyle21"/>
          <w:rFonts w:cs="Times New Roman" w:ascii="Times New Roman" w:hAnsi="Times New Roman"/>
          <w:b/>
          <w:sz w:val="28"/>
          <w:szCs w:val="28"/>
        </w:rPr>
        <w:t>.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Наносить на раневую поверхнос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Style w:val="Fontstyle21"/>
          <w:rFonts w:cs="Times New Roman" w:ascii="Times New Roman" w:hAnsi="Times New Roman"/>
          <w:sz w:val="28"/>
          <w:szCs w:val="28"/>
        </w:rPr>
        <w:t>Частица «ad» означает «до». Употребляется она в развернутой прописи и обозначает, 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растворитель следует добавить к растворяемому веществу до общего количества раство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 качестве глазных капель (Guttae ophthalmicae) могут быть использованы водные 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масляные растворы лекарственных веществ. Выписывают эти растворы по тем же правила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что и другие растворы для наружного применения. Назначают для закапывания в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Fontstyle21"/>
          <w:rFonts w:cs="Times New Roman" w:ascii="Times New Roman" w:hAnsi="Times New Roman"/>
          <w:sz w:val="28"/>
          <w:szCs w:val="28"/>
        </w:rPr>
        <w:t>конъюнктивальный мешок по 1-2 капли.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Официнальные растворы выписывают обычно без обозначения концентрации (указыва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лишь название раствора и его количество)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Fontstyle31"/>
          <w:rFonts w:cs="Times New Roman" w:ascii="Times New Roman" w:hAnsi="Times New Roman"/>
          <w:sz w:val="28"/>
          <w:szCs w:val="28"/>
        </w:rPr>
        <w:t>Пример рецеп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ыписать 100 мл официнального раствора перекиси водорода (Solutio Hydrogenii peroxyd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diluta). Назначить для полоскания (1 столовую ложку раствора на стакан воды).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 xml:space="preserve">Rp.: </w:t>
      </w:r>
      <w:r>
        <w:rPr>
          <w:rStyle w:val="Fontstyle21"/>
          <w:rFonts w:cs="Times New Roman" w:ascii="Times New Roman" w:hAnsi="Times New Roman"/>
          <w:b/>
          <w:sz w:val="28"/>
          <w:szCs w:val="28"/>
          <w:lang w:val="en-US"/>
        </w:rPr>
        <w:t>Solutionis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 xml:space="preserve"> Hydrogenii peroxydi dilutae 100 ml </w:t>
      </w:r>
    </w:p>
    <w:p>
      <w:pPr>
        <w:pStyle w:val="Normal"/>
        <w:ind w:left="708" w:firstLine="708"/>
        <w:jc w:val="both"/>
        <w:rPr>
          <w:rStyle w:val="Fontstyle2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Style w:val="Fontstyle21"/>
          <w:rFonts w:cs="Times New Roman" w:ascii="Times New Roman" w:hAnsi="Times New Roman"/>
          <w:sz w:val="28"/>
          <w:szCs w:val="28"/>
        </w:rPr>
        <w:t>.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21"/>
          <w:rFonts w:cs="Times New Roman" w:ascii="Times New Roman" w:hAnsi="Times New Roman"/>
          <w:sz w:val="28"/>
          <w:szCs w:val="28"/>
        </w:rPr>
        <w:t>. Развести 1 столовую ложку в стакане воды. Для полоскания.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ind w:firstLine="708"/>
        <w:jc w:val="center"/>
        <w:rPr>
          <w:rStyle w:val="Fontstyle21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Fontstyle31"/>
          <w:rFonts w:cs="Times New Roman" w:ascii="Times New Roman" w:hAnsi="Times New Roman"/>
          <w:sz w:val="28"/>
          <w:szCs w:val="28"/>
        </w:rPr>
        <w:t>Растворы для внутреннего применения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нутрь растворы назначают обычно в количестве 5-15 мл (отмеряют градуированными стаканчиками или чайными, десертными, столовыми ложками), а также в каплях; пере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употреблением их разводят небольшим количеством воды или молока (масляные растворы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1 чайная ложка содержит водного раствора 5 мл, 1 десертная ложка - 7,5 мл, 1 столов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ложка - 15 мл. В 1 мл водного раствора содержится 20 капель, </w:t>
      </w:r>
      <w:r>
        <w:rPr>
          <w:rFonts w:cs="Times New Roman" w:ascii="Times New Roman" w:hAnsi="Times New Roman"/>
          <w:sz w:val="28"/>
          <w:szCs w:val="28"/>
        </w:rPr>
        <w:t>в 1 мл спиртового раствора - 40 капел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При выписывании растворов для приема внутрь их концентрацию вычисляют таким образом, чтобы в объеме раствора, выбранном для разового применения, содержала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разовая лечебная доза лекарственного вещества.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Для выписывания рецепта необходимо определить: 1) концентрацию раствора, 2) об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количество раствора.</w:t>
      </w:r>
    </w:p>
    <w:p>
      <w:pPr>
        <w:pStyle w:val="Normal"/>
        <w:ind w:left="708" w:hanging="0"/>
        <w:jc w:val="both"/>
        <w:rPr>
          <w:rStyle w:val="Fontstyle3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Fontstyle31"/>
          <w:rFonts w:cs="Times New Roman" w:ascii="Times New Roman" w:hAnsi="Times New Roman"/>
          <w:sz w:val="28"/>
          <w:szCs w:val="28"/>
        </w:rPr>
        <w:t>Пример рецеп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ыписать раствор кальция хлорида (Calcii chloridum) на 5 дней с таким расчетом, чтоб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применяя его внутрь по 1 столовой ложке, больной получал на прием по 1,5 г каль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хлорида. Назначить по 1 столовой ложке 4 раза в день.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Расчет концентрации раствора в процентах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1 столовая ложка - 15 мл - содержит 1,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г вещества, т.е. раствор 10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Расчет количества раствора. </w:t>
      </w:r>
      <w:r>
        <w:rPr>
          <w:rStyle w:val="Fontstyle21"/>
          <w:rFonts w:cs="Times New Roman" w:ascii="Times New Roman" w:hAnsi="Times New Roman"/>
          <w:sz w:val="28"/>
          <w:szCs w:val="28"/>
        </w:rPr>
        <w:t>Больной будет принимать раствор по 1 столовой ложке 4 ра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в день в течение 5 дней, всего - 20 столовых ложек. В 1 столовой ложке - 15 мл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Следовательно, общее количество раствора - 300 мл.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Rp.: </w:t>
      </w:r>
      <w:r>
        <w:rPr>
          <w:rStyle w:val="Fontstyle21"/>
          <w:rFonts w:cs="Times New Roman" w:ascii="Times New Roman" w:hAnsi="Times New Roman"/>
          <w:b/>
          <w:sz w:val="28"/>
          <w:szCs w:val="28"/>
        </w:rPr>
        <w:t>Solutionis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Calcii chloridi </w:t>
      </w:r>
      <w:r>
        <w:rPr>
          <w:rStyle w:val="Fontstyle21"/>
          <w:rFonts w:cs="Times New Roman" w:ascii="Times New Roman" w:hAnsi="Times New Roman"/>
          <w:b/>
          <w:sz w:val="28"/>
          <w:szCs w:val="28"/>
        </w:rPr>
        <w:t xml:space="preserve">10% - 300 ml </w:t>
      </w:r>
    </w:p>
    <w:p>
      <w:pPr>
        <w:pStyle w:val="Normal"/>
        <w:ind w:left="708" w:firstLine="708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D.S. По 1 столовой ложке 4 раза в день.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            В случаях, когда объем раствора определен, вычисляют только концентрацию.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ind w:firstLine="708"/>
        <w:jc w:val="both"/>
        <w:rPr>
          <w:rStyle w:val="Fontstyle3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31"/>
          <w:rFonts w:cs="Times New Roman" w:ascii="Times New Roman" w:hAnsi="Times New Roman"/>
          <w:sz w:val="28"/>
          <w:szCs w:val="28"/>
        </w:rPr>
        <w:t>Примеры рецептов</w:t>
      </w:r>
    </w:p>
    <w:p>
      <w:pPr>
        <w:pStyle w:val="Normal"/>
        <w:ind w:firstLine="708"/>
        <w:jc w:val="both"/>
        <w:rPr>
          <w:rStyle w:val="Fontstyle31"/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1. Выписать 180 мл раствора натрия бромида (Natrii bromidum) с таким расчетом, чтоб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принимая внутрь по 1 столовой ложке, больной получал на прием по 0,15 г натрия броми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Назначить по 1 столовой ложке 3 раза в день.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Расчет концентрации раствора в процентах: 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1 столовая ложка - 15 мл - содержит 0,15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Fontstyle21"/>
          <w:rFonts w:cs="Times New Roman" w:ascii="Times New Roman" w:hAnsi="Times New Roman"/>
          <w:sz w:val="28"/>
          <w:szCs w:val="28"/>
        </w:rPr>
        <w:t>г натрия бромида, т.е. раствор 1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Rp.: </w:t>
      </w:r>
      <w:r>
        <w:rPr>
          <w:rStyle w:val="Fontstyle21"/>
          <w:rFonts w:cs="Times New Roman" w:ascii="Times New Roman" w:hAnsi="Times New Roman"/>
          <w:b/>
          <w:sz w:val="28"/>
          <w:szCs w:val="28"/>
        </w:rPr>
        <w:t>Solutionis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Natrii bromid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b/>
          <w:sz w:val="28"/>
          <w:szCs w:val="28"/>
        </w:rPr>
        <w:t>1% - 180 ml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21"/>
          <w:rFonts w:cs="Times New Roman" w:ascii="Times New Roman" w:hAnsi="Times New Roman"/>
          <w:sz w:val="28"/>
          <w:szCs w:val="28"/>
        </w:rPr>
        <w:t>D.S. По 1 столовой ложке 3 раза в день.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2. Выписать 10 мл раствора атропина сульфата (Atropini sulfas) в такой концентрации, чтоб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при назначении по 10 капель на прием больной получал 0,0005 г атропина сульфа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Назначить по 10 капель 3 раза в день.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Расчет концентрации раствора в процентах: 10 капель - 0,5 мл - содержат 0,0005 г атропи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сульфата, т.е. раствор 0,1%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Rp.: </w:t>
      </w:r>
      <w:r>
        <w:rPr>
          <w:rStyle w:val="Fontstyle21"/>
          <w:rFonts w:cs="Times New Roman" w:ascii="Times New Roman" w:hAnsi="Times New Roman"/>
          <w:b/>
          <w:sz w:val="28"/>
          <w:szCs w:val="28"/>
        </w:rPr>
        <w:t>Solutionis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Atropini sulfat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b/>
          <w:sz w:val="28"/>
          <w:szCs w:val="28"/>
        </w:rPr>
        <w:t>0,1% - 10 ml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21"/>
          <w:rFonts w:cs="Times New Roman" w:ascii="Times New Roman" w:hAnsi="Times New Roman"/>
          <w:sz w:val="28"/>
          <w:szCs w:val="28"/>
        </w:rPr>
        <w:t>D.S. По 10 капель 3 раза в ден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«Da in vitro nigro» (Выдай в пузырьке из темно</w:t>
        <w:softHyphen/>
        <w:t>го стекла) употребляется в тех случаях, когда лекарственное ве</w:t>
        <w:softHyphen/>
        <w:t>щество нужно защищать от света, например, перекись водорода, колларго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2" w:name="__RefHeading___Toc531941067"/>
      <w:r>
        <w:rPr>
          <w:rStyle w:val="1"/>
          <w:rFonts w:cs="Times New Roman" w:ascii="Times New Roman" w:hAnsi="Times New Roman"/>
        </w:rPr>
        <w:t>СУСПЕНЗИИ</w:t>
      </w:r>
      <w:bookmarkEnd w:id="2"/>
      <w:r>
        <w:rPr>
          <w:rFonts w:cs="Times New Roman" w:ascii="Times New Roman" w:hAnsi="Times New Roman"/>
          <w:b/>
          <w:sz w:val="32"/>
          <w:szCs w:val="32"/>
        </w:rPr>
        <w:t xml:space="preserve"> (SUSPENSIONE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успензии - Suspensiones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успензия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</w:rPr>
        <w:t>им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ед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 Suspensio,</w:t>
        <w:br/>
      </w:r>
      <w:r>
        <w:rPr>
          <w:rFonts w:cs="Times New Roman" w:ascii="Times New Roman" w:hAnsi="Times New Roman"/>
          <w:i/>
          <w:sz w:val="28"/>
          <w:szCs w:val="28"/>
        </w:rPr>
        <w:t>род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ед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 Suspensionis)</w:t>
        <w:b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успенз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(взвеси) - жидкие лекарственные формы, в которых твердые мелкораздробленные нерастворимые лекарственные вещества находятся во взвешенном состоянии в какой-либо жидк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спензии представляют собой дисперсные системы, состоящие из дисперсионной среды (вода, растительное масло, глицерин и т.п.) и дисперсной фазы (частицы твердых лекарственных веществ, практически нерастворимые в данной жидкости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оллоидных растворов суспензии отличаются бóльшими размерами взвешенных частиц (более 0,1 мкм). В зависимости от величины частиц различают тонкие (0,1 - 1 мкм) и грубые (более 1 мкм) суспенз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ют суспензии для наружного и внутреннего употребления. Некоторые суспензии применяют парентерально. При этом надо иметь в виду, что суспензии следует вводить внутримышечно или в полости тел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ывают суспензии в двух формах прописи: сокращенной и развернут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кращенная форма прописи</w:t>
      </w:r>
      <w:r>
        <w:rPr>
          <w:rFonts w:cs="Times New Roman" w:ascii="Times New Roman" w:hAnsi="Times New Roman"/>
          <w:sz w:val="28"/>
          <w:szCs w:val="28"/>
        </w:rPr>
        <w:t xml:space="preserve"> возможна в случае, если дисперсионной средой суспензии является вода. Сокращенная форма прописи начинается с названия лекарственной формы - Suspensionis...(Суспензии...), далее указываются лекарственное вещество, концентрация</w:t>
        <w:br/>
        <w:t>суспензии и ее количество. Затем следуют D.S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 и сигнатура. В сигнатуре указывают количество суспензии для разового применения, способ и частоту применения, а также отмечают: «Перед употреблением взбалтывать». Аптека отпускает готовые суспензии в упаковках с этикетками аналогичного содерж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рецеп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10 мл водной суспензии, содержащей 0,5% гидрокортизона ацетата (Hydrocortisoni acetas). Назначить для закапывания в глаз по 2 капли 4 раза в день. Перед употреблением взбалтыва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p.: </w:t>
      </w:r>
      <w:r>
        <w:rPr>
          <w:rFonts w:cs="Times New Roman" w:ascii="Times New Roman" w:hAnsi="Times New Roman"/>
          <w:b/>
          <w:sz w:val="28"/>
          <w:szCs w:val="28"/>
        </w:rPr>
        <w:t>Suspensionis</w:t>
      </w:r>
      <w:r>
        <w:rPr>
          <w:rFonts w:cs="Times New Roman" w:ascii="Times New Roman" w:hAnsi="Times New Roman"/>
          <w:sz w:val="28"/>
          <w:szCs w:val="28"/>
        </w:rPr>
        <w:t xml:space="preserve"> Hydrocortisoni acetatis </w:t>
      </w:r>
      <w:r>
        <w:rPr>
          <w:rFonts w:cs="Times New Roman" w:ascii="Times New Roman" w:hAnsi="Times New Roman"/>
          <w:b/>
          <w:sz w:val="28"/>
          <w:szCs w:val="28"/>
        </w:rPr>
        <w:t xml:space="preserve">0,5% - 10 ml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S. По 2 капли в глаз 4 раза в день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употреблением взбалтыва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суспензии для наружного и внутреннего применения выпускаются  фармацевтической промышленностью в готовом виде, т.е. они официнальны. Такие суспензии выписывают только в сокращенной форме. При этом концентрацию суспензии можно не указывать, за исключением тех случаев, когда суспензия выпускается в разных концентрация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рецеп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100 мл суспензии гризеофульвина (Griseofulvinum). Назначить по 1 десертной ложке 3 раза в день. Перед употреблением взбалтыва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p.: </w:t>
      </w:r>
      <w:r>
        <w:rPr>
          <w:rFonts w:cs="Times New Roman" w:ascii="Times New Roman" w:hAnsi="Times New Roman"/>
          <w:b/>
          <w:sz w:val="28"/>
          <w:szCs w:val="28"/>
        </w:rPr>
        <w:t xml:space="preserve">Suspensionis </w:t>
      </w:r>
      <w:r>
        <w:rPr>
          <w:rFonts w:cs="Times New Roman" w:ascii="Times New Roman" w:hAnsi="Times New Roman"/>
          <w:sz w:val="28"/>
          <w:szCs w:val="28"/>
        </w:rPr>
        <w:t xml:space="preserve">Griseofulvini </w:t>
      </w:r>
      <w:r>
        <w:rPr>
          <w:rFonts w:cs="Times New Roman" w:ascii="Times New Roman" w:hAnsi="Times New Roman"/>
          <w:b/>
          <w:sz w:val="28"/>
          <w:szCs w:val="28"/>
        </w:rPr>
        <w:t>100 ml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S. По 1 десертной ложке 3 раза в день. Перед употреблением взбалтыва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стральные суспензии, которые готовят не на дистиллированной воде, а на других формообразующих веществах (глицерин, масло вазелиновое и пр.), выписывают только в</w:t>
        <w:br/>
        <w:t>развернутой форме. При этом отдельно указывают все ингредиенты суспензии и их количества, после чего следуют M.f. suspensio (Misce ut fiat suspensio. - Смешай, чтобы образовалась суспензия) и D.S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рецеп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50 мл стерильной суспензии на вазелиновом масле (Oleum Vaselini), содержащей 0,5% трихомонацида (Trichomonacidum). Назначить для введения в мочевой пузырь по 10 мл. Перед употреблением взбалтыва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p.: Trichomonacidi 0,25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lei Vaselini ad 50 ml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M.f. suspensio 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erilisetur!</w:t>
        <w:br/>
      </w:r>
      <w:r>
        <w:rPr>
          <w:rFonts w:cs="Times New Roman" w:ascii="Times New Roman" w:hAnsi="Times New Roman"/>
          <w:sz w:val="28"/>
          <w:szCs w:val="28"/>
        </w:rPr>
        <w:t xml:space="preserve">D.S. Вводить в мочевой пузырь по 10 мл.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употреблением взбалтывать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спензии, состоящие более чем из 2 ингредиентов, можно рассматривать как разновидность микстур (Mixturae agitandae)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bookmarkStart w:id="3" w:name="__RefHeading___Toc531941068"/>
      <w:r>
        <w:rPr>
          <w:rFonts w:cs="Times New Roman" w:ascii="Times New Roman" w:hAnsi="Times New Roman"/>
          <w:sz w:val="28"/>
          <w:szCs w:val="28"/>
        </w:rPr>
        <w:t>ЭМУЛЬСИИ ДЛЯ ВНУТРЕННЕГО ПРИМЕНЕНИЯ</w:t>
      </w:r>
      <w:bookmarkEnd w:id="3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EMULSA AD USUM INTERNUM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Эмульсия - им. п. ед. ч.</w:t>
        <w:br/>
        <w:t>Emulsum, род. п. ед. ч. Emulsi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 Эмульсия - это жидкая лекарственная форма, в которой нерастворимые в воде жидкости (жирные масла, бальзамы) находятся в водной среде во взвешенном состоянии в виде</w:t>
        <w:br/>
        <w:t>мельчайших капель. Внешне эмульсии имеют сходство с молок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особу приготовления эмульсии подразделяют на масляные (Emulsa oleosa) и семенные (Emulsa seminalia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яные эмульсии готовят из жидких масел: касторового (Oleum Ricini), миндального (Oleum Amygdalarum), рыбьего жира (Oleum jecoris) и д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 масла и воды образовалась эмульсия, необходимо эмульгировать масло, т.е. разделить его на мельчайшие капли. С этой целью масло смешивают со специальными веществами - эмульгаторами. В качестве эмульгаторов используют камеди, например камедь</w:t>
        <w:br/>
        <w:t>абрикосовую (Gummi Armeniacae), а также желатозу (Gelatosa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тимального эмульгирования берут 2 части масла, 1 часть эмульгатора и 17 частей воды. Если количество масла в рецепте не обозначено, то из 10 частей масла приготавливают 100 частей эмульсии. Так, если нужно 200 мл эмульсии, то берут 20 мл масла, 10,0 желатозы и 170 мл в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ывают масляные эмульсии в двух формах: сокращенной и развернут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сокращенной форме прописи </w:t>
      </w:r>
      <w:r>
        <w:rPr>
          <w:rFonts w:cs="Times New Roman" w:ascii="Times New Roman" w:hAnsi="Times New Roman"/>
          <w:sz w:val="28"/>
          <w:szCs w:val="28"/>
        </w:rPr>
        <w:t>после названия лекарственной формы - Emulsi...(Эмульсии...) следуют название масла, его количество и (через тире) общее количество эмульс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развернутой форме прописи </w:t>
      </w:r>
      <w:r>
        <w:rPr>
          <w:rFonts w:cs="Times New Roman" w:ascii="Times New Roman" w:hAnsi="Times New Roman"/>
          <w:sz w:val="28"/>
          <w:szCs w:val="28"/>
        </w:rPr>
        <w:t>отдельно указывают масло, эмульгатор и воду, обозначая их количества. После этого следует M.f. emulsum (Misce ut fiat emulsum. - Смешай, чтобы образовалась эмульсия), что указывает на специальный процесс образования эмульсии. Заканчивается латинская часть рецепта обозначением D.S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ы рецепт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200 мл эмульсии из 30 мл рыбьего жира (Oleum jecoris). Назначить на 2 прие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кращенная пропись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p.: </w:t>
      </w:r>
      <w:r>
        <w:rPr>
          <w:rFonts w:cs="Times New Roman" w:ascii="Times New Roman" w:hAnsi="Times New Roman"/>
          <w:b/>
          <w:sz w:val="28"/>
          <w:szCs w:val="28"/>
        </w:rPr>
        <w:t>Emulsi</w:t>
      </w:r>
      <w:r>
        <w:rPr>
          <w:rFonts w:cs="Times New Roman" w:ascii="Times New Roman" w:hAnsi="Times New Roman"/>
          <w:sz w:val="28"/>
          <w:szCs w:val="28"/>
        </w:rPr>
        <w:t xml:space="preserve"> olei jecoris </w:t>
      </w:r>
      <w:r>
        <w:rPr>
          <w:rFonts w:cs="Times New Roman" w:ascii="Times New Roman" w:hAnsi="Times New Roman"/>
          <w:b/>
          <w:sz w:val="28"/>
          <w:szCs w:val="28"/>
        </w:rPr>
        <w:t>30 ml - 200 ml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D.S. На 2 прием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вернутая пропись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p.: Olei jecoris 30 ml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latosae 15,0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quae destillatae ad 200 ml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mulsum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 На 2 прие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Если соотношения ингредиентов эмульсии стандартны (2:1:17), то ее концентрацию можно не указывать (указывают только количество эмульсии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мульсию могут быть включены различные лекарственные вещества. В таких случаях в полусокращенно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варианте прописи дополнительное вещество принято писать после эмульсии, а в развернутой прописи его пишут после тех ингредиентов, которые образуют эмульс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ы рецепт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ать 200 мл эмульсии из масла миндального (Oleum Amygdalarum) с прибавлением 0,2 г кодеина фосфата (Codeini phosphas). Назначить по 1 столовой ложке 3 раза в день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лусокращенная пропис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p.: </w:t>
      </w:r>
      <w:r>
        <w:rPr>
          <w:rFonts w:cs="Times New Roman" w:ascii="Times New Roman" w:hAnsi="Times New Roman"/>
          <w:b/>
          <w:sz w:val="28"/>
          <w:szCs w:val="28"/>
        </w:rPr>
        <w:t>Emulsi</w:t>
      </w:r>
      <w:r>
        <w:rPr>
          <w:rFonts w:cs="Times New Roman" w:ascii="Times New Roman" w:hAnsi="Times New Roman"/>
          <w:sz w:val="28"/>
          <w:szCs w:val="28"/>
        </w:rPr>
        <w:t xml:space="preserve"> olei Amygdalarum </w:t>
      </w:r>
      <w:r>
        <w:rPr>
          <w:rFonts w:cs="Times New Roman" w:ascii="Times New Roman" w:hAnsi="Times New Roman"/>
          <w:b/>
          <w:sz w:val="28"/>
          <w:szCs w:val="28"/>
        </w:rPr>
        <w:t>200 m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deini phosphatis 0,2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.D.S. По 1 столовой ложке 3 раза в д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вернутая пропись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p.: Olei Amygdalarum 20 ml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ummi Armeniacae 10,0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quae destillatae ad 200 ml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deini phosphatis 0,2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.f. emulsum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S. По 1 столовой ложке 3 раза в ден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Семенные эмульсии получают путем растирания с водой семян сладкого миндаля, земляного ореха, тыквы и др. В таких семенах содержатся масла и слизистые вещества белковой природы, которые обладают эмульгирующими свойствами. В связи с этим при приготовлении семенных эмульсий специальные эмульгаторы не добавляют. Концентрация семенных</w:t>
        <w:br/>
        <w:t>эмульсий (отношение количества семян к общему количеству эмульсии) 1:10. Используют семенные эмульсии редк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ы рецеп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исать эмульсию из 10 г семян льна (Lini). Принимать внутрь по 1 столовой ложке 5 раз в ден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кращенная пропис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p.: Emulsi seminis Lini 10,0 - 100 ml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S. Внутрь по 1 столовой ложке 5 раз в день эмульс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ернутая пропис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p.: Seminis Lini 10,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quae destillatae ad 100 ml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.f. emulsum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S. По 1 столовой ложке 5 раз в д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кращенная пропис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p.: Emulsi olei jecoris Aselli 30 ml — 200 ml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S. Ha 2 прие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ернутая пропись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p.: Olei jecoris Aselli       30 ml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latosae</w:t>
        <w:tab/>
        <w:t>15 ml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quae destilatae ad 200 ml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. f. emulsum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Ha</w:t>
      </w:r>
      <w:r>
        <w:rPr>
          <w:rFonts w:cs="Times New Roman" w:ascii="Times New Roman" w:hAnsi="Times New Roman"/>
          <w:sz w:val="28"/>
          <w:szCs w:val="28"/>
        </w:rPr>
        <w:t xml:space="preserve"> 2 прие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__RefHeading___Toc531941069"/>
      <w:r>
        <w:rPr>
          <w:rStyle w:val="1"/>
          <w:rFonts w:cs="Times New Roman" w:ascii="Times New Roman" w:hAnsi="Times New Roman"/>
          <w:sz w:val="28"/>
          <w:szCs w:val="28"/>
        </w:rPr>
        <w:t>НАСТОИ И ОТВАРЫ</w:t>
      </w:r>
      <w:bookmarkEnd w:id="4"/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NFUSA ЕТ DECOCTA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Настой - им. п. ед. ч. Infusum,</w:t>
        <w:br/>
        <w:t xml:space="preserve">род. п. ед. ч. Infusi,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твар - им. п. ед. ч. Decoctum,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од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ед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. Decocti)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Настоями и отварами называют жидкие лекарственные формы, представляющие собой водные извлечения из растительного сырья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и чаще всего готовят из частей растений (Таблица 1), биологически активные компоненты которых легко извлекаются (из листьев, цветков, травы). Реже настои приготовляют из плотных частей растений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ары обычно готовят из коры, корней и корневищ, иногда также и из листьев (например, листьев толокнянки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и и отвары содержат (кроме биологически активных веществ) примеси, или так называемые балластные вещества (сюда относят сахара, слизи, горечи, танин, пигменты и т.п.)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и и отвары приготовляют в аптеках непосредственно перед выдачей больному. Они быстро разлагаются, поэтому их выписывают на 3-4 дня и рекомендуют хранить в прохладном месте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и и отвары предназначены для внутреннего и, реже, для наружного применения (полоскания и т.п.). Если их назначают внутрь, то дозируют столовыми, десертными, чайными ложками и градуированными стаканчиками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исывают настои и отвары только в сокращенной форме с указанием количества лекарственного сырья и общего количества настоя или отвара. После названия лекарственной формы - Infusi...(Настоя...), Decocti...(Отвара...) - обязательно указывают части растения (листья, кора, корневище с корнями и др.), название растения, количество</w:t>
        <w:br/>
        <w:t>лекарственного сырья в граммах и (через тире) общее количество настоя или отвара. Далее следуют D.S. (Выдай. Обозначь) и сигнатура.</w:t>
      </w:r>
    </w:p>
    <w:p>
      <w:pPr>
        <w:pStyle w:val="Normal"/>
        <w:widowControl/>
        <w:autoSpaceDE w:val="true"/>
        <w:ind w:firstLine="708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аблица 1 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и растений, из которых готовят настои и отвары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части раст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. п. ед. ч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. п. ед. ч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а</w:t>
              <w:br/>
              <w:t>Корень</w:t>
              <w:br/>
              <w:t>Корневище</w:t>
              <w:br/>
              <w:t>Лист</w:t>
              <w:br/>
              <w:t>Трава</w:t>
              <w:br/>
              <w:t>Цвето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rte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ad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hizom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liu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erba</w:t>
              <w:br/>
              <w:t>flo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rticis</w:t>
              <w:br/>
              <w:t>radicis</w:t>
              <w:br/>
              <w:t>rhizomatis</w:t>
              <w:br/>
              <w:t>folii</w:t>
              <w:br/>
              <w:t xml:space="preserve">herbae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loris</w:t>
            </w:r>
          </w:p>
        </w:tc>
      </w:tr>
    </w:tbl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р рецеп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Выписать 180 мл настоя из 0,6 г травы термопсиса (herba Thermopsidis). Назначить по 1 столовой ложке 3 раза в д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Rp.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Infus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herbae Thermopsidis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0,6 - 180 ml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D.S. По 1 столовой ложке 3 раза в д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В ГФХ принятые концентрации ряда настоев и отваров указаны в отношениях (например, 1:30 для настоев травы горицвета, корневища с корнями валерианы и др.). В этих случаях для</w:t>
        <w:br/>
        <w:t>выписывания настоев или отваров необходим пересчет концентрации на массо-объемную.</w:t>
        <w:br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р рецепт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Выписать на 3 дня настой травы горицвета (herba Adonidis vernalis) в концентрации 1:30. Назначить по 1 столовой ложке 4 раза в день.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       Расчет для прописи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жде всего надо определить общее количество настоя. По 1 столовой ложке 4 раза в день на 3 дня - 12 столовых ложек, т.е. 180 мл. Затем следует вычислить количество лекарственного сырья (травы горицвета). Концентрация настоя 1:30. Это значит, что из 1,0 г травы горицвета приготовят 30 мл настоя; для приготовления 180 мл настоя требуется 6,0 г лекарственного сырья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  <w:t xml:space="preserve">Rp.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nfusi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herbae Adonidis vernalis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6,0 - 180 ml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.S. По 1 столовой ложке 4 раза в д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Из растительного сырья с невысокой активностью настои и отвары готовят в концентрации 1:10, т.е. на 10 частей отвара или настоя берут 1 часть растительного сырья. В этом случае количество растительного сырья в рецептах может быть не указа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р рецеп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исать 200 мл отвара из коры дуба (cortex Quercus). Назначить для полоскания.</w:t>
        <w:br/>
        <w:t xml:space="preserve">        Rp.: Decocti corticis Quercus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00 ml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D.S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олоск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В аптеке для приготовления 200 мл этого отвара возьмут 20,0 г коры дуб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bookmarkStart w:id="5" w:name="__RefHeading___Toc531941070"/>
      <w:r>
        <w:rPr>
          <w:rStyle w:val="1"/>
          <w:rFonts w:cs="Times New Roman" w:ascii="Times New Roman" w:hAnsi="Times New Roman"/>
          <w:sz w:val="28"/>
          <w:szCs w:val="28"/>
        </w:rPr>
        <w:t>НАСТОЙКИ</w:t>
      </w:r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 (TINCTURA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стойки - Tincturae (Настойка - им. п. ед. ч. Tinctura, род. п. ед. ч. Tincturae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йки представляют собой жидкие прозрачные, в разной степени окрашенны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 спиртовые извлечения из растительного сырья, получаемые без нагревания и удаления экстраген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йки приготовляют путем настаивания растительного материала (чаще на 70% спирте этиловом) или путем растворения экстрак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стойки официнальны (их готовят на фармацевтических заводах). В отличие от настоев и отваров настойки являются стойкой лекарственной формой. При обычной температуре, в хорошо закупоренных склянках, в защищенном от света месте настойки могут сохраняться долгое врем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настойки официнальны и приготовление их определено заводской технологией, при выписывании настоек в рецептах не указывают ни части растений, ни концентрации настоек. Пропись начинают с названия лекарственной формы - Tincturae...(Настойки...), затем следует</w:t>
        <w:br/>
        <w:t>название растения и указывается количество настойки. Дозируют настойки каплями: от 5 до 30 капель на прием - в зависимости от активности настойки. Соответственно этому общее количество выписываемой настойки составляет 5-30 м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рецеп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25 мл настойки валерианы (Valeriana). Назначить по 25 капель на прием 3-4 раза в д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p.: </w:t>
      </w:r>
      <w:r>
        <w:rPr>
          <w:rFonts w:cs="Times New Roman" w:ascii="Times New Roman" w:hAnsi="Times New Roman"/>
          <w:b/>
          <w:sz w:val="28"/>
          <w:szCs w:val="28"/>
        </w:rPr>
        <w:t>Tincturae</w:t>
      </w:r>
      <w:r>
        <w:rPr>
          <w:rFonts w:cs="Times New Roman" w:ascii="Times New Roman" w:hAnsi="Times New Roman"/>
          <w:sz w:val="28"/>
          <w:szCs w:val="28"/>
        </w:rPr>
        <w:t xml:space="preserve"> Valerianae </w:t>
      </w:r>
      <w:r>
        <w:rPr>
          <w:rFonts w:cs="Times New Roman" w:ascii="Times New Roman" w:hAnsi="Times New Roman"/>
          <w:b/>
          <w:sz w:val="28"/>
          <w:szCs w:val="28"/>
        </w:rPr>
        <w:t xml:space="preserve">25 ml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D.S. По 25 капель на прием 3-4 раза в д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Когда назначают сочетание нескольких настоек (сложные настойки), их берут поровну, если терапевтическая доза их одинако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рецеп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20 мл настойки ландыша (Convallaria) и настойки валерианы (Valeriana) поровну. Назначить по 20 капель 3 раза в д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p.: </w:t>
      </w:r>
      <w:r>
        <w:rPr>
          <w:rFonts w:cs="Times New Roman" w:ascii="Times New Roman" w:hAnsi="Times New Roman"/>
          <w:b/>
          <w:sz w:val="28"/>
          <w:szCs w:val="28"/>
        </w:rPr>
        <w:t>Tincturae</w:t>
      </w:r>
      <w:r>
        <w:rPr>
          <w:rFonts w:cs="Times New Roman" w:ascii="Times New Roman" w:hAnsi="Times New Roman"/>
          <w:sz w:val="28"/>
          <w:szCs w:val="28"/>
        </w:rPr>
        <w:t xml:space="preserve"> Convallaria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Tincturae</w:t>
      </w:r>
      <w:r>
        <w:rPr>
          <w:rFonts w:cs="Times New Roman" w:ascii="Times New Roman" w:hAnsi="Times New Roman"/>
          <w:sz w:val="28"/>
          <w:szCs w:val="28"/>
        </w:rPr>
        <w:t xml:space="preserve"> Valerianae aa 10 ml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M.D.S.</w:t>
      </w:r>
      <w:r>
        <w:rPr>
          <w:rFonts w:cs="Times New Roman" w:ascii="Times New Roman" w:hAnsi="Times New Roman"/>
          <w:sz w:val="28"/>
          <w:szCs w:val="28"/>
        </w:rPr>
        <w:t xml:space="preserve"> По 20 капель на прием 3 раза в д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Если дозы смешиваемых настоек различны, то одну настойку берут во столько раз меньше другой, во сколько раз ее однократная доза меньше однократной дозы другой настойки. Настойки можно выписывать вместе с другими лекарственными веществами в виде микстур.</w:t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/>
      </w:pPr>
      <w:bookmarkStart w:id="6" w:name="__RefHeading___Toc531941071"/>
      <w:r>
        <w:rPr>
          <w:rStyle w:val="1"/>
          <w:rFonts w:cs="Times New Roman" w:ascii="Times New Roman" w:hAnsi="Times New Roman"/>
          <w:sz w:val="28"/>
          <w:szCs w:val="28"/>
        </w:rPr>
        <w:t>ЭКСТРАКТЫ</w:t>
      </w:r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 (EXTRACTA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Экстракты - Extracta (Экстракт - им. п. ед. ч.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Extractum, </w:t>
      </w:r>
      <w:r>
        <w:rPr>
          <w:rFonts w:cs="Times New Roman" w:ascii="Times New Roman" w:hAnsi="Times New Roman"/>
          <w:i/>
          <w:iCs/>
          <w:sz w:val="28"/>
          <w:szCs w:val="28"/>
        </w:rPr>
        <w:t>род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ед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. Extracti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акты представляют собой концентрированные вытяжки, полученные из лекарственного растительного сырь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консистенции различают экстракты жидкие, густые и сухие. Жидкие экстракты (им. п. ед. ч. - Extractum fluidum, род. п. ед. ч. - Extracti fluidi) представляют собой окрашенные жидкости, густые экстракты (им. п. ед. ч. - Extractum spissum, род. п. ед. ч. -</w:t>
        <w:br/>
        <w:t>Extracti spissi) - вязкие массы с содержанием влаги не более 25%, сухие экстракты (им. п. ед. ч. - Extractum siccum, род. п. ед. ч. - Extractin sicci) - сыпучие массы с содержанием влаги не более 5%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экстрагента при получении жидких экстрактов используют спирт этиловый (обычно 70%), при получении густых экстрактов - воду (обычно с добавлением хлороформа, раствора</w:t>
        <w:br/>
        <w:t xml:space="preserve">аммиака), спирт этиловый, эфир. Сухие экстракты приготовляют путем высушивания густых экстракт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я жидких экстрактов обычно 1:1. Густые и сухие экстракты имеют более высокую концентрац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кстракты официнальны и изготовляются заводским способом. Поэтому при выписывании экстрактов ни характер растительного сырья, ни концентрации экстрактов в рецепте не указываю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названия лекарственной формы - Extracti...(Экстракта...) следуют название растения и обязательное указание о характере экстракта - fluidi (жидкого), spissi (густого), sicci (сухого). Затем указывают количество экстракта. Далее следуют D.S. и сигнатура. Жидкие экстракты дозируют в каплях.</w:t>
        <w:br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рецеп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20 мл экстракта крушины (Frangula) жидкого. Назначить по 20 капель 3 раза в д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p.: </w:t>
      </w:r>
      <w:r>
        <w:rPr>
          <w:rFonts w:cs="Times New Roman" w:ascii="Times New Roman" w:hAnsi="Times New Roman"/>
          <w:b/>
          <w:sz w:val="28"/>
          <w:szCs w:val="28"/>
        </w:rPr>
        <w:t>Extracti</w:t>
      </w:r>
      <w:r>
        <w:rPr>
          <w:rFonts w:cs="Times New Roman" w:ascii="Times New Roman" w:hAnsi="Times New Roman"/>
          <w:sz w:val="28"/>
          <w:szCs w:val="28"/>
        </w:rPr>
        <w:t xml:space="preserve"> Frangulae </w:t>
      </w:r>
      <w:r>
        <w:rPr>
          <w:rFonts w:cs="Times New Roman" w:ascii="Times New Roman" w:hAnsi="Times New Roman"/>
          <w:b/>
          <w:sz w:val="28"/>
          <w:szCs w:val="28"/>
        </w:rPr>
        <w:t>fluidi 20 m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D.S. По 20 капель на прием 3 раза в д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Густые и сухие экстракты выписывают в капсулах, порошках, таблетках, суппозиториях, пилюля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__RefHeading___Toc531941072"/>
      <w:bookmarkEnd w:id="7"/>
      <w:r>
        <w:rPr>
          <w:rFonts w:cs="Times New Roman" w:ascii="Times New Roman" w:hAnsi="Times New Roman"/>
          <w:sz w:val="28"/>
          <w:szCs w:val="28"/>
        </w:rPr>
        <w:t>НОВОГАЛЕНОВЫЕ ПРЕПАРА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Новогаленовые  препараты получают в результате специальной обработки растительного лекарственного сырья. Они представляют собой водно-спиртовые, спирто-хлороформные и другие извлечения из лекарственного растительного сырья. Новогаленовые препараты</w:t>
        <w:br/>
        <w:t>отличаются от галеновых (настойки, экстракты) высокой степенью очистки от балластных веществ и содержат в основном сумму действующих веществ растения. В связи с этим их назначают не только для приема внутрь, но и парентераль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Новогаленовые  препараты готовят фабрично-заводским путем. Каждый новогаленовый препарат имеет специальное наз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пускают новогаленовые препараты для инъекций в ампулах, для внутреннего применения - во флаконах. При выписывании таких препаратов в рецептуре указывают только их название и количество, так как они официналь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рецепта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ыписать 15 мл адонизида (Adonisidum). Назначить по 15 капель 3 раза в день.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p.: Adonisidi 15 ml</w:t>
        <w:br/>
        <w:t xml:space="preserve">        D.S. По 15 капель 3 раза в день.</w:t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ыписать 15 мл Дигален-нео (Digalen-neo). Для приема внутрь по 15 капель 3 раза в день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p.: Digalen-neo 15 ml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D.S. По 15 капель 3 раза в д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bookmarkStart w:id="8" w:name="__RefHeading___Toc531941073"/>
      <w:r>
        <w:rPr>
          <w:rStyle w:val="1"/>
          <w:rFonts w:cs="Times New Roman" w:ascii="Times New Roman" w:hAnsi="Times New Roman"/>
          <w:sz w:val="28"/>
          <w:szCs w:val="28"/>
        </w:rPr>
        <w:t>МИКСТУРЫ</w:t>
      </w:r>
      <w:bookmarkEnd w:id="8"/>
      <w:r>
        <w:rPr>
          <w:rFonts w:cs="Times New Roman" w:ascii="Times New Roman" w:hAnsi="Times New Roman"/>
          <w:b/>
          <w:sz w:val="28"/>
          <w:szCs w:val="28"/>
        </w:rPr>
        <w:t xml:space="preserve"> (MIXTURAE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   Микстурами называют жидкие лекарственные формы, которые получают при растворении или смешивании в различных жидких основах (в воде, спирте, глицерине, растительных маслах и др.) нескольких твердых веществ или при смешивании нескольких жидкостей (растворы, настои, отвары, настойки, экстракты и т.п.). Микстуры содержат 3 и более ингредиентов. Микстуры могут быть прозрачными, мутными и даже с осадком. Последние перед употреблением следует взбалтывать. Такие микстуры носят название Mixturae agitandae (Микстуры, требующие взбалтывания). Назначают микстуры чаще всего внутрь, реже - наруж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стуры обычно выписывают в развернутом варианте, т.е. в рецепте перечисляют все входящие в микстуру ингредиенты и их количества, а также выписывают в так называемой полусокращенной прописи. В таких случаях часть ингредиентов приводится в сокращенной форме. Это могут быть растворы, настои, отвары, эмульсии, слизи и т.п. Остальные</w:t>
        <w:br/>
        <w:t>ингредиенты перечисляют так же, как и в развернутом варианте. При выписывании микстур для внутреннего употребления следует исходить из доз лекарственных веществ на 1 прием и количества приемов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римеры рецепт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исать 180 мл микстуры с содержанием по 0,015 г кодеина фосфата (Codeini phosphas) и 0,5 г калия бромида (Kalii bromidum) на прием.</w:t>
        <w:br/>
        <w:t>Назначить по 1 столовой ложке 3 раза в д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вернутая пропись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p.: Codeini phosphatis0,18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Kal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omidi</w:t>
      </w:r>
      <w:r>
        <w:rPr>
          <w:rFonts w:cs="Times New Roman" w:ascii="Times New Roman" w:hAnsi="Times New Roman"/>
          <w:sz w:val="28"/>
          <w:szCs w:val="28"/>
        </w:rPr>
        <w:t xml:space="preserve"> 6,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Aqua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stillata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</w:t>
      </w:r>
      <w:r>
        <w:rPr>
          <w:rFonts w:cs="Times New Roman" w:ascii="Times New Roman" w:hAnsi="Times New Roman"/>
          <w:sz w:val="28"/>
          <w:szCs w:val="28"/>
        </w:rPr>
        <w:t xml:space="preserve"> 180 </w:t>
      </w:r>
      <w:r>
        <w:rPr>
          <w:rFonts w:cs="Times New Roman" w:ascii="Times New Roman" w:hAnsi="Times New Roman"/>
          <w:sz w:val="28"/>
          <w:szCs w:val="28"/>
          <w:lang w:val="en-US"/>
        </w:rPr>
        <w:t>ml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M.D.S.</w:t>
      </w:r>
      <w:r>
        <w:rPr>
          <w:rFonts w:cs="Times New Roman" w:ascii="Times New Roman" w:hAnsi="Times New Roman"/>
          <w:sz w:val="28"/>
          <w:szCs w:val="28"/>
        </w:rPr>
        <w:t xml:space="preserve"> По 1 столовой ложке 3 раза в д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лусокращенная пропись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p.: Codeini phosphatis 0,18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Solutionis Kalii bromidi 6,0 - 180 ml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M.D.S.</w:t>
      </w:r>
      <w:r>
        <w:rPr>
          <w:rFonts w:cs="Times New Roman" w:ascii="Times New Roman" w:hAnsi="Times New Roman"/>
          <w:sz w:val="28"/>
          <w:szCs w:val="28"/>
        </w:rPr>
        <w:t xml:space="preserve"> По 1 столовой ложке 3 раза в д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</w:t>
        <w:tab/>
        <w:t xml:space="preserve"> 2. Выписать на 12 приемов микстуру, состоящую из настоя травы горицвета (herba Adonidis vernalis) 1:30 с прибавлением натрия бромида (Natrii bromidum) по 0,5 г и кодеина фосфата (Codeini phosphas) по 0,01 г на прием. Назначить по 1 столовой ложке 3 раза в д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p.: Infusi herbae Adonidis vernalis 6,0 - 180 ml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Natrii bromidi 6,0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Codeini phosphatis 0,12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M.D.S.</w:t>
      </w:r>
      <w:r>
        <w:rPr>
          <w:rFonts w:cs="Times New Roman" w:ascii="Times New Roman" w:hAnsi="Times New Roman"/>
          <w:sz w:val="28"/>
          <w:szCs w:val="28"/>
        </w:rPr>
        <w:t xml:space="preserve"> По 1 столовой ложке 3 раза в д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Выписать микстуру, состоящую из 0,2 метилурацила</w:t>
        <w:br/>
        <w:t>(Methyluracilum) и 20 мл слизи из крахмала (Amylum). Для введения в одной микроклиз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p.: Methyluracili 0,2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Mucilaginis Amyli 20 m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M.D.S.</w:t>
      </w:r>
      <w:r>
        <w:rPr>
          <w:rFonts w:cs="Times New Roman" w:ascii="Times New Roman" w:hAnsi="Times New Roman"/>
          <w:sz w:val="28"/>
          <w:szCs w:val="28"/>
        </w:rPr>
        <w:t xml:space="preserve"> Для введения в одной микроклизме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Выписать микстуру, состоящую из 1,5 хлоралгидрата</w:t>
        <w:br/>
        <w:t>(Chloralum hydratum) и 50 мл слизи из крахмала (Mucilago Amyli)</w:t>
        <w:br/>
        <w:t>с водой поровну. Назначить для одной клизм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p</w:t>
      </w:r>
      <w:r>
        <w:rPr>
          <w:rFonts w:cs="Times New Roman" w:ascii="Times New Roman" w:hAnsi="Times New Roman"/>
          <w:sz w:val="28"/>
          <w:szCs w:val="28"/>
        </w:rPr>
        <w:t xml:space="preserve">.: </w:t>
      </w:r>
      <w:r>
        <w:rPr>
          <w:rFonts w:cs="Times New Roman" w:ascii="Times New Roman" w:hAnsi="Times New Roman"/>
          <w:sz w:val="28"/>
          <w:szCs w:val="28"/>
          <w:lang w:val="en-US"/>
        </w:rPr>
        <w:t>Chloral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ydrati</w:t>
      </w:r>
      <w:r>
        <w:rPr>
          <w:rFonts w:cs="Times New Roman" w:ascii="Times New Roman" w:hAnsi="Times New Roman"/>
          <w:sz w:val="28"/>
          <w:szCs w:val="28"/>
        </w:rPr>
        <w:t xml:space="preserve"> 1,5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ucilaginis Amyli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quae destillatae aa ad 50 ml M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M.D.S.</w:t>
      </w:r>
      <w:r>
        <w:rPr>
          <w:rFonts w:cs="Times New Roman" w:ascii="Times New Roman" w:hAnsi="Times New Roman"/>
          <w:sz w:val="28"/>
          <w:szCs w:val="28"/>
        </w:rPr>
        <w:t xml:space="preserve"> Для одной клиз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bookmarkStart w:id="9" w:name="__RefHeading___Toc531941074"/>
      <w:r>
        <w:rPr>
          <w:rStyle w:val="1"/>
          <w:rFonts w:cs="Times New Roman" w:ascii="Times New Roman" w:hAnsi="Times New Roman"/>
          <w:sz w:val="28"/>
          <w:szCs w:val="28"/>
        </w:rPr>
        <w:t>ЛИНИМЕНТЫ</w:t>
      </w:r>
      <w:bookmarkEnd w:id="9"/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b/>
          <w:sz w:val="28"/>
          <w:szCs w:val="28"/>
        </w:rPr>
        <w:t>NIMENTA)</w:t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Style w:val="Fontstyle01"/>
          <w:rFonts w:cs="Times New Roman" w:ascii="Times New Roman" w:hAnsi="Times New Roman"/>
          <w:sz w:val="28"/>
          <w:szCs w:val="28"/>
        </w:rPr>
        <w:t>(Линимент - им. п. ед. ч. Linimentum,</w:t>
      </w:r>
    </w:p>
    <w:p>
      <w:pPr>
        <w:pStyle w:val="Normal"/>
        <w:jc w:val="center"/>
        <w:rPr/>
      </w:pP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>род</w:t>
      </w:r>
      <w:r>
        <w:rPr>
          <w:rStyle w:val="Fontstyle01"/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Style w:val="Fontstyle01"/>
          <w:rFonts w:cs="Times New Roman" w:ascii="Times New Roman" w:hAnsi="Times New Roman"/>
          <w:sz w:val="28"/>
          <w:szCs w:val="28"/>
        </w:rPr>
        <w:t>п</w:t>
      </w:r>
      <w:r>
        <w:rPr>
          <w:rStyle w:val="Fontstyle01"/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Style w:val="Fontstyle01"/>
          <w:rFonts w:cs="Times New Roman" w:ascii="Times New Roman" w:hAnsi="Times New Roman"/>
          <w:sz w:val="28"/>
          <w:szCs w:val="28"/>
        </w:rPr>
        <w:t>ед</w:t>
      </w:r>
      <w:r>
        <w:rPr>
          <w:rStyle w:val="Fontstyle01"/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Style w:val="Fontstyle01"/>
          <w:rFonts w:cs="Times New Roman" w:ascii="Times New Roman" w:hAnsi="Times New Roman"/>
          <w:sz w:val="28"/>
          <w:szCs w:val="28"/>
        </w:rPr>
        <w:t>ч</w:t>
      </w:r>
      <w:r>
        <w:rPr>
          <w:rStyle w:val="Fontstyle01"/>
          <w:rFonts w:cs="Times New Roman" w:ascii="Times New Roman" w:hAnsi="Times New Roman"/>
          <w:sz w:val="28"/>
          <w:szCs w:val="28"/>
          <w:lang w:val="en-US"/>
        </w:rPr>
        <w:t>. Linimenti)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           Линимент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8"/>
      </w:r>
      <w:r>
        <w:rPr>
          <w:rStyle w:val="Fontstyle21"/>
          <w:rFonts w:cs="Times New Roman" w:ascii="Times New Roman" w:hAnsi="Times New Roman"/>
          <w:sz w:val="28"/>
          <w:szCs w:val="28"/>
        </w:rPr>
        <w:t>- это лекарственная форма для наружного применения. Большинство линиме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представляют собой однородные смеси в виде густых жидкостей. Это могут быть эмульси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Fontstyle21"/>
          <w:rFonts w:cs="Times New Roman" w:ascii="Times New Roman" w:hAnsi="Times New Roman"/>
          <w:sz w:val="28"/>
          <w:szCs w:val="28"/>
        </w:rPr>
        <w:t>(линимент алоэ, линимент аммиачный, линимент «Нафтальгин»), суспензии (линиме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бальзамический по А.В. Вишневскому), эмульсии-суспензии (линименты синтомици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стрептоцида), микстуры (линимент метилсалицилата сложный, линимент скипидар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сложный, линимент «Санитас» и др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Кроме того, линименты могут быть в виде студнеобразных масс, плавящихся при температу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тела (оподельдок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9"/>
      </w:r>
      <w:r>
        <w:rPr>
          <w:rStyle w:val="Fontstyle21"/>
          <w:rFonts w:cs="Times New Roman" w:ascii="Times New Roman" w:hAnsi="Times New Roman"/>
          <w:sz w:val="28"/>
          <w:szCs w:val="28"/>
        </w:rPr>
        <w:t>, или мыльные линименты). Такие линименты относятся к мягк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лекарственным форма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В настоящее время ряд линиментов выпускается в готовом виде промышленностью. Эт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Fontstyle21"/>
          <w:rFonts w:cs="Times New Roman" w:ascii="Times New Roman" w:hAnsi="Times New Roman"/>
          <w:sz w:val="28"/>
          <w:szCs w:val="28"/>
        </w:rPr>
        <w:t>линименты выписывают в сокращенной фор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31"/>
          <w:rFonts w:cs="Times New Roman" w:ascii="Times New Roman" w:hAnsi="Times New Roman"/>
          <w:sz w:val="28"/>
          <w:szCs w:val="28"/>
        </w:rPr>
        <w:t>Пример рецепта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ыписать 25 мл официнального линимента синтомицина 5% (Liniment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Synthomycini 5%). Для нанесения на пораженные участки кожи.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Rp</w:t>
      </w:r>
      <w:r>
        <w:rPr>
          <w:rStyle w:val="Fontstyle21"/>
          <w:rFonts w:cs="Times New Roman" w:ascii="Times New Roman" w:hAnsi="Times New Roman"/>
          <w:b/>
          <w:sz w:val="28"/>
          <w:szCs w:val="28"/>
        </w:rPr>
        <w:t>.: Linimenti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Synthomycini </w:t>
      </w:r>
      <w:r>
        <w:rPr>
          <w:rStyle w:val="Fontstyle21"/>
          <w:rFonts w:cs="Times New Roman" w:ascii="Times New Roman" w:hAnsi="Times New Roman"/>
          <w:b/>
          <w:sz w:val="28"/>
          <w:szCs w:val="28"/>
        </w:rPr>
        <w:t>5% - 25 ml</w:t>
      </w:r>
    </w:p>
    <w:p>
      <w:pPr>
        <w:pStyle w:val="Normal"/>
        <w:ind w:left="708" w:hanging="0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21"/>
          <w:rFonts w:cs="Times New Roman" w:ascii="Times New Roman" w:hAnsi="Times New Roman"/>
          <w:sz w:val="28"/>
          <w:szCs w:val="28"/>
        </w:rPr>
        <w:t>D.S. Наносить на пораженные участки кожи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Линименты-эмульсии и линименты-суспензии перед употреблением следует взбалтывать,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чем в сигнатуре рецепта делается соответствующее указание. Эти линименты отпускаю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аптекой с этикеткой: «Перед употреблением взбалтывать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Магистральные линименты выписывают в развернутой форме. После указания ингредие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линимента и их количества пишут: M.f. linimentum (Misce ut fiat linimentum. Смешай, чтоб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образовался линимент) и D.S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Fontstyle31"/>
          <w:rFonts w:cs="Times New Roman" w:ascii="Times New Roman" w:hAnsi="Times New Roman"/>
          <w:sz w:val="28"/>
          <w:szCs w:val="28"/>
        </w:rPr>
        <w:t>Пример рецеп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ыписать линимент, состоящий из 20 мл хлороформа (Chloroformium) и 40 мл мас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беленного (Oleum Hyoscyami). Для растирания области пораженного сустава.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Rp.: Chloroformii 20 ml</w:t>
      </w:r>
    </w:p>
    <w:p>
      <w:pPr>
        <w:pStyle w:val="Normal"/>
        <w:ind w:firstLine="708"/>
        <w:jc w:val="both"/>
        <w:rPr>
          <w:rStyle w:val="Fontstyle2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Olei Hyoscyami 40 ml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Style w:val="Fontstyle21"/>
          <w:rFonts w:cs="Times New Roman" w:ascii="Times New Roman" w:hAnsi="Times New Roman"/>
          <w:b/>
          <w:sz w:val="28"/>
          <w:szCs w:val="28"/>
          <w:lang w:val="en-US"/>
        </w:rPr>
        <w:t xml:space="preserve">M.f. linimentum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Style w:val="Fontstyle21"/>
          <w:rFonts w:cs="Times New Roman" w:ascii="Times New Roman" w:hAnsi="Times New Roman"/>
          <w:sz w:val="28"/>
          <w:szCs w:val="28"/>
        </w:rPr>
        <w:t>.</w:t>
      </w:r>
      <w:r>
        <w:rPr>
          <w:rStyle w:val="Fontstyle21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21"/>
          <w:rFonts w:cs="Times New Roman" w:ascii="Times New Roman" w:hAnsi="Times New Roman"/>
          <w:sz w:val="28"/>
          <w:szCs w:val="28"/>
        </w:rPr>
        <w:t>. Для растирания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пораженного суста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__RefHeading___Toc531941075"/>
      <w:r>
        <w:rPr>
          <w:rStyle w:val="1"/>
          <w:rFonts w:cs="Times New Roman" w:ascii="Times New Roman" w:hAnsi="Times New Roman"/>
          <w:sz w:val="28"/>
          <w:szCs w:val="28"/>
        </w:rPr>
        <w:t>Задания для самостоятельной работы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ме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идкие лекарственные форм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ЖЛФ вы знаете. Характеристика растворов. Классификация по способу применения, составу, свойствам растворите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500 мл 0,02 %-ного раствора фурацилина (Furacilinum). Назначить для промывания раны. Написать сокращен</w:t>
        <w:softHyphen/>
        <w:t>ную форму прописи. Обозначить концентрацию раствора в %, в виде соотношения, в массо-объемном соотношен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100 мл официнального раствора перекиси водоро</w:t>
        <w:softHyphen/>
        <w:t>да (Hydrogenii peroxydi diluta). Назначить для полоскания (1 сто</w:t>
        <w:softHyphen/>
        <w:t>ловая ложка на стакан воды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500 мл 1 %-ного спиртового раствора бриллиан</w:t>
        <w:softHyphen/>
        <w:t>тового зеленого (Viride nitens). Назначить для смазывания пора</w:t>
        <w:softHyphen/>
        <w:t>женных участков кожи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50 мл 10 %-ного раствора анестезина (Anaesthesinum) в масле вазелиновом. Назначить для нанесения на раневую поверхнос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раствор кальция хлорида (Calcii chloridum) на</w:t>
        <w:br/>
        <w:t>5 дней с таким расчетом, чтобы, применяя его внутрь по 1 столо</w:t>
        <w:softHyphen/>
        <w:t>вой ложке, больной получал по 1,5 г кальция хлорида. Назна</w:t>
        <w:softHyphen/>
        <w:t>чить по 1 столовой ложке 4 раза в день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микстуру, состоящую из 1,5 г хлоралгидрата</w:t>
        <w:br/>
        <w:t>(Chloralum hydratum) a 50 мл слизи крахмала с водой поровну.</w:t>
        <w:br/>
        <w:t>Назначить для одной клизм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200 мл эмульсии из 30 мл рыбьего жира треско</w:t>
        <w:softHyphen/>
        <w:t>вого (Oleum jecoris Aselli). Назначить на 2 приема. Написать со</w:t>
        <w:softHyphen/>
        <w:t>кращенную и развернутую пропись рецеп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10 мл водной суспензии, содержащей 0,5 % гид</w:t>
        <w:softHyphen/>
        <w:t>рокортизона ацетата (Hydrocortisoni acetatis). Назначить для</w:t>
        <w:br/>
        <w:t>закапывания в глаз по 2 капли 4 раза в день. Перед употребле</w:t>
        <w:softHyphen/>
        <w:t>ни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балтыва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180 мл настоя из цветов арники (Arnicae). На</w:t>
        <w:softHyphen/>
        <w:t>значить по 1 столовой ложке 3 раза в день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20 мл настойки ландыша (Convallariae). Назна</w:t>
        <w:softHyphen/>
        <w:t>чить по 20 капель на прием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20 мл экстракта калины жидкого (Viburni).</w:t>
        <w:br/>
        <w:t>Назначить по 20 капель 3 раза в день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15 мл адонизида (Adonisidum). Назначить по</w:t>
        <w:br/>
        <w:t>15 капель 3 раза в день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на 12 приемов микстуру, состоящую из настоя</w:t>
        <w:br/>
        <w:t>травы горицвета (Herba Adonidis vernalis) 1:30 с прибавлением</w:t>
        <w:br/>
        <w:t>натрия бромида (Natrii bromidum) пo 0,5 и кодеина фосфата</w:t>
        <w:br/>
        <w:t>(Codeini phosphas) no 0,01 на прием. Назначить по 1 столовой</w:t>
        <w:br/>
        <w:t>ложке 3 раза в день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25 мл официнального 5 %-ного линимента син</w:t>
        <w:softHyphen/>
        <w:t>томицина (Synthomycinum). Назначить для нанесения на пора</w:t>
        <w:softHyphen/>
        <w:t>женные участки кож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настоев, отваров, настоек. Отличие насто</w:t>
        <w:softHyphen/>
        <w:t>ев и отваров от настоек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400 мл раствора этакридина лактата (Aethacridini</w:t>
        <w:br/>
        <w:t>lactatis) 1:2000. Для промывания ран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100 мл официнального раствора формальдегида</w:t>
        <w:br/>
        <w:t>(Formaldehydum). Назначить для дезинфекци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10 мл 5 %-ного спиртового раствора йода (Iodi).</w:t>
        <w:br/>
        <w:t>Назначить для смазывания пораженных участков кож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30 мл 3,44 %-ного раствора ретинола ацетата в</w:t>
        <w:br/>
        <w:t>масле (Retinoli acetatis). Назначить по 4 капли 3 раза в ден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180 мл раствора натрия бромида (Natrii bromidi)</w:t>
        <w:br/>
        <w:t>с таким расчетом, чтобы, принимая внутрь по 1 столовой ложке, больной получал по 0,15 г натрия бромида. Назначить по 1 сто</w:t>
        <w:softHyphen/>
        <w:t>ловой ложке 3 раза в день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микстуру,  состоящую из  1,5 хлоралгидрата</w:t>
        <w:br/>
        <w:t>(Chloralum hydratura) и 50 мл слизи крахмала с водой поровну.</w:t>
        <w:br/>
        <w:t>Назначить для одной клиз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200 мл эмульсии из масла миндального (Oleum</w:t>
        <w:br/>
        <w:t>Amygdalarum) с прибавлением 0,2 кодеина фосфата (Codeini</w:t>
        <w:br/>
        <w:t>phosphas). Назначить по 1 столовой ложке 3 раза в день. Напи</w:t>
        <w:softHyphen/>
        <w:t>сать полусокращенную и развернутую пропись рецеп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100 мл суспензии гризеофульвина (Griseofulvinum). Назначить по 1 десертной ложке 3 раза в день. Перед упо</w:t>
        <w:softHyphen/>
        <w:t>треблением взбалтывать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180 мл настоя из 0,6 г травы термопсис (herba</w:t>
        <w:br/>
        <w:t>Thermopsidis). Назначить по 1 столовой ложке 3 раза в ден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25 мл настойки валерианы (Valeriana). Назна</w:t>
        <w:softHyphen/>
        <w:t>чить по 25 капель на прием 3—4 раза в день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20 мл экстракта крушины жидкого (Frangula).</w:t>
        <w:br/>
        <w:t>Назначить по 20 капель 3 раза в день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20 мл лантозида (Lantosidum). Назначить по</w:t>
        <w:br/>
        <w:t>20 капель 2 раза в ден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180 мл микстуры с содержанием по 0,015 кодеи</w:t>
        <w:softHyphen/>
        <w:t>на фосфата (Codeini phosphas) и 0,5 г калия бромида (Kalii bromidum) на прием. Назначить по 1 столовой ложке 3 раза в ден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100 мл официнального линимента «Нафтальгин» (Naphthalginum). Назначить для втирания в область пораженного сустав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ульсии и суспензии. Приготовление. Особен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500 мл 0,1 %-ного водного раствора калия перманганата (Kalii permanganatum). Назначить для промы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3 мл 20 % -ного раствора сульфацил-натрия (Sulfacylum-natrii). Назначить в качестве глазных капель по 2 капли</w:t>
        <w:br/>
        <w:t>4 раза в ден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10 мл спиртового раствора фурацилина (Furacilinum) 1:1500. Назначить в качестве ушных капель по 5 капел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раза в день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100 мл 10 %-ного масляного раствора камфоры</w:t>
        <w:br/>
        <w:t>(Camphora). Назначить для растирания области суста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раствор калия йодида (Kalii iodidi) на 4 дня с</w:t>
        <w:br/>
        <w:t>таким рассчетом, чтобы, принимая раствор по 1 столовой ложке, больной получал по 0,6 калия йодида. Назначить по 1 столовой ложке 3 раза в день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микстуру, состоящую из  1,5 хлоралгидрата</w:t>
        <w:br/>
        <w:t>(Chloralum hydratum) и 50 мл слизи крахмала с водой поровну.</w:t>
        <w:br/>
        <w:t>Назначить для одной клизм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200 мл эмульсии из масла миндального (Oleum</w:t>
        <w:br/>
        <w:t>Amygdalarum) с прибавлением 0,2 кодеина фосфата (Codeini</w:t>
        <w:br/>
        <w:t>phosphas). Назначить по 1 столовой ложке 3 раза в день. Напи</w:t>
        <w:softHyphen/>
        <w:t>сать полусокращенную и развернутую пропись рецеп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50 мл стерильной суспензии на вазелиновом мас</w:t>
        <w:softHyphen/>
        <w:t>ле, содержащей 0,5 % трихомонацида (Trichomonacidum). Назна</w:t>
        <w:softHyphen/>
        <w:t>чить для введения в мочевой пузырь. Перед употреблением взбал</w:t>
        <w:softHyphen/>
        <w:t>тыва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на 3 дня настой травы горицвета (herba Adonidis vernalis) в концентрации 1:30. Назначить по 1 столовой ложке 4</w:t>
        <w:tab/>
        <w:t>раза в ден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30 мл настойки пустырника (Leonuri). Назначить по 30-40 капель 3-4 раза в ден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ать 20 мл экстракта алтея жидкого (Althaea). Назначить по 20 капель 3 раза в день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15 мл адонизида (Adonisidum). Назначить по</w:t>
        <w:br/>
        <w:t>15 капель 3 раза в день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Выписать 200 мл микстуры, содержащей 3 %  пепсина</w:t>
        <w:br/>
        <w:t>(Pepsini) и 2 % кислоты хлористоводородной разведенной (Acidi</w:t>
        <w:br/>
        <w:t>hydrochlorici diluti). Назначить по 1 столовой ложке 3 раза вдень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ыписать 25 мл официнального 5 %-ного линимента син</w:t>
        <w:softHyphen/>
        <w:t>томицина (Synthomycinum). Назначить для нанесения на пора</w:t>
        <w:softHyphen/>
        <w:t>женные участки ко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__RefHeading___Toc531941076"/>
      <w:bookmarkEnd w:id="11"/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Calibri" w:cs="Times New Roman"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</w:rPr>
        <w:t>Основная литература: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  <w:rFonts w:cs="Times New Roman" w:ascii="Times New Roman" w:hAnsi="Times New Roman"/>
          <w:i w:val="false"/>
          <w:sz w:val="28"/>
          <w:szCs w:val="28"/>
        </w:rPr>
        <w:t>Гаевый М.Д., Гаевая Л.М. Фармакология с рецептурой. [Текст] - 8- 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  <w:i w:val="false"/>
          <w:sz w:val="28"/>
          <w:szCs w:val="28"/>
        </w:rPr>
        <w:t>изд.стер М. : КНОРУС, 2011. – 384 с. ISBN 978-5-406-01363-2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Style w:val="Fontstyle01"/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i w:val="false"/>
          <w:sz w:val="28"/>
          <w:szCs w:val="28"/>
        </w:rPr>
        <w:t>Фармакология [Текст]: учебник/ Н. И. Федюкович, Э. Д. Рубан.– Изд. 14 –е.– ростов н/ Д: Феникс, 2016. – 702 с.: ил. – (Среднее медицинское образование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i w:val="false"/>
          <w:sz w:val="28"/>
          <w:szCs w:val="28"/>
        </w:rPr>
        <w:t>ISBN 978-5-222-26274-0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армакология: учебник / Н.И.Федюкович, Э.Д.Рубан.- Изд. 11-е, перераб. И доп.- Ростов н/Д: Феникс, 2014.-702 с.: - (Среднее профессиональное образование).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bCs/>
          <w:sz w:val="28"/>
          <w:szCs w:val="28"/>
        </w:rPr>
        <w:t xml:space="preserve"> 978-5-222-22263-8.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Calibri" w:cs="Times New Roman"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</w:rPr>
        <w:t>Дополнительная литература:</w:t>
      </w:r>
    </w:p>
    <w:p>
      <w:pPr>
        <w:pStyle w:val="Style15"/>
        <w:widowControl w:val="false"/>
        <w:numPr>
          <w:ilvl w:val="1"/>
          <w:numId w:val="6"/>
        </w:numPr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01"/>
          <w:rFonts w:cs="Times New Roman" w:ascii="Times New Roman" w:hAnsi="Times New Roman"/>
          <w:i w:val="false"/>
          <w:sz w:val="28"/>
          <w:szCs w:val="28"/>
        </w:rPr>
        <w:t>Виноградов В.М., Каткова Е.Б., Мухин Е.А. Фармакология с рецептур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i w:val="false"/>
          <w:sz w:val="28"/>
          <w:szCs w:val="28"/>
        </w:rPr>
        <w:t>[Текст] - : Учебник для медицинских и фармацевтических училищ и колледжей.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i w:val="false"/>
          <w:sz w:val="28"/>
          <w:szCs w:val="28"/>
        </w:rPr>
        <w:t>СПБ.: СпецЛит, 2000. – 831 с . ил. – ISBN 5 -299 -00026 X</w:t>
      </w:r>
    </w:p>
    <w:p>
      <w:pPr>
        <w:pStyle w:val="Style15"/>
        <w:widowControl w:val="false"/>
        <w:numPr>
          <w:ilvl w:val="1"/>
          <w:numId w:val="6"/>
        </w:numPr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01"/>
          <w:rFonts w:cs="Times New Roman" w:ascii="Times New Roman" w:hAnsi="Times New Roman"/>
          <w:i w:val="false"/>
          <w:sz w:val="28"/>
          <w:szCs w:val="28"/>
        </w:rPr>
        <w:t>Косарев В.В., Бабанов С.А.. Общая и клиническая фармакология [Текст]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i w:val="false"/>
          <w:sz w:val="28"/>
          <w:szCs w:val="28"/>
        </w:rPr>
        <w:t>учебник для медицинских училищ и колледжей /– Ростов н / Д: Феникс, 2010. – 47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i w:val="false"/>
          <w:sz w:val="28"/>
          <w:szCs w:val="28"/>
        </w:rPr>
        <w:t>с. –ISBN 978-5-222-17231-5</w:t>
      </w:r>
    </w:p>
    <w:p>
      <w:pPr>
        <w:pStyle w:val="Style15"/>
        <w:widowControl w:val="false"/>
        <w:numPr>
          <w:ilvl w:val="1"/>
          <w:numId w:val="6"/>
        </w:numPr>
        <w:autoSpaceDE w:val="false"/>
        <w:jc w:val="both"/>
        <w:rPr/>
      </w:pPr>
      <w:r>
        <w:rPr>
          <w:rStyle w:val="Fontstyle01"/>
          <w:rFonts w:cs="Times New Roman" w:ascii="Times New Roman" w:hAnsi="Times New Roman"/>
          <w:i w:val="false"/>
          <w:sz w:val="28"/>
          <w:szCs w:val="28"/>
        </w:rPr>
        <w:t>Крыжановский С.А., Вититнова М.Б.. Современные лекарственны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  <w:i w:val="false"/>
          <w:sz w:val="28"/>
          <w:szCs w:val="28"/>
        </w:rPr>
        <w:t>средства [Текст] - М. РИПОЛ. 2000-с1040- ISBN 5-7905-0304-</w:t>
      </w:r>
    </w:p>
    <w:p>
      <w:pPr>
        <w:pStyle w:val="Style15"/>
        <w:widowControl w:val="false"/>
        <w:numPr>
          <w:ilvl w:val="1"/>
          <w:numId w:val="6"/>
        </w:numPr>
        <w:autoSpaceDE w:val="false"/>
        <w:jc w:val="both"/>
        <w:rPr>
          <w:rFonts w:ascii="Times New Roman" w:hAnsi="Times New Roman" w:cs="Times New Roman"/>
        </w:rPr>
      </w:pPr>
      <w:r>
        <w:rPr>
          <w:rStyle w:val="Fontstyle01"/>
          <w:rFonts w:cs="Times New Roman" w:ascii="Times New Roman" w:hAnsi="Times New Roman"/>
          <w:i w:val="false"/>
          <w:sz w:val="28"/>
          <w:szCs w:val="28"/>
        </w:rPr>
        <w:t>Павлов Н.А., Борисова О.А.. Современные лекарственные средств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  <w:i w:val="false"/>
          <w:sz w:val="28"/>
          <w:szCs w:val="28"/>
        </w:rPr>
        <w:t>[Текст]- М.-СП. Сова. 2005- с 576 - ISBN 5-17-030228-2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  <w:i w:val="false"/>
          <w:sz w:val="28"/>
          <w:szCs w:val="28"/>
        </w:rPr>
        <w:t>8. Сиолева Э.В., Аподиакос Е.Л. Рецептурный справочник фельдшера [Текст]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i w:val="false"/>
          <w:sz w:val="28"/>
          <w:szCs w:val="28"/>
        </w:rPr>
        <w:t>Ростов н / Д: изд – во «Феникс», 2008 – с 320 ISBN 978-5-222-14239-4</w:t>
      </w:r>
    </w:p>
    <w:p>
      <w:pPr>
        <w:pStyle w:val="Style15"/>
        <w:widowControl w:val="false"/>
        <w:numPr>
          <w:ilvl w:val="1"/>
          <w:numId w:val="6"/>
        </w:numPr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01"/>
          <w:rFonts w:cs="Times New Roman" w:ascii="Times New Roman" w:hAnsi="Times New Roman"/>
          <w:i w:val="false"/>
          <w:sz w:val="28"/>
          <w:szCs w:val="28"/>
        </w:rPr>
        <w:t>Федюкович Н.И. Фармакология. [Текст] – Ростов н / Д: изд – во «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  <w:i w:val="false"/>
          <w:sz w:val="28"/>
          <w:szCs w:val="28"/>
        </w:rPr>
        <w:t>Феникс», 2008. – 698 с. (Серия « учебники ХХI века») -ISBN 978-5-222-13886-1</w:t>
      </w:r>
    </w:p>
    <w:p>
      <w:pPr>
        <w:pStyle w:val="Style15"/>
        <w:widowControl w:val="false"/>
        <w:numPr>
          <w:ilvl w:val="1"/>
          <w:numId w:val="6"/>
        </w:numPr>
        <w:autoSpaceDE w:val="false"/>
        <w:jc w:val="both"/>
        <w:rPr/>
      </w:pPr>
      <w:r>
        <w:rPr>
          <w:rStyle w:val="Fontstyle01"/>
          <w:rFonts w:cs="Times New Roman" w:ascii="Times New Roman" w:hAnsi="Times New Roman"/>
          <w:i w:val="false"/>
          <w:sz w:val="28"/>
          <w:szCs w:val="28"/>
        </w:rPr>
        <w:t>Харкевич Д.А. Фармакология с общей рецептурой. [Текст]– М.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  <w:i w:val="false"/>
          <w:sz w:val="28"/>
          <w:szCs w:val="28"/>
        </w:rPr>
        <w:t>Медицинское информационное агентство, 2005. – 440 с.: ил., табл. - ISBN 5 -89481-271-2</w:t>
      </w:r>
    </w:p>
    <w:p>
      <w:pPr>
        <w:pStyle w:val="Normal"/>
        <w:jc w:val="both"/>
        <w:rPr>
          <w:rStyle w:val="Fontstyle3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Style w:val="Fontstyle31"/>
          <w:rFonts w:cs="Times New Roman" w:ascii="Times New Roman" w:hAnsi="Times New Roman"/>
          <w:sz w:val="28"/>
          <w:szCs w:val="28"/>
        </w:rPr>
        <w:t>Интернет</w:t>
      </w:r>
      <w:r>
        <w:rPr>
          <w:rStyle w:val="Fontstyle31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sz w:val="28"/>
          <w:szCs w:val="28"/>
        </w:rPr>
        <w:t>ресурсы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  <w:lang w:val="en-US"/>
        </w:rPr>
      </w:pPr>
      <w:r>
        <w:rPr>
          <w:rStyle w:val="Fontstyle01"/>
          <w:rFonts w:cs="Times New Roman" w:ascii="Times New Roman" w:hAnsi="Times New Roman"/>
          <w:i w:val="false"/>
          <w:sz w:val="28"/>
          <w:szCs w:val="28"/>
          <w:lang w:val="en-US"/>
        </w:rPr>
        <w:t xml:space="preserve">http:// </w:t>
      </w:r>
      <w:r>
        <w:rPr>
          <w:rStyle w:val="Fontstyle01"/>
          <w:rFonts w:cs="Times New Roman" w:ascii="Times New Roman" w:hAnsi="Times New Roman"/>
          <w:i w:val="false"/>
          <w:color w:val="0000FF"/>
          <w:sz w:val="28"/>
          <w:szCs w:val="28"/>
          <w:lang w:val="en-US"/>
        </w:rPr>
        <w:t>www. biophage</w:t>
      </w:r>
      <w:r>
        <w:rPr>
          <w:rStyle w:val="Fontstyle01"/>
          <w:rFonts w:cs="Times New Roman" w:ascii="Times New Roman" w:hAnsi="Times New Roman"/>
          <w:i w:val="false"/>
          <w:sz w:val="28"/>
          <w:szCs w:val="28"/>
          <w:lang w:val="en-US"/>
        </w:rPr>
        <w:t>. ru 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01"/>
          <w:rFonts w:cs="Times New Roman" w:ascii="Times New Roman" w:hAnsi="Times New Roman"/>
          <w:i w:val="false"/>
          <w:sz w:val="28"/>
          <w:szCs w:val="28"/>
          <w:lang w:val="en-US"/>
        </w:rPr>
        <w:t xml:space="preserve">http:// </w:t>
      </w:r>
      <w:r>
        <w:rPr>
          <w:rStyle w:val="Fontstyle01"/>
          <w:rFonts w:cs="Times New Roman" w:ascii="Times New Roman" w:hAnsi="Times New Roman"/>
          <w:i w:val="false"/>
          <w:color w:val="0000FF"/>
          <w:sz w:val="28"/>
          <w:szCs w:val="28"/>
          <w:lang w:val="en-US"/>
        </w:rPr>
        <w:t xml:space="preserve">www. </w:t>
      </w:r>
      <w:r>
        <w:rPr>
          <w:rStyle w:val="Fontstyle01"/>
          <w:rFonts w:cs="Times New Roman" w:ascii="Times New Roman" w:hAnsi="Times New Roman"/>
          <w:i w:val="false"/>
          <w:sz w:val="28"/>
          <w:szCs w:val="28"/>
          <w:lang w:val="en-US"/>
        </w:rPr>
        <w:t>pharmacologia. narod . ru 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01"/>
          <w:rFonts w:cs="Times New Roman" w:ascii="Times New Roman" w:hAnsi="Times New Roman"/>
          <w:i w:val="false"/>
          <w:sz w:val="28"/>
          <w:szCs w:val="28"/>
          <w:lang w:val="en-US"/>
        </w:rPr>
        <w:t xml:space="preserve">http:// </w:t>
      </w:r>
      <w:r>
        <w:rPr>
          <w:rStyle w:val="Fontstyle01"/>
          <w:rFonts w:cs="Times New Roman" w:ascii="Times New Roman" w:hAnsi="Times New Roman"/>
          <w:i w:val="false"/>
          <w:color w:val="0000FF"/>
          <w:sz w:val="28"/>
          <w:szCs w:val="28"/>
          <w:lang w:val="en-US"/>
        </w:rPr>
        <w:t xml:space="preserve">www. </w:t>
      </w:r>
      <w:r>
        <w:rPr>
          <w:rStyle w:val="Fontstyle01"/>
          <w:rFonts w:cs="Times New Roman" w:ascii="Times New Roman" w:hAnsi="Times New Roman"/>
          <w:i w:val="false"/>
          <w:sz w:val="28"/>
          <w:szCs w:val="28"/>
          <w:lang w:val="en-US"/>
        </w:rPr>
        <w:t>farmakologija. ru /</w:t>
      </w:r>
    </w:p>
    <w:p>
      <w:pPr>
        <w:pStyle w:val="Normal"/>
        <w:ind w:left="360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оме истинных растворов, выделяют коллоидные растворы (например, растворы</w:t>
        <w:br/>
        <w:t>протаргола, колларгола) и растворы высокомолекулярных соединений (например, слизи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лат. suspensio - подвешивание.</w:t>
        <w:b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суспензия выпускается в ампулах (например, суспензия гидрокортизона ацетата),</w:t>
        <w:br/>
        <w:t>соответственно пишется: D.t.d. N. in ampullis.</w:t>
        <w:b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елатоза - продукт неполного гидролиза желатины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сокращенной называют пропись, в которой один из ингредиентов (в данном случае</w:t>
        <w:br/>
        <w:t>эмульсия) приведен в сокращенной форме.</w:t>
        <w:b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ва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inctura </w:t>
      </w:r>
      <w:r>
        <w:rPr>
          <w:rFonts w:cs="Times New Roman" w:ascii="Times New Roman" w:hAnsi="Times New Roman"/>
          <w:sz w:val="24"/>
          <w:szCs w:val="24"/>
        </w:rPr>
        <w:t xml:space="preserve">произошло от лат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inctio </w:t>
      </w:r>
      <w:r>
        <w:rPr>
          <w:rFonts w:cs="Times New Roman" w:ascii="Times New Roman" w:hAnsi="Times New Roman"/>
          <w:sz w:val="24"/>
          <w:szCs w:val="24"/>
        </w:rPr>
        <w:t>- окрашивание.</w:t>
        <w:b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Linimentum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от лат. 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linere </w:t>
      </w:r>
      <w:r>
        <w:rPr>
          <w:rStyle w:val="Fontstyle21"/>
          <w:rFonts w:cs="Times New Roman" w:ascii="Times New Roman" w:hAnsi="Times New Roman"/>
          <w:sz w:val="24"/>
          <w:szCs w:val="24"/>
        </w:rPr>
        <w:t>- втирать, намазывать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Оподельдоки - от итал. 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opo del doctore </w:t>
      </w:r>
      <w:r>
        <w:rPr>
          <w:rStyle w:val="Fontstyle21"/>
          <w:rFonts w:cs="Times New Roman" w:ascii="Times New Roman" w:hAnsi="Times New Roman"/>
          <w:sz w:val="24"/>
          <w:szCs w:val="24"/>
        </w:rPr>
        <w:t>- произведение опытного человека. Основу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sz w:val="24"/>
          <w:szCs w:val="24"/>
        </w:rPr>
        <w:t>оподельдоков составляют алкоголи натриевого мыла, которые имеют студневидную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sz w:val="24"/>
          <w:szCs w:val="24"/>
        </w:rPr>
        <w:t>консистенцию. В состав оподельдоков могут входить эфирные масла, камфора, раствор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sz w:val="24"/>
          <w:szCs w:val="24"/>
        </w:rPr>
        <w:t>аммиака и др.</w:t>
      </w:r>
      <w:r>
        <w:rPr>
          <w:rFonts w:cs="Times New Roman" w:ascii="Times New Roman" w:hAnsi="Times New Roman"/>
          <w:sz w:val="24"/>
          <w:szCs w:val="24"/>
        </w:rPr>
        <w:b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1z1">
    <w:name w:val="WW8Num1z1"/>
    <w:qFormat/>
    <w:rPr>
      <w:rFonts w:eastAsia="Calibri"/>
      <w:color w:val="00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Fontstyle01">
    <w:name w:val="fontstyle01"/>
    <w:qFormat/>
    <w:rPr>
      <w:rFonts w:ascii="Arial" w:hAnsi="Arial" w:cs="Arial"/>
      <w:b w:val="false"/>
      <w:bCs w:val="false"/>
      <w:i/>
      <w:iCs/>
      <w:color w:val="000000"/>
      <w:sz w:val="22"/>
      <w:szCs w:val="22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3:53:00Z</dcterms:created>
  <dc:creator>ВОВАН</dc:creator>
  <dc:description/>
  <cp:keywords/>
  <dc:language>en-US</dc:language>
  <cp:lastModifiedBy>Teacher</cp:lastModifiedBy>
  <cp:lastPrinted>2015-09-08T13:12:00Z</cp:lastPrinted>
  <dcterms:modified xsi:type="dcterms:W3CDTF">2018-12-12T11:54:00Z</dcterms:modified>
  <cp:revision>38</cp:revision>
  <dc:subject/>
  <dc:title>ТЕМАЭ</dc:title>
</cp:coreProperties>
</file>