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Российской Федерации</w:t>
      </w:r>
    </w:p>
    <w:p>
      <w:pPr>
        <w:pStyle w:val="Normal"/>
        <w:shd w:fill="FFFFFF" w:val="clear"/>
        <w:ind w:left="1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симовский филиал ОГБПОУ «Рязанский медицинский колледж»</w:t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Е ПОСОБ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center" w:pos="5104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4.ФАРМАКОЛОГ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31.02.01 Лечебное дело</w:t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eastAsia="Calibri" w:cs="Times New Roman"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</w:rPr>
        <w:t xml:space="preserve">углубленной подготовки </w:t>
      </w:r>
      <w:r>
        <w:rPr>
          <w:rFonts w:cs="Times New Roman" w:ascii="Times New Roman" w:hAnsi="Times New Roman"/>
          <w:i/>
          <w:sz w:val="28"/>
          <w:szCs w:val="28"/>
        </w:rPr>
        <w:t>в очной форме обучения</w:t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eastAsia="Calibri" w:cs="Times New Roman"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hd w:fill="FFFFFF" w:val="clear"/>
        <w:ind w:left="46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имов 2018 г.</w:t>
      </w:r>
      <w:r>
        <w:br w:type="page"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едании ЦМК по специальности 31.02.01 Лечебное дел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ециальности 33.02.01 Фармац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токол №7 от 26.12.2018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ОБРЕН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м совето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токол № 6 от 27.12.2018 г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shd w:fill="FFFFFF" w:val="clear"/>
        <w:ind w:left="4680" w:hanging="0"/>
        <w:jc w:val="right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преподаватель Проскунина О.С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е пособие  предназначено для выполнения внеаудиторной самостоятельной работы обучающихся 1 курса специальности 31.02.01  Лечебное дело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м учебном пособии изложены правила выписывания мягких лекарственных форм в рецепта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пособие  позволяют обучающимся получить необходимую информацию для подготовки к практическим занятиям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hd w:fill="FFFFFF" w:val="clear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3179114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317911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АЗИ (UNGUENTA)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3179115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СТЫ (PASTAE)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3179115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ППОЗИТОРИИ (SUPPOSITORIA)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317911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СТЫРИ (EMPLASTRA)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3179115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стоятельной работы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317911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используемой литературы</w:t>
              <w:tab/>
              <w:t>17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tabs>
          <w:tab w:val="clear" w:pos="708"/>
          <w:tab w:val="left" w:pos="525" w:leader="none"/>
        </w:tabs>
        <w:rPr>
          <w:rFonts w:ascii="Calibri" w:hAnsi="Calibri" w:cs="Times New Roman"/>
          <w:sz w:val="32"/>
          <w:szCs w:val="32"/>
          <w:lang w:val="en-US" w:eastAsia="en-US"/>
        </w:rPr>
      </w:pPr>
      <w:r>
        <w:rPr>
          <w:rFonts w:cs="Times New Roman" w:ascii="Calibri" w:hAnsi="Calibri"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bookmarkStart w:id="0" w:name="__RefHeading___Toc531791149"/>
      <w:bookmarkEnd w:id="0"/>
      <w:r>
        <w:rPr>
          <w:rStyle w:val="1"/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ab/>
      </w:r>
      <w:r>
        <w:rPr>
          <w:rStyle w:val="1"/>
          <w:rFonts w:cs="Times New Roman" w:ascii="Times New Roman" w:hAnsi="Times New Roman"/>
          <w:b w:val="false"/>
          <w:sz w:val="28"/>
          <w:szCs w:val="28"/>
        </w:rPr>
        <w:t xml:space="preserve">Общая рецептура – это раздел лекарствоведения о правилах выписывания в рецептах лекарственных фор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Фармакология обучающийся должен </w:t>
      </w:r>
      <w:r>
        <w:rPr>
          <w:rFonts w:cs="Times New Roman" w:ascii="Times New Roman" w:hAnsi="Times New Roman"/>
          <w:i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 xml:space="preserve"> выписывать лекарственные формы в виде рецепта с применением справочной литературы и </w:t>
      </w:r>
      <w:r>
        <w:rPr>
          <w:rFonts w:cs="Times New Roman" w:ascii="Times New Roman" w:hAnsi="Times New Roman"/>
          <w:i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 лекарственные форм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учебном пособии содержатся данные о мягких лекарственных формах, приведены правила выписывания рецептов на эти лекарственные формы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е пособие предназначено для выполнения внеаудиторной самостоятельной работы обучающихся специальности 31.02.01 Лечебное дел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учебное пособие разработано в соответствии с рабочей программой по учебной дисциплине Фармакология и отвечает требованиям ФГОС СПО по специальности 31.02.01 Лечебное дело.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лагается список используемой основной и дополнительной литерату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ИЕ ЛЕКАРСТВЕННЫЕ ФОРМЫ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ягким лекарственным формам относятся мази, пасты, кремы,  суппозитории и пластыри.</w:t>
      </w:r>
    </w:p>
    <w:p>
      <w:pPr>
        <w:pStyle w:val="Normal"/>
        <w:ind w:left="-1440"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531791151"/>
      <w:bookmarkEnd w:id="1"/>
      <w:r>
        <w:rPr>
          <w:rFonts w:cs="Times New Roman" w:ascii="Times New Roman" w:hAnsi="Times New Roman"/>
          <w:sz w:val="28"/>
          <w:szCs w:val="28"/>
        </w:rPr>
        <w:t>МАЗИ (UNGUENTA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зи – Unguent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Мазь - им. п. ед. ч. Unguentum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род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ед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 Unguenti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и - мягкие лекарственные формы, имеющие вязкую консистенцию и назначаемые для наружного примен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и получают путем смешивания различных лекарственных веществ (basis) с формообразующими веществами (constituens), называемыми мазевыми основ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мазевых основ обычно используют вещества или смеси веществ, обладающие высокой мажущей способностью, хорошо смешивающиеся, но не реагирующие с лекарственными веществами и не изменяющие своих свойств под влиянием света и воздуха.</w:t>
        <w:br/>
        <w:t>Указанным требованиям в разной степени соответствуют некоторые продукты переработки нефти (вазелин, вазелиновое масло), животные жиры (жир свиной очищенный), жироподобные вещества, воски (ланолин, пчелиный воск, спермацет) и синтетические веще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и, как правило, являются недозированными лекарственными формами, поэтому в рецептах их выписывают общим количеством. Лишь при назначении в мазях веществ для резорбтивного действия мази следует выписывать дозированно, т.е. разделенными на отдельные (разовые) доз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простые и сложные мази. Простыми считаются мази, состоящие только из 2 ингредиентов: одного действующего и одного формообразующего вещества. Мази, включающие в свой состав более 2 ингредиентов, называют сложны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большинство простых и сложных мазей выпускается фармацевтической промышленностью в готовом виде. Такие мази являются официнальными и выписываются только в сокращенной форме без указания их состава и концентр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лекарственных</w:t>
        <w:br/>
        <w:t>веществ. При этом пропись начинают с указания лекарственной формы, т.е. со слова Unguenti (род. п. ед. ч.).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римеры выписывания рецептов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НАЛЬНЫЕ МАЗИ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20,0 г официнальной цинковой мази (Unguentum Zinci). Для нанесения на пораженные участки кож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p.: Unguenti Zinci 20,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S. Наносить на пораженные участки кож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25 г официальной мази камфорной (Camphoratum).</w:t>
        <w:br/>
        <w:t>Использовать для растир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  <w:r>
        <w:rPr>
          <w:rFonts w:cs="Times New Roman" w:ascii="Times New Roman" w:hAnsi="Times New Roman"/>
          <w:sz w:val="28"/>
          <w:szCs w:val="28"/>
          <w:lang w:val="en-US"/>
        </w:rPr>
        <w:t>Unguent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mphorati</w:t>
      </w:r>
      <w:r>
        <w:rPr>
          <w:rFonts w:cs="Times New Roman" w:ascii="Times New Roman" w:hAnsi="Times New Roman"/>
          <w:sz w:val="28"/>
          <w:szCs w:val="28"/>
        </w:rPr>
        <w:t xml:space="preserve"> 25,0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 Для растираний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10 г глазной мази, содержащей 1 % пилокарпи</w:t>
        <w:softHyphen/>
        <w:br/>
        <w:t>на гидрохлорида (Pilocarpinum hydrochloridum). Закладывать за</w:t>
        <w:br/>
        <w:t>веко больного глаза 2—3 раза в д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p.: Ung. Pilocarpini hydrochloridi ophthalmici 1 % — 10,0 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S. Глазная мазь. Закладывать за веко больного глаза 2—3 раза в ден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ым образом выписывают мази, имеющие коммерческие названия (например, Unguentum «Efcamonum»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СТРАЛЬНЫЕ МАЗ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писывании в рецептах магистральных мазей руководствуются следующими правил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обходимо выписать простую мазь, приготавливаемую на вазелине, обычно пользуются сокращенной, реже - развернутой формой прописи. При этом в сокращенной форме прописи концентрацию действующего вещества обычно указывают в процент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рецепт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50,0 г мази на вазелине, содержащей 1% неомицина сульфата (Neomycini sulfas). Для смазывания пораженных участков кож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кращенная пропис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p.: </w:t>
      </w:r>
      <w:r>
        <w:rPr>
          <w:rFonts w:cs="Times New Roman" w:ascii="Times New Roman" w:hAnsi="Times New Roman"/>
          <w:b/>
          <w:sz w:val="28"/>
          <w:szCs w:val="28"/>
        </w:rPr>
        <w:t>Unguenti</w:t>
      </w:r>
      <w:r>
        <w:rPr>
          <w:rFonts w:cs="Times New Roman" w:ascii="Times New Roman" w:hAnsi="Times New Roman"/>
          <w:sz w:val="28"/>
          <w:szCs w:val="28"/>
        </w:rPr>
        <w:t xml:space="preserve"> Neomycini sulfatis </w:t>
      </w:r>
      <w:r>
        <w:rPr>
          <w:rFonts w:cs="Times New Roman" w:ascii="Times New Roman" w:hAnsi="Times New Roman"/>
          <w:b/>
          <w:sz w:val="28"/>
          <w:szCs w:val="28"/>
        </w:rPr>
        <w:t>1% - 50,0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S. Смазывать пораженные участки кож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ернутая пропись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.: Neomycini sulfatis 0,5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selini ad 50,0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.f. unguentum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S. Смазывать пораженные участки кожи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рецепте мазевая основа не указана и мазь неофицинальна, то ее готовят на вазели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лазных мазей в таких случаях применяют основу, состоящую из 10 частей безводного ланолина и 90 частей вазелина сорта «для глазных мазе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ложные и простые неофицинальные мази, которые готовят не на вазелине, а на других мазевых основах, выписывают только в развернутой форме. Кроме того, развернуто принято выписывать простые мази, содержащие в качестве basis вещества, активность которых</w:t>
        <w:br/>
        <w:t>выражается не в единицах массы (весовых), а в единицах действ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ернутой форме прописи перечисляют все ингредиенты мази - действующее вещество, мазевую основу и указывают их количества; рецепт заканчивают предписанием M.f. unguentum (Misce ut fiat unguentum. - Смешай, чтобы образовалась мазь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рецепт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исать 5,0 г мази на ланолине и вазелине (1:9), содержащей 20% сульфацил-натрия (Sulfacylum-natrium). Под веко 3 раза в д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p.: Sulfacylum-natrii 1,0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anolini 0,4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aselini ad 5,0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.f. unguentum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S. Под веко 3 раза в день.</w:t>
      </w:r>
    </w:p>
    <w:p>
      <w:pPr>
        <w:pStyle w:val="Normal"/>
        <w:ind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исать 50,0 г мази, содержащей по 15 000 ЕД микогептина (Mycoheptinum) в 1,0 г. Для нанесения на пораженные участки кож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p.: Mycoheptini 750 000 ED</w:t>
      </w:r>
    </w:p>
    <w:p>
      <w:pPr>
        <w:pStyle w:val="Normal"/>
        <w:ind w:left="70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selini ad 50,0</w:t>
      </w:r>
    </w:p>
    <w:p>
      <w:pPr>
        <w:pStyle w:val="Normal"/>
        <w:ind w:left="708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.f. unguentum</w:t>
      </w:r>
    </w:p>
    <w:p>
      <w:pPr>
        <w:pStyle w:val="Normal"/>
        <w:ind w:left="70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S. Наносить на пораженные участки кожи.</w:t>
      </w:r>
    </w:p>
    <w:p>
      <w:pPr>
        <w:pStyle w:val="Normal"/>
        <w:ind w:left="70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ыписать 25 г мази на ланолине и вазелине в равных количествах, содержащей 10 % йодоформа (Iodoformium). Наносить</w:t>
        <w:br/>
        <w:t>на пораженные участки кожи 1 раз в д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p.: Iodoforraii 2,5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selini: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anolini </w:t>
      </w:r>
      <w:r>
        <w:rPr>
          <w:rFonts w:cs="Times New Roman" w:ascii="Times New Roman" w:hAnsi="Times New Roman"/>
          <w:sz w:val="28"/>
          <w:szCs w:val="28"/>
        </w:rPr>
        <w:t>а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d 25,0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.f. unguentum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S. Наносить на пораженные участки кож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ыписать 10 г мази на вазелине, содержащей 0,2 % менто</w:t>
        <w:softHyphen/>
        <w:t>ла (Mentholum), 10 % цинка окиси (Zinci oxydum) с добавлением</w:t>
        <w:br/>
        <w:t>10 капель 0,1 % -ного раствора адреналина гидрохлорида (Adrenalini hydrochloridum). Смазывать слизистую оболочку носа 2-3 раза в д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p.: Mentholi 0,02 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inci oxydi 1,0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ol.Adrenalini hydrochloridi 0,1 % gtts X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aselini ad 10,0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.f. unguentum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S. Для смазывания слизистой носа 2-3 раза в день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мазей для лечения поражений кожи и слизистых оболочек обычно достигает 20,0-100,0 г и более. Глазные мази принято выписывать в количестве не более 5,0-10,0 г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и отпускают из аптеки обычно в банках или тубах. В рецептах каких-либо указаний относительно упаковки мазей не делаю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ют мази в большинстве случаев для лечения поражений кожи и слизистых оболочек в расчете на местное действие. Вместе с тем входящие в состав мазей действующие вещества могут в ряде случаев оказывать резорбтивное или рефлекторное действ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531791152"/>
      <w:bookmarkEnd w:id="2"/>
      <w:r>
        <w:rPr>
          <w:rFonts w:cs="Times New Roman" w:ascii="Times New Roman" w:hAnsi="Times New Roman"/>
          <w:sz w:val="28"/>
          <w:szCs w:val="28"/>
        </w:rPr>
        <w:t>ПАСТЫ (PASTAE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асты - Pastae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Паста - им. п. ед. ч. Pasta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од. п. ед. ч. Pastae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   Паст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- это разновидности мазей с содержанием порошкообразных веществ не менее 25% (близкие по консистенции к тесту). Количество порошкообразных веществ в пастах обычно не превышает 60-65%. При температуре тела пасты размягчаю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ты длительнее мазей удерживаются на месте приложения. Благодаря большему содержанию порошкообразных веществ пасты в отличие от мазей обладают выраженными адсорбирующими и подсушивающими свойств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ты относятся к числу недозированных лекарственных форм, поэтому их выписывают общим количеством. Магистральные пасты выписывают только в развернутой форме с указанием всех ингредиентов и их количеств. Рецепт заканчивают предписанием: M.f. pasta</w:t>
        <w:br/>
        <w:t>(Misce ut fiat pasta - Смешай, чтобы образовалась паст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оличество порошкообразных веществ в пасте менее 25%, добавляют один или несколько индифферентных порошков, таких, как крахмал (Amylum), цинка окись (Zinci oxydum), глина белая (Bolus alba) и д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ы выписывания рецеп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СТРАЛЬНЫЕ ПАС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писать 50 г пасты на мази нафталанной (Ung. Naphtha-lanum), содержащей 5 %  кислоты борной (Acidum boricum) и 40 % талька (Talcum) и крахмала (Amylum) в равных количест</w:t>
        <w:softHyphen/>
        <w:t xml:space="preserve">вах. Смазывать пораженные участки кож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p.: Acidi borici 2,5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lci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myli aa 10,0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g.Naphthalani ad 50,0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.f.pasta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S. Смазывать пораженные участки кож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исать 25 г пасты, содержащей 2 % кислоты салицило</w:t>
        <w:softHyphen/>
        <w:t xml:space="preserve">вой (Acidum salicylicum). Смазывать пораженные участки кож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p.: Acidi salicylici 0,5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lci 5,75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aselini ad 25,0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.f.pasta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S. Смазывать пораженные участки кож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исать 50,0 г пасты на вазелине (Vaselinum), содержащей 20% йодоформа (Iodoformium). Для нанесения на пораженные участки кож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p.: Iodoformii 10,0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yli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inci oxydi aa 5,0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aselini ad 50,0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.f. pasta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S. Наносить на пораженные участки кож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  <w:t>ОФИЦИНАЛЬНЫЕ ПАС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ыписать 15 г официальной пасты Лассара (Pasta Lassari) Для нанесения на пораженные участки кожи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p.: Pastae Lassari 15,0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D.S. Для нанесения на пораженные участки кожи.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писать 25,0 г официнальной цинково-салициловой пасты (Pasta Zincisalicylata). Назначить  для нанесения на пораженные участки кож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p.: Pastae Zinci-salicylatae 25,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D.S. Наносить на пораженные участки кожи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531791153"/>
      <w:bookmarkEnd w:id="3"/>
      <w:r>
        <w:rPr>
          <w:rFonts w:cs="Times New Roman" w:ascii="Times New Roman" w:hAnsi="Times New Roman"/>
          <w:sz w:val="28"/>
          <w:szCs w:val="28"/>
        </w:rPr>
        <w:t>СУППОЗИТОРИИ (SUPPOSITORIA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уппозитории - Suppositoria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уппозиторий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ед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. Suppositorium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ин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ед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. Suppositorium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ин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н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. Suppositoria)</w:t>
        <w:br/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ппозитории - дозированные лекарственные формы, твердые при комнатной температуре и расплавляющиеся или растворяющиеся при температуре те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ют суппозитории ректальные (свечи) - suppositoria rectalia, вагинальные – suppositoria vaginalia и палочки - bacilli (ГФХ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constituens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риготовления суппозиториев используют вещества плотной консистенции, которые плавятся при температуре тела (не выше 37º С), не обладают раздражающими свойствами, плохо всасываются через слизистые оболочки, не вступают в химическое взаимодействие с лекарственными веществ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подходящими основами для суппозиториев являются масло какао и жир коричника японского. Кроме того, широкое применение в производстве свечей получили осно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елатиноглицериновые (смесь желатины, глицерина и воды) и мыльно-глицериновые (сплав</w:t>
        <w:br/>
        <w:t>медицинского мыла и глицери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карственные вещества в суппозиториях применяют для местного, а в ректальных суппозиториях - и для резорбтивного действия. В связи с этим при назначении в ректальных суппозиториях ядовитых и сильнодействующих веществ необходимо соблюдать такие же</w:t>
        <w:br/>
        <w:t>правила о высших дозах, как для лекарственных форм, применяемых внутр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тальные суппозитории обычно имеют форму конуса или цилиндра с заостренным концом. Масса их колеблется от 1,1 до 4,0 г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>. Максимально допустимый диаметр 1,5 см. Если в рецепте масса ректальных суппозиториев не указана, то их изготавливают массой 3,0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гинальные суппозитории по форме могут быть сферическими (шарики - globuli), яйцевидными (овули - ovula) или в виде плоского тела с закругленным концом (пессарии - pessaria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са вагинальных суппозиториев от 1,5 до 6,0 г. Если в рецепте масса вагинальных суппозиториев не указана, то их обычно изготовляют массой 4,0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большинство суппозиториев выпускают в готовом виде предприятия фармацевтической промышлен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ппозитории, выпускаемые фармацевтической промышленностью, как и все прочие официнальные лекарственные формы, выписывают, пользуясь сокращенной формой прописи. При этом пропись начинается с указания лекарственной формы - Suppositorium...</w:t>
        <w:br/>
        <w:t>(Суппозиторий... - вин. п. ед. ч.). Далее после предлога cum (c) следуют название лекарственного вещества (в тв. п. ед. ч.) и его доза. Пропись заканчивается предписанием D.t.d.N. и сигнатур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ы выписывания рецептов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НАЛЬНЫЕ СУППОЗИТ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ыписать 10 официнальных суппозиториев, содержащих</w:t>
        <w:br/>
        <w:t>по 0,00015 дигитоксина (Digitoxinum). Принять внутрь по 1 супозиторию в прямую кишку 1 раз в д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p.: Suppositorii cum Digitoxino 0,00015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.t. d. N. 10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. По 1 суппозиторию в прямую кишку 1 раз в д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Выписать 10 официнальных суппозиториев, содержащих</w:t>
        <w:br/>
        <w:t>по 0,3 анестезина (Anaesthesinum). Назначить по 1 суппозито</w:t>
        <w:softHyphen/>
        <w:t>рию в 1—2 раза в сут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p.: Supp. cum Anaesthesino 0,3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.t.d.N. 10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. По 1 суппозиторию 1—2 раза в сут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Выписать 10 официнальных суппозиториев, содержащих</w:t>
        <w:br/>
        <w:t>по 250 000 ЕД нистатина (Nystatinum). Принять внутрь по 1 суппозиторию во влагалище 2 раза в д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p.: Suppositorii cum Nystatino 250 000 ЕД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.t.d. N. 10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. По 1 суппозиторию во влагалище 2 раза в д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Выписать 10 официнальных ректальных суппозиториев, со</w:t>
        <w:softHyphen/>
        <w:br/>
        <w:t>держащих по 0,2 ихтиола (Ichthyolum). Принять внутрь по 1 суппозиторию утром и на ноч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p.: Suppositorii cum Ichthyolo 0,2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.t.d. N. 10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. По 1 суппозиторию утром и на ноч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которых случаях официнальным суппозиториям сложного состава дается коммерческое название, например суппозитории «Анузол», «Бетиол» и д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писывании таких суппозиториев пропись ограничивается указанием лекарственной формы в вин. п. мн. ч. (Suppositoria), названия в именительном падеже и числа суппозиториев. Дозы лекарственных веществ в таком рецепте не приводя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р рецеп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исать 10 суппозиториев «Бетиол» («Bethiolum»). Назначить по 1 суппозиторию 2 раза в д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p.: Suppositoria «Bethiolum» N. 10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D.S.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1 </w:t>
      </w:r>
      <w:r>
        <w:rPr>
          <w:rFonts w:cs="Times New Roman" w:ascii="Times New Roman" w:hAnsi="Times New Roman"/>
          <w:color w:val="000000"/>
          <w:sz w:val="28"/>
          <w:szCs w:val="28"/>
        </w:rPr>
        <w:t>суппозитори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 раза в день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осительно редко ректальные и вагинальные суппозитории готовят в аптеках по магистральным прописям. Такие суппозитории выписывают в рецептах в развернутой форме с перечислением всех ингредиентов и их доз. Дозы веществ (basis, constituens), входящих в состав суппозиториев, в рецепте можно указать из расчета как на один, так и на</w:t>
        <w:br/>
        <w:t>все суппозитории. Наиболее распространенной является форма прописи с указанием дозировки ингредиентов из расчета на один суппозитор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цепте количество основы можно не указывать. В таком случае вместо количества формообразующего вещества следует писать q.s. (quantum satis - сколько потребуется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СТРАЛЬНЫЕ ПРОПИСИ СУППОЗИТОРИЕ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исывании рецептов существуют определенные коли</w:t>
        <w:softHyphen/>
        <w:t>чества формообразующих веществ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ктальных суппозиториев 3,0 масло какао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вагинальных суппозиториев 4,0 масло какао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исать 10 суппозиториев ректальных, по 0,01 морфина гидрохлорида (Morphini hydrochloridum). Назначить по 1 суппозиторию при бол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>вариант (на 1 супп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p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  <w:r>
        <w:rPr>
          <w:rFonts w:cs="Times New Roman" w:ascii="Times New Roman" w:hAnsi="Times New Roman"/>
          <w:sz w:val="28"/>
          <w:szCs w:val="28"/>
          <w:lang w:val="en-US"/>
        </w:rPr>
        <w:t>Morphi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ydrochloridi</w:t>
      </w:r>
      <w:r>
        <w:rPr>
          <w:rFonts w:cs="Times New Roman" w:ascii="Times New Roman" w:hAnsi="Times New Roman"/>
          <w:sz w:val="28"/>
          <w:szCs w:val="28"/>
        </w:rPr>
        <w:t xml:space="preserve"> 0,0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lei Cacao 3,0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M. f. suppositorium rectale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.t.d. N. 10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. По 1 суппозиторию при боля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  <w:tab/>
        <w:t>вариант (на 1 супп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p.: Morphini hydrochloridi 0,01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lei Cacao q.s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t. f. suppositorium rectale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.t.d. N. 1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. По 1 суппозиторию при боля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  <w:tab/>
        <w:t>вариант (на все супп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p.: Morphini hydrochloridi 0,1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lei Cacao 30,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. f. suppositoria rectalia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t.d. N. 1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. По 1 суппозиторию при болях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  <w:t>вариант (на все супп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p.: Morphini hydrochloridi 0,1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lei Cacao q.s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ut. f. suppositoria rectalia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.t.d. N. 10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. По 1 суппозиторию при болях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лоч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bacilli) как одна из разновидностей суппозиториев предназначаются для введения в</w:t>
        <w:br/>
        <w:t>мочеиспускательный канал, шейку матки, свищевые ходы и т.п. В настоящее время эта лекарственная форма применяется редко. Палочки обычно изготавливают в форме цилиндров с заостренным концом в аптеке по магистральным прописям. Выписывают палочки в развернутой форме, указывая не только перечень ингредиентов и доз, но и размеры</w:t>
        <w:br/>
        <w:t>палоч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р рецеп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исать 6 палочек длиной 5 см и толщиной 0,5 см, содержащих по 0,0005 г атропина сульфата (Atropini sulfas) в каждой. Назначить для введения в мочеиспускательный канал по</w:t>
        <w:br/>
        <w:t>одной палочке 1 раз в д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Rp.: Atropini sulfatis 0,0005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Olei Cacao q.s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ut fiat bacillus longitudine 5 cm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et crassitudine 0,5 cm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.t.d.N. 6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. Вводить в мочеиспускательный канал по 1 палочке 1 раз в ден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531791154"/>
      <w:bookmarkEnd w:id="4"/>
      <w:r>
        <w:rPr>
          <w:rFonts w:cs="Times New Roman" w:ascii="Times New Roman" w:hAnsi="Times New Roman"/>
          <w:sz w:val="28"/>
          <w:szCs w:val="28"/>
        </w:rPr>
        <w:t>ПЛАСТЫРИ (EMPLASTR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ластыри - Emplastra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ластырь - им. п. ед. ч. Emplastrum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д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ед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. Emplastri)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ыри - лекарственная форма в виде пластичной массы, обладающей способностью размягчаться при температуре тела и прилипать к коже, или в виде той же массы на плоском</w:t>
        <w:br/>
        <w:t>носителе. Используют пластыри для наружного примен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грегантному состоянию различают твердые и жидкие пластыр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ые пластыри при комнатной температуре имеют плотную консистенцию и размягчаются при температуре те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дкие пластыри (кожные клеи) представляют собой летучие жидкости, оставляющие на коже после испарения растворителя плен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используемых в современной медицинской практике пластырей изготовляются фармацевтической промышленность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ые пластыри выпускают намазанными на ткань либо в виде конических и цилиндрических блоков. В зависимости от этого среди твердых пластырей следует различать намазанные и ненамазанны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дкие пластыри выпускают в бутылях и флаконах. В последние годы некоторые жидкие пластыри выпускают в аэрозольных баллон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исывании пластырей пользуются сокращенной прописью. В прописях намазанных пластырей делают указание об их размерах. Ненамазанные и жидкие пластыри выписывают общим количеством (не разделенным на отдельные дозы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ример прописи намазанного пласты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исать пластырь липкий бактерицидный (Emplastrum adhaesivum bactericidum) длиной 10 см и шириной 6 см. Для фиксации краев ран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.: Emplastri adhaesivi bactericidi 10 x 6 cm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D.S. Для фиксации краев раны.</w:t>
        <w:tab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Выписать пластырь перцовый (Emplastrum Caspici) длиной 18 см и шириной 10 см. С пластыря снять защитную пленку, наложить на кожу и слегка прижать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p.: Emplastri Capsici 18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0 cm</w:t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S. С пластыря снять защитную пленку, наложить на кожу и слегка прижать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прописи пластыря куском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50,0 простого свинцового пластыря (Emplastrum Plumbi simplex). Слегка подогреть, нанести на материал и при</w:t>
        <w:softHyphen/>
        <w:t xml:space="preserve">ложить к пораженному участку кож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p.: Emplastri Plumbi simplicis 50,0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S. Слегка подогреть, нанести на материал и приложить к пораженному участку кож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ать 50 г сложного свинцового пластыря (Emplastrum Plumbi compositum). Слегка подогреть, нанести на материал и приложить к пораженному участку кожи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p.: Emplastri Plumbi compositi 50,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S. Слегка подогреть, нанести на материал и приложить к пораженному участку кож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но к этой разновидности лекарственных форм можно отнести и так называемые трансдермальные системы. Однако это более сложная современная лекарственная форма, в которой действующее вещество связано с определенной матрицей. Этот комплекс обеспечивает практически равномерное высвобождение активного вещества и поддержание в</w:t>
        <w:br/>
        <w:t xml:space="preserve">крови его стабильной концентрации в течение довольно длительного времени. Нередко в трансдермальные системы добавляют вещества, облегчающие прохождение препарата (особенно если он недостаточно липофилен) через кожную поверхнос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bookmarkStart w:id="5" w:name="__RefHeading___Toc531791155"/>
      <w:bookmarkEnd w:id="5"/>
      <w:r>
        <w:rPr>
          <w:rStyle w:val="1"/>
          <w:rFonts w:cs="Times New Roman" w:ascii="Times New Roman" w:hAnsi="Times New Roman"/>
          <w:sz w:val="28"/>
          <w:szCs w:val="28"/>
        </w:rPr>
        <w:t>Задания для самостоятель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ем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ягкие лекарственные форм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20,0 официнальной цинковой мази. Для нанесения на пораженные участки кож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10,0 мази на вазелине, содержащей 0,5 % неомицина сульфат (Neomycini sulfas). Для смазывания пораженных</w:t>
        <w:br/>
        <w:t>участков кожи. Написать сокращенную и развернутую форму</w:t>
        <w:br/>
        <w:t>рецепта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10,0 мази на ланолине и вазелине поровну, со</w:t>
        <w:softHyphen/>
        <w:br/>
        <w:t>держащей 0,5 % ацеклидина (Aceclidinum). Глазная мазь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25,0 официнальной цинково-салициловой пасты</w:t>
        <w:br/>
        <w:t>(Zinci-salicylatae). Назначить для нанесения на пораженные уча</w:t>
        <w:softHyphen/>
        <w:t>стки кож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10 официнальных суппозиториев, содержащих</w:t>
        <w:br/>
        <w:t>по 0,05 индометацина (Indometacinum). Назначить по 1 суппози</w:t>
        <w:softHyphen/>
        <w:t>торию 2 раза в день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10 суппозиториев «Бетиол» («Bethiolum»). На</w:t>
        <w:softHyphen/>
        <w:br/>
        <w:t>значить по 1 суппозиторию 2 раза в день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6 ректальных суппозиториев, содержащих по 0,02</w:t>
        <w:br/>
        <w:t>промедола (Promedolum). Назначить по 1 суппозиторию при бо</w:t>
        <w:softHyphen/>
        <w:t>лях. Написать вариант прописи рецепта на все суппозитории и на одну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20,0 официнальной бутадионовой мази (Butadioni).</w:t>
        <w:br/>
        <w:t>Назначить для нанесения на область суставов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50,0 мази, содержащей 5 % метилурацила (Methyl uracilum). Для смазывания пораженных участков кожи. Ука</w:t>
        <w:softHyphen/>
        <w:t>зать концентрацию действующего вещества в процентах и в еди</w:t>
        <w:softHyphen/>
        <w:t>ницах массы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50,0 мази на вазелине и ланолине поровну, содер</w:t>
        <w:softHyphen/>
        <w:t>жащей 10 % танина (Tanninum). Для смазывания пораженных</w:t>
        <w:br/>
        <w:t>участков кож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25 % официнальной цинково-салициловой пасты</w:t>
        <w:br/>
        <w:t>(Zinci-salicylatae). Назначить для нанесения на пораженные уча</w:t>
        <w:softHyphen/>
        <w:t>стки кож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10 официнальных ректальных суппозиториев,</w:t>
        <w:br/>
        <w:t>содержащих по 0,2 ихтиола (Ichthyolum). Назначить по 1 суппо</w:t>
        <w:softHyphen/>
        <w:t>зиторию 2 раза в день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10 суппозиториев «Цефекон» («Cefeconum»). На</w:t>
        <w:softHyphen/>
        <w:t>значить по 1 суппозиторию при температур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10 ректальных суппозиториев, содержащих по</w:t>
        <w:br/>
        <w:t>0,01 омнопона. Назначить по 1 суппозиторию 2 раза в день. На</w:t>
        <w:softHyphen/>
        <w:br/>
        <w:t>писать вариант прописи рецепта на все суппозитории и на оди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20,0 официнальной нистатиновой мази (Nystatmi).</w:t>
        <w:br/>
        <w:t xml:space="preserve">Назначить для нанесения на пораженные участки кожи. 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20,0 мази, содержащей 10 % резорцина (Resorcinum). Для смазывания пораженных участков кожи. Указать</w:t>
        <w:br/>
        <w:t>концентрацию действующего вещества, в процентах и в единицах масс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50,0 мази на вазелине и ланолине поровну, со</w:t>
        <w:softHyphen/>
        <w:t>держащей 5 % анестезина (Anaesthesinum). Наносить на пора</w:t>
        <w:softHyphen/>
        <w:t>женные участки кож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25,0 официнальной цинково-нафталанной пасты</w:t>
        <w:br/>
        <w:t>(Zinci-naphtalani). Назначить для нанесения на пораженные уча</w:t>
        <w:softHyphen/>
        <w:t>стки кожи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10 официнальных суппозиториев с глицерином</w:t>
        <w:br/>
        <w:t>(0,5) (Glycerinum). Назначить по 1 суппозиторию на ноч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10 суппозиториев «Анузол» («Anusolum»). На</w:t>
        <w:softHyphen/>
        <w:t>значить по 1 суппозиторию при спазм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6 ректальных суппозиториев, содержащих по 0,05</w:t>
        <w:br/>
        <w:t>барбитал-натрия. Назначить по 1 суппозиторию на ночь. Напи</w:t>
        <w:softHyphen/>
        <w:t>сать вариант прописи рецепта на все суппозитории и на одну.</w:t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531791156"/>
      <w:bookmarkEnd w:id="6"/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Calibri" w:cs="Times New Roman"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</w:rPr>
        <w:t>Основная литература: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rStyle w:val="Fontstyle01"/>
          <w:sz w:val="28"/>
          <w:szCs w:val="28"/>
        </w:rPr>
        <w:t>Гаевый М.Д., Гаевая Л.М. Фармакология с рецептурой. [Текст] - 8- е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изд.стер М. : КНОРУС, 2011. – 384 с. ISBN 978-5-406-01363-2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Style w:val="Fontstyle01"/>
          <w:sz w:val="28"/>
          <w:szCs w:val="28"/>
        </w:rPr>
      </w:pPr>
      <w:r>
        <w:rPr>
          <w:rStyle w:val="Fontstyle01"/>
          <w:rFonts w:cs="Calibri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Фармакология [Текст]: учебник/ Н. И. Федюкович, Э. Д. Рубан.– Изд. 14 –е.– ростов н/ Д: Феникс, 2016. – 702 с.: ил. – (Среднее медицинское образование).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ISBN 978-5-222-26274-0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армакология: учебник / Н.И.Федюкович, Э.Д.Рубан.- Изд. 11-е, перераб. И доп.- Ростов н/Д: Феникс, 2014.-702 с.: - (Среднее профессиональное образование).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bCs/>
          <w:sz w:val="28"/>
          <w:szCs w:val="28"/>
        </w:rPr>
        <w:t xml:space="preserve"> 978-5-222-22263-8.</w:t>
      </w:r>
    </w:p>
    <w:p>
      <w:pPr>
        <w:pStyle w:val="Style1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Calibri" w:cs="Times New Roman"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</w:rPr>
        <w:t>Дополнительная литература:</w:t>
      </w:r>
    </w:p>
    <w:p>
      <w:pPr>
        <w:pStyle w:val="Style16"/>
        <w:widowControl w:val="false"/>
        <w:numPr>
          <w:ilvl w:val="1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rStyle w:val="Fontstyle01"/>
          <w:sz w:val="28"/>
          <w:szCs w:val="28"/>
        </w:rPr>
        <w:t>Виноградов В.М., Каткова Е.Б., Мухин Е.А. Фармакология с рецептурой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[Текст] - : Учебник для медицинских и фармацевтических училищ и колледжей. –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СПБ.: СпецЛит, 2000. – 831 с . ил. – ISBN 5 -299 -00026 X</w:t>
      </w:r>
    </w:p>
    <w:p>
      <w:pPr>
        <w:pStyle w:val="Style16"/>
        <w:widowControl w:val="false"/>
        <w:numPr>
          <w:ilvl w:val="1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rStyle w:val="Fontstyle01"/>
          <w:sz w:val="28"/>
          <w:szCs w:val="28"/>
        </w:rPr>
        <w:t>Косарев В.В., Бабанов С.А.. Общая и клиническая фармакология [Текст]: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учебник для медицинских училищ и колледжей /– Ростов н / Д: Феникс, 2010. – 477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с. –ISBN 978-5-222-17231-5</w:t>
      </w:r>
    </w:p>
    <w:p>
      <w:pPr>
        <w:pStyle w:val="Style16"/>
        <w:widowControl w:val="false"/>
        <w:numPr>
          <w:ilvl w:val="1"/>
          <w:numId w:val="4"/>
        </w:numPr>
        <w:autoSpaceDE w:val="false"/>
        <w:jc w:val="both"/>
        <w:rPr>
          <w:rStyle w:val="Fontstyle01"/>
          <w:bCs/>
          <w:sz w:val="28"/>
          <w:szCs w:val="28"/>
        </w:rPr>
      </w:pPr>
      <w:r>
        <w:rPr>
          <w:rStyle w:val="Fontstyle01"/>
          <w:sz w:val="28"/>
          <w:szCs w:val="28"/>
        </w:rPr>
        <w:t>Крыжановский С.А., Вититнова М.Б.. Современные лекарственные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средства [Текст] - М. РИПОЛ. 2000-с1040- ISBN 5-7905-0304-</w:t>
      </w:r>
    </w:p>
    <w:p>
      <w:pPr>
        <w:pStyle w:val="Style16"/>
        <w:widowControl w:val="false"/>
        <w:numPr>
          <w:ilvl w:val="1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rStyle w:val="Fontstyle01"/>
          <w:sz w:val="28"/>
          <w:szCs w:val="28"/>
        </w:rPr>
        <w:t>Павлов Н.А., Борисова О.А.. Современные лекарственные средства.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[Текст]- М.-СП. Сова. 2005- с 576 - ISBN 5-17-030228-2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8. Сиолева Э.В., Аподиакос Е.Л. Рецептурный справочник фельдшера [Текст].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Ростов н / Д: изд – во «Феникс», 2008 – с 320 ISBN 978-5-222-14239-4</w:t>
      </w:r>
    </w:p>
    <w:p>
      <w:pPr>
        <w:pStyle w:val="Style16"/>
        <w:widowControl w:val="false"/>
        <w:numPr>
          <w:ilvl w:val="1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rStyle w:val="Fontstyle01"/>
          <w:sz w:val="28"/>
          <w:szCs w:val="28"/>
        </w:rPr>
        <w:t>Федюкович Н.И. Фармакология. [Текст] – Ростов н / Д: изд – во «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Феникс», 2008. – 698 с. (Серия « учебники ХХI века») -ISBN 978-5-222-13886-1</w:t>
      </w:r>
    </w:p>
    <w:p>
      <w:pPr>
        <w:pStyle w:val="Style16"/>
        <w:widowControl w:val="false"/>
        <w:numPr>
          <w:ilvl w:val="1"/>
          <w:numId w:val="4"/>
        </w:numPr>
        <w:autoSpaceDE w:val="false"/>
        <w:jc w:val="both"/>
        <w:rPr>
          <w:rStyle w:val="Fontstyle01"/>
          <w:bCs/>
          <w:sz w:val="28"/>
          <w:szCs w:val="28"/>
        </w:rPr>
      </w:pPr>
      <w:r>
        <w:rPr>
          <w:rStyle w:val="Fontstyle01"/>
          <w:sz w:val="28"/>
          <w:szCs w:val="28"/>
        </w:rPr>
        <w:t>Харкевич Д.А. Фармакология с общей рецептурой. [Текст]– М.: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Медицинское информационное агентство, 2005. – 440 с.: ил., табл. - ISBN 5 -89481-271-2</w:t>
      </w:r>
    </w:p>
    <w:p>
      <w:pPr>
        <w:pStyle w:val="Normal"/>
        <w:jc w:val="both"/>
        <w:rPr>
          <w:rStyle w:val="Fontstyle3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rStyle w:val="Fontstyle31"/>
        </w:rPr>
        <w:t>Интернет</w:t>
      </w:r>
      <w:r>
        <w:rPr>
          <w:rStyle w:val="Fontstyle31"/>
          <w:lang w:val="en-US"/>
        </w:rPr>
        <w:t xml:space="preserve"> </w:t>
      </w:r>
      <w:r>
        <w:rPr>
          <w:rStyle w:val="Fontstyle31"/>
        </w:rPr>
        <w:t>ресурсы</w:t>
      </w:r>
    </w:p>
    <w:p>
      <w:pPr>
        <w:pStyle w:val="Normal"/>
        <w:rPr>
          <w:rFonts w:eastAsia="Calibri"/>
          <w:bCs/>
          <w:sz w:val="28"/>
          <w:szCs w:val="28"/>
          <w:lang w:val="en-US"/>
        </w:rPr>
      </w:pPr>
      <w:r>
        <w:rPr>
          <w:rStyle w:val="Fontstyle01"/>
          <w:sz w:val="28"/>
          <w:szCs w:val="28"/>
          <w:lang w:val="en-US"/>
        </w:rPr>
        <w:t xml:space="preserve">http:// </w:t>
      </w:r>
      <w:r>
        <w:rPr>
          <w:rStyle w:val="Fontstyle01"/>
          <w:color w:val="0000FF"/>
          <w:sz w:val="28"/>
          <w:szCs w:val="28"/>
          <w:lang w:val="en-US"/>
        </w:rPr>
        <w:t>www. biophage</w:t>
      </w:r>
      <w:r>
        <w:rPr>
          <w:rStyle w:val="Fontstyle01"/>
          <w:sz w:val="28"/>
          <w:szCs w:val="28"/>
          <w:lang w:val="en-US"/>
        </w:rPr>
        <w:t>. ru /</w:t>
      </w:r>
      <w:r>
        <w:rPr>
          <w:color w:val="000000"/>
          <w:sz w:val="28"/>
          <w:szCs w:val="28"/>
          <w:lang w:val="en-US"/>
        </w:rPr>
        <w:br/>
      </w:r>
      <w:r>
        <w:rPr>
          <w:rStyle w:val="Fontstyle01"/>
          <w:sz w:val="28"/>
          <w:szCs w:val="28"/>
          <w:lang w:val="en-US"/>
        </w:rPr>
        <w:t xml:space="preserve">http:// </w:t>
      </w:r>
      <w:r>
        <w:rPr>
          <w:rStyle w:val="Fontstyle01"/>
          <w:color w:val="0000FF"/>
          <w:sz w:val="28"/>
          <w:szCs w:val="28"/>
          <w:lang w:val="en-US"/>
        </w:rPr>
        <w:t xml:space="preserve">www. </w:t>
      </w:r>
      <w:r>
        <w:rPr>
          <w:rStyle w:val="Fontstyle01"/>
          <w:sz w:val="28"/>
          <w:szCs w:val="28"/>
          <w:lang w:val="en-US"/>
        </w:rPr>
        <w:t>pharmacologia. narod . ru /</w:t>
      </w:r>
      <w:r>
        <w:rPr>
          <w:color w:val="000000"/>
          <w:sz w:val="28"/>
          <w:szCs w:val="28"/>
          <w:lang w:val="en-US"/>
        </w:rPr>
        <w:br/>
      </w:r>
      <w:r>
        <w:rPr>
          <w:rStyle w:val="Fontstyle01"/>
          <w:sz w:val="28"/>
          <w:szCs w:val="28"/>
          <w:lang w:val="en-US"/>
        </w:rPr>
        <w:t xml:space="preserve">http:// </w:t>
      </w:r>
      <w:r>
        <w:rPr>
          <w:rStyle w:val="Fontstyle01"/>
          <w:color w:val="0000FF"/>
          <w:sz w:val="28"/>
          <w:szCs w:val="28"/>
          <w:lang w:val="en-US"/>
        </w:rPr>
        <w:t xml:space="preserve">www. </w:t>
      </w:r>
      <w:r>
        <w:rPr>
          <w:rStyle w:val="Fontstyle01"/>
          <w:sz w:val="28"/>
          <w:szCs w:val="28"/>
          <w:lang w:val="en-US"/>
        </w:rPr>
        <w:t>farmakologija. ru /</w:t>
      </w:r>
    </w:p>
    <w:p>
      <w:pPr>
        <w:pStyle w:val="Normal"/>
        <w:ind w:left="360" w:hanging="0"/>
        <w:jc w:val="both"/>
        <w:rPr>
          <w:rFonts w:ascii="Times New Roman" w:hAnsi="Times New Roman" w:eastAsia="Calibri" w:cs="Times New Roman"/>
          <w:bCs/>
          <w:i/>
          <w:i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официнальную мазь выпускают в разных концентрациях (например, ихтиоловая мазь - Unguentum Ichthyoli 10%, 20%), в рецепте указывают ее концентрацию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лат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asta </w:t>
      </w:r>
      <w:r>
        <w:rPr>
          <w:rFonts w:cs="Times New Roman" w:ascii="Times New Roman" w:hAnsi="Times New Roman"/>
          <w:color w:val="000000"/>
          <w:sz w:val="24"/>
          <w:szCs w:val="24"/>
        </w:rPr>
        <w:t>- тесто.</w:t>
      </w:r>
    </w:p>
  </w:footnote>
  <w:footnote w:id="4">
    <w:p>
      <w:pPr>
        <w:pStyle w:val="Footnot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Ректальные суппозитории, используемые в педиатрической практике, должны иметь массу</w:t>
        <w:br/>
        <w:t>0,5-1,5 г.</w:t>
      </w:r>
    </w:p>
    <w:p>
      <w:pPr>
        <w:pStyle w:val="Footnot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1z1">
    <w:name w:val="WW8Num1z1"/>
    <w:qFormat/>
    <w:rPr>
      <w:rFonts w:eastAsia="Calibri"/>
      <w:color w:val="000000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Fontstyle21">
    <w:name w:val="fontstyle21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Arial" w:hAnsi="Arial" w:cs="Arial"/>
      <w:b w:val="false"/>
      <w:bCs w:val="false"/>
      <w:i/>
      <w:iCs/>
      <w:color w:val="000000"/>
      <w:sz w:val="22"/>
      <w:szCs w:val="22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4:54:00Z</dcterms:created>
  <dc:creator>ВОВАН</dc:creator>
  <dc:description/>
  <cp:keywords/>
  <dc:language>en-US</dc:language>
  <cp:lastModifiedBy>Teacher</cp:lastModifiedBy>
  <cp:lastPrinted>2015-09-15T13:22:00Z</cp:lastPrinted>
  <dcterms:modified xsi:type="dcterms:W3CDTF">2018-12-12T11:55:00Z</dcterms:modified>
  <cp:revision>36</cp:revision>
  <dc:subject/>
  <dc:title>МЯГКИЕ ЛЕКАРСТВЕННЫЕ ФОРМЫ</dc:title>
</cp:coreProperties>
</file>